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Пресс-релиз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Соблюдайте  гигиену рук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 xml:space="preserve">Многие болезни  современной  цивилизации распространяются через грязные руки. 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Простая гигиеническая процедура мытья рук с мылом  помогает эффективно бороться с гепатитом и дизентерией, во многих случаях предотвратить как острые респираторные заболевания так и массу других  заболеваний. Мытье рук с мылом, при возвращении домой из общественных мест или после поездки в общественном транспорте, после ухода за больным членом семьи, после посещения туалета и перед едой, после обращения с бытовыми отходами, позволяет снизить уровень диарейных заболеваний более чем на  40 процентов, а респираторных инфекций — почти на 25 процентов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Мытье рук помогает также предотвратить заражение паразитами, что особенно важно это при наличии  домашних животных. Передаются заболевания как бактериальной, вирусной природы, так и паразитарные заболевания, которые можно передать при обычном контакте через руки, поэтому источником  заболеваний может быть как человек, так и животные, которые инфицированы вирусами-возбудителями, или предметы домашнего  оби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 xml:space="preserve">Правильный и здоровый образ жизни - один из путей профилактики многих инфекционных заболеваний. Помните, всегда есть выбор, быть или не быть здоровее. Никто не заставит вас лишний раз вымыть руки с мылом, правильно питаться, делать утреннюю зарядку, отказаться от алкоголя и сигарет. Вы сами принимаете решение. Ответственность за ваше здоровье в ваших руках и руках ваших близких.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Если у вас есть проблемы, связанные с сохранением собственного здоровья обратитесь за консультацией в ГУ «Березинский РЦГЭ» (т.5-44-29) или в районную поликлинику УЗ «Березинская ЦРБ» (т.5-56-26). Здесь вам окажут необходимую помощь. Соблюдение всех рекомендаций врачей и здоровый образ жизни поможет сохранению вашего здоров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rticleinfotime">
    <w:name w:val="b-article__info-time"/>
    <w:basedOn w:val="Style12"/>
    <w:qFormat/>
    <w:rPr/>
  </w:style>
  <w:style w:type="character" w:styleId="Bstatisticnumber">
    <w:name w:val="b-statistic__number"/>
    <w:basedOn w:val="Style12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0:26:00Z</dcterms:created>
  <dc:creator>User</dc:creator>
  <dc:description/>
  <cp:keywords/>
  <dc:language>en-US</dc:language>
  <cp:lastModifiedBy>User</cp:lastModifiedBy>
  <cp:lastPrinted>2019-05-11T10:18:00Z</cp:lastPrinted>
  <dcterms:modified xsi:type="dcterms:W3CDTF">2020-03-02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