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МИНИСТЕРСТВО ЗДРАВООХРАНЕНИЯ РЕСПУБЛИКИ БЕЛАРУС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САНИТАРНО-ЭПИДЕМИОЛОГИЧЕСКАЯ СЛУЖБА БЕРЕЗ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  <w:t>Профилактика энтеровирусной инфек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Энтеровирусная инфек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болезнь, вызываемая энтеровирусами, которые очень устойчивы во внешней среде. Энтеровирусы отличаются высокой устойчивостью во внешней среде, на объектах внешней среды переживают в течение нескольких недель, хорошо переносят замораживание, но чувствительны к высокой температуре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к же попадают энтеровирусы в наш организм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правило, источником инфекции являются больные люди, а также люди со стертыми и бессимптомными формами энтеровирусной инфекции через загрязненную пищу, воду, предметы, которые окружают человека, грязные руки. Не исключен воздушно-капельный механизм передач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акторами риска также являют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упание в загрязненных вирусами водоемах, употребление немытых овощей и фруктов, питьевой воды сомнительного каче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начала заражения до первых клинических проявлений проходит от  1 до 14 дней, чаще 5-7 дней. Болезнь начинается чаще всего остро с внезапного подъема температуры, головной боли, общей слабости, головокружения, нарушения сна, тошноты, рвоты. Также возможно появление болей в животе, жидкого водянистого стул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то же делать, чтобы не заболе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блюдайте правила личной гигиены: тщательно мойте руки с мылом после посещения туалета, перед и во время приготовления пищи, перед едой, после прихода домой с улицы. Не забывайте помыть руки детям, учите их правилам личной гиги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потребляйте для питья только кипяченую или бутилированную в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упаться следует только в отведенных для этой цели местах, учите детей не заглатывать воду при куп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рукты, овощи, ягоды мойте под проточной водой, затем обдавайте кипятк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мейте ножи, разделочные доски отдельно для сырых и вареных продуктов, для салата, хлеба. Посуду, где хранились сырые продукты, тщательно мойте с моющими средствами и ошпаривай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 допускайте соприкосновения между продуктами прошедшими и не прошедшими кулинарную обработ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щищайте пищу от насекомых, грызунов и домашних животных, возможных переносчиков инфекции и ведите борьбу с мухами и таракан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течение первого года жизни ребенок должен получать грудное молоко - это резко снижает попадание энтеровирусов в кишечни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обое внимание обращайте на питание детей до года: давайте ребенку только свежие продукты, в качестве которых вы не сомневаетесь, тщательно следите за гигиен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етское питание детям грудного возраста готовьте перед кормлением ребенка на один прием пи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 рекомендуется покупать продукты в местах несанкционированной торгов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ните, что заболевание легче предупредить, соблюдая элементарные меры профилактики, чем лечить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лег Воробьё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ощник врача-эпидемиолог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а эпидемиолог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 «Березинский РЦГЭ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3:07:00Z</dcterms:created>
  <dc:creator>Admin</dc:creator>
  <dc:description/>
  <cp:keywords/>
  <dc:language>en-US</dc:language>
  <cp:lastModifiedBy>Пользователь Windows</cp:lastModifiedBy>
  <cp:lastPrinted>2013-06-05T14:13:00Z</cp:lastPrinted>
  <dcterms:modified xsi:type="dcterms:W3CDTF">2019-06-25T07:46:00Z</dcterms:modified>
  <cp:revision>4</cp:revision>
  <dc:subject/>
  <dc:title/>
</cp:coreProperties>
</file>