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сс-релиз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Жизнь с диабетом</w:t>
        <w:br/>
        <w:t>(рекомендации пациентам)</w:t>
      </w:r>
    </w:p>
    <w:p>
      <w:pPr>
        <w:pStyle w:val="Normal"/>
        <w:spacing w:lineRule="auto" w:line="240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Сахарный диабет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- является одним из самых распространенных эндокринных заболеваний. Им болеют свыше 150млн. человек во всем мире, и число больных возрастает с каждым годом. По подсчёте ученых, к 2025 году сахарным диабетом будут болеть около 300млн. человек. Для Республики Беларусь эта проблема так же актуальна. Беспокоит то, что сахарный диабет 2 типа все больше охватывает население.</w:t>
      </w:r>
    </w:p>
    <w:p>
      <w:pPr>
        <w:pStyle w:val="Normal"/>
        <w:spacing w:lineRule="auto" w:line="240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Сахарный диабет</w:t>
      </w:r>
      <w:r>
        <w:rPr>
          <w:sz w:val="30"/>
          <w:szCs w:val="30"/>
        </w:rPr>
        <w:t xml:space="preserve"> - это хроническое заболевание эндокринной системы, сопровождающееся повышением уровня глюкозы в крови, обусловленными абсолютной или относительной недостаточностью инсулина.</w:t>
      </w:r>
    </w:p>
    <w:p>
      <w:pPr>
        <w:pStyle w:val="Normal"/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Наиболее часто встречаются две формы сахарного диабета:</w:t>
      </w:r>
    </w:p>
    <w:p>
      <w:pPr>
        <w:pStyle w:val="Normal"/>
        <w:spacing w:lineRule="auto" w:line="240"/>
        <w:jc w:val="both"/>
        <w:rPr>
          <w:sz w:val="30"/>
          <w:szCs w:val="30"/>
        </w:rPr>
      </w:pPr>
      <w:r>
        <w:rPr>
          <w:b/>
          <w:sz w:val="30"/>
          <w:szCs w:val="30"/>
        </w:rPr>
        <w:t>Сахарный диабет 1 типа</w:t>
      </w:r>
      <w:r>
        <w:rPr>
          <w:sz w:val="30"/>
          <w:szCs w:val="30"/>
        </w:rPr>
        <w:t xml:space="preserve"> ( около 10% от общего числа заболевших)-это инсулинозависимый диабет, который характеризуется поражением инсулинообразующих клеток, в результате чего содержание инсулина в крови снижается(вплоть до полного его отсутствия). Такие больные нуждаются в постоянном инъекционном снабжении инсулином и строгом соблюдении режима питания.  </w:t>
      </w:r>
    </w:p>
    <w:p>
      <w:pPr>
        <w:pStyle w:val="Normal"/>
        <w:spacing w:lineRule="auto" w:line="240"/>
        <w:jc w:val="both"/>
        <w:rPr>
          <w:sz w:val="30"/>
          <w:szCs w:val="30"/>
        </w:rPr>
      </w:pPr>
      <w:r>
        <w:rPr>
          <w:b/>
          <w:sz w:val="30"/>
          <w:szCs w:val="30"/>
        </w:rPr>
        <w:t>Сахарный диабет 2 типа</w:t>
      </w:r>
      <w:r>
        <w:rPr>
          <w:sz w:val="30"/>
          <w:szCs w:val="30"/>
        </w:rPr>
        <w:t>, или инсулиннезависимый диабет( около 90% от общего числа заболевших) связывают с понижением чувствительности периферических тканей к инсулину с снижением способности клеток поджелудочной железы синтеза и секреции инсулина.</w:t>
      </w:r>
    </w:p>
    <w:p>
      <w:pPr>
        <w:pStyle w:val="Normal"/>
        <w:spacing w:lineRule="auto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харный диабет - не приговор!</w:t>
      </w:r>
    </w:p>
    <w:p>
      <w:pPr>
        <w:pStyle w:val="Normal"/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этим диагнозом можно жить долго и полноценно, если соблюдать определенные правила. </w:t>
      </w:r>
    </w:p>
    <w:p>
      <w:pPr>
        <w:pStyle w:val="Normal"/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обходимо знать и помнить, что если сахарный диабет 1 типа в настоящее нельзя предупредить и вылечить, то сахарный диабет 2 типа можно предупредить и контролировать.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Изменение в питании и образе жизни. </w:t>
      </w:r>
      <w:r>
        <w:rPr>
          <w:sz w:val="30"/>
          <w:szCs w:val="30"/>
        </w:rPr>
        <w:t xml:space="preserve">Необходимо начинать сразу после выявления заболевания! Рекомендовано сбалансированное питание и рациональное питание: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ыбор более полезных продуктов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наиболее здорового способа приготовления пищи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Определение оптимального размера порции и объема питания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Исключить продукты содержащие сахар( конфеты, пирожные, варенье, сдобные булочки)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Ограничить животные жиры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потреблять больше овощей </w:t>
      </w:r>
      <w:bookmarkStart w:id="0" w:name="_GoBack"/>
      <w:bookmarkEnd w:id="0"/>
      <w:r>
        <w:rPr>
          <w:sz w:val="30"/>
          <w:szCs w:val="30"/>
        </w:rPr>
        <w:t>в сыром и отварном виде(3-5 раз в сутки)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Из круп отдавать предпочтение гречневой, овсяной, перловой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Употреблять хлеб грубого помола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Мясо и рыбу лучше отваривать или запекать с большим количеством овощей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Молочные продукты употреблять с меньшим процентом жира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Питание должно быть частым с тремя основными приемами пищи и двумя перекусами( сок, фрукты, кефир, йогурт)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Следить за калорийностью пищи.</w:t>
      </w:r>
    </w:p>
    <w:p>
      <w:pPr>
        <w:pStyle w:val="ListParagraph"/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При сахарном диабете 2 типа необходимо совмещать ограничение в питании и физическую нагрузку.</w:t>
      </w:r>
    </w:p>
    <w:p>
      <w:pPr>
        <w:pStyle w:val="ListParagraph"/>
        <w:spacing w:lineRule="auto" w:line="2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Это позволит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Уменьшить содержание внутреннего жира, снизить массу тела.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Повысить чувствительность к инсулину и улучшить контроль уровня глюкозы за счет более быстрого усвоения глюкозы мышцами;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Снизить продукцию глюкозы печенью.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Снизить артериальное давление, улучшить состояние сердечно-сосудистой системы.</w:t>
      </w:r>
    </w:p>
    <w:p>
      <w:pPr>
        <w:pStyle w:val="ListParagraph"/>
        <w:spacing w:lineRule="auto" w:line="2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Физическая нагрузка зависит от возраста и физической подготовки.</w:t>
      </w:r>
    </w:p>
    <w:p>
      <w:pPr>
        <w:pStyle w:val="ListParagraph"/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Это могут быть игровые виды спорта, плавание, танцы, езда на велосипеде, работа на приусадебном участке, дозирование ходьба ( 3-5 км в день).</w:t>
      </w:r>
    </w:p>
    <w:p>
      <w:pPr>
        <w:pStyle w:val="ListParagraph"/>
        <w:spacing w:lineRule="auto" w:line="24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Физическая нагрузка при уровне сахара выше 16м/моль на литр не рекомендуется.</w:t>
      </w:r>
    </w:p>
    <w:p>
      <w:pPr>
        <w:pStyle w:val="ListParagraph"/>
        <w:spacing w:lineRule="auto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ListParagraph"/>
        <w:spacing w:lineRule="auto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ListParagraph"/>
        <w:spacing w:lineRule="auto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редные привычки при сахарном диабете недопустимы!</w:t>
      </w:r>
    </w:p>
    <w:p>
      <w:pPr>
        <w:pStyle w:val="ListParagraph"/>
        <w:spacing w:lineRule="auto" w:line="240"/>
        <w:ind w:left="0" w:hanging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Настоятельно рекомендуется отказаться от курения</w:t>
      </w:r>
      <w:r>
        <w:rPr>
          <w:sz w:val="30"/>
          <w:szCs w:val="30"/>
        </w:rPr>
        <w:t xml:space="preserve">. Эта вредная привычка приводит к прогрессированию заболевания и развитию сосудистых осложнений диабета. </w:t>
      </w:r>
      <w:r>
        <w:rPr>
          <w:b/>
          <w:i/>
          <w:sz w:val="30"/>
          <w:szCs w:val="30"/>
        </w:rPr>
        <w:t>Так же рекомендуемся ограничить употребление алкоголя до минимума.</w:t>
      </w:r>
    </w:p>
    <w:p>
      <w:pPr>
        <w:pStyle w:val="ListParagraph"/>
        <w:spacing w:lineRule="auto" w:line="24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Алкоголь блокирует выделение глюкозы из печени, поэтому в случае низкого уровня глюкозы в крови, печень не сможет высвобождать глюкозу из запасов гликогена.</w:t>
      </w:r>
    </w:p>
    <w:p>
      <w:pPr>
        <w:pStyle w:val="ListParagraph"/>
        <w:spacing w:lineRule="auto" w:line="24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br/>
        <w:t xml:space="preserve">                      </w:t>
      </w:r>
      <w:r>
        <w:rPr>
          <w:b/>
          <w:sz w:val="30"/>
          <w:szCs w:val="30"/>
        </w:rPr>
        <w:t>Самоконтроль при сахарном диабете.</w:t>
      </w:r>
    </w:p>
    <w:p>
      <w:pPr>
        <w:pStyle w:val="Normal"/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Для определении сахара в крови следует приобрести глюкометр. Сахар достаточно измерять 1 раз в сутки, но в разное  время ( 8-00, 13-00, 17,00, 21,00). Сахар в крови должен быть 5-10 м/моль на литр в течение дня. Артериальное давление желательно поддерживать на уровне 120/80мм ртутного столба. Вести дневник самоконтроля.</w:t>
      </w:r>
    </w:p>
    <w:p>
      <w:pPr>
        <w:pStyle w:val="Normal"/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Принимать регулярно лечение, назначенное врачом.</w:t>
      </w:r>
    </w:p>
    <w:p>
      <w:pPr>
        <w:pStyle w:val="Normal"/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 реже 1 раза в год проводить полное обследование. 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омните! Выполнение изложенных рекомендаций позволит Вам избежать осложнений сахарного диабета, жить активной и полноценной жизнью, заниматься любимым делом, радоваться жизни и работать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ListParagraph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a149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  <Pages>3</Pages>
  <Words>628</Words>
  <Characters>3583</Characters>
  <CharactersWithSpaces>420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12:00Z</dcterms:created>
  <dc:creator>User</dc:creator>
  <dc:description/>
  <dc:language>en-US</dc:language>
  <cp:lastModifiedBy>User</cp:lastModifiedBy>
  <dcterms:modified xsi:type="dcterms:W3CDTF">2019-09-02T08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