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релиз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динамия </w:t>
      </w:r>
    </w:p>
    <w:p>
      <w:pPr>
        <w:pStyle w:val="Normal"/>
        <w:spacing w:lineRule="auto" w:line="240"/>
        <w:jc w:val="right"/>
        <w:rPr/>
      </w:pPr>
      <w:r>
        <w:rPr/>
        <w:t>27.08.2019г.</w:t>
      </w:r>
    </w:p>
    <w:p>
      <w:pPr>
        <w:pStyle w:val="Normal"/>
        <w:spacing w:lineRule="auto" w:line="240"/>
        <w:jc w:val="both"/>
        <w:rPr/>
      </w:pPr>
      <w:r>
        <w:rPr/>
        <w:t>В эпоху индустриализации и прогресса, всеобщей компьютеризации, автоматизации и интернета, роль физических усилий и нагрузок на человеческий организм значительно сокращается. Уменьшается порой потребность и необходимость в них. Цивилизация, из благо человека, нередко превращается в его противоположность, поражая такое серьёзное заболевание как ГИПОДИНАМИЮ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ЧТО ТАКОЕ ГИПОДИНАМИЯ?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/>
        <w:t>Гиподинамия-это ограничение двигательной активности, приводящее к нарушениям функций организма ( опорно-двигательного аппарата , кровообращения, дыхания, пищеварения).</w:t>
      </w:r>
    </w:p>
    <w:p>
      <w:pPr>
        <w:pStyle w:val="Normal"/>
        <w:spacing w:lineRule="auto" w:line="240"/>
        <w:jc w:val="both"/>
        <w:rPr/>
      </w:pPr>
      <w:r>
        <w:rPr/>
        <w:t>С каждым годом гиподинамия нарастает и превращается в социальное явление, ее еще называют «болезнью цивилизации».</w:t>
      </w:r>
    </w:p>
    <w:p>
      <w:pPr>
        <w:pStyle w:val="Normal"/>
        <w:spacing w:lineRule="auto" w:line="240"/>
        <w:jc w:val="both"/>
        <w:rPr/>
      </w:pPr>
      <w:r>
        <w:rPr/>
        <w:t xml:space="preserve">По данным ВОЗ, от болезней, вызванных недостаточной физической активностью, или гиподинамией, ежегодно в </w:t>
      </w:r>
      <w:bookmarkStart w:id="0" w:name="_GoBack"/>
      <w:bookmarkEnd w:id="0"/>
      <w:r>
        <w:rPr/>
        <w:t xml:space="preserve"> мире умирает около 1,9 млн. человек.</w:t>
      </w:r>
    </w:p>
    <w:p>
      <w:pPr>
        <w:pStyle w:val="Normal"/>
        <w:spacing w:lineRule="auto" w:line="240"/>
        <w:jc w:val="both"/>
        <w:rPr/>
      </w:pPr>
      <w:r>
        <w:rPr/>
        <w:t>Городское население подвержено этому недугу больше, чем сельское.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Причины возникновения гиподинамии</w:t>
      </w:r>
    </w:p>
    <w:p>
      <w:pPr>
        <w:pStyle w:val="Normal"/>
        <w:spacing w:lineRule="auto" w:line="240"/>
        <w:jc w:val="both"/>
        <w:rPr/>
      </w:pPr>
      <w:r>
        <w:rPr/>
        <w:t>Гиподинамия может быть связана с заболеванием, особенностями образа жизни, профессиональной деятельностью, длительным постельным режимом.</w:t>
      </w:r>
    </w:p>
    <w:p>
      <w:pPr>
        <w:pStyle w:val="Normal"/>
        <w:spacing w:lineRule="auto" w:line="240"/>
        <w:jc w:val="both"/>
        <w:rPr/>
      </w:pPr>
      <w:r>
        <w:rPr/>
        <w:t>В школьном возрасте гиподинамия связана с нерациональным распорядком дня, перегрузкой учебой, в следствии чего остается мало времени для прогулок, игр, занятие спортом, чрезмерное увеличение компьютером или другими играми, связанными с сидячим образом жизни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имптомы заболевания:</w:t>
      </w:r>
      <w:r>
        <w:rPr/>
        <w:t xml:space="preserve"> постоянная слабость, сонливость, хроническая усталость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Чем опасна гиподинамия?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/>
        <w:t>Из-за отсутствия необходимых физических нагрузок человек все больше и больше времени проводит в сидячем или лежачем положении. Гиподинамия в сочетании с другими факторами может явиться предпосылкой к возникновению целого ряда болезненных состояний и даже заболеваний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/>
        <w:t>Без работы мышцы слабеют и постепенно атрофируются. Уменьшаются сила и выносливость. Нарушается деятельность нервной системы и обмена веществ. В течении времени из-за гиподинамии нарастают изменения со стороны опорно-двигательного аппарата: развивается остеопороз,  страдает функция периферических суставов и позвоночника( остеохондроз)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/>
        <w:t>Длительная гиподинамия приводит к сердечно-сосудистым заболеваниям ( ишемическая болезнь сердца, артериальная гипертензия), расстройствам дыхания и пищеварения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/>
        <w:t>Цепь эндокринных нарушений в следствии гиподинамии проявляется метаболическим синдромом (ожирение, увеличение риска атеросклероза)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/>
        <w:t>Снижение двигательной активности в среднем и пожилом возрасте может ускорить старение организма. В результате недостатка движений, сидячего образа жизни преждевременно возникает слабость и дряблость мышц, нарушается общее и мозговое кровообращение.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/>
        <w:t>Все эти изменения, в конечном итоге , приводят к уменьшению продолжительности жизн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обенно опасна гиподинамия в раннем детском  и школьном возрасте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Она задерживает формирование организма, отрицательно влияет на развитие опорно двигательного аппарата  , сердечно-сосудистой, эндокринной и других систем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Существенно снижает сопротивляемость к возбудителям инфекционных болезней: дети часто болеют, заболевания могут приобрести хроническое течение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Малая подвижность школьников и длительное пребывание в однообразной позе за столом в школе и дома могут вызвать нарушение осанки, сутулость деформацию позвоночника, так называемый мускульный голод у детей может приводить к более выраженным нарушениям функции , чем  у взрослых, к снижению не только физической , но и умственной работоспособности.</w:t>
      </w:r>
    </w:p>
    <w:p>
      <w:pPr>
        <w:pStyle w:val="ListParagraph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Диагностика и лечение</w:t>
      </w:r>
    </w:p>
    <w:p>
      <w:pPr>
        <w:pStyle w:val="ListParagraph"/>
        <w:spacing w:lineRule="auto" w:line="240"/>
        <w:jc w:val="both"/>
        <w:rPr/>
      </w:pPr>
      <w:r>
        <w:rPr/>
        <w:t>Для раннего выявления заболевания, связанного с гиподинамией, прибегают к лабораторным и инструментальным обследованиям. При гиподинамии , вызванной острым и хроническим заболеванием, показана медицинская помощь различных специалистов.</w:t>
      </w:r>
    </w:p>
    <w:p>
      <w:pPr>
        <w:pStyle w:val="ListParagraph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Профилактика гиподинамии</w:t>
      </w:r>
    </w:p>
    <w:p>
      <w:pPr>
        <w:pStyle w:val="ListParagraph"/>
        <w:spacing w:lineRule="auto" w:line="240"/>
        <w:jc w:val="both"/>
        <w:rPr/>
      </w:pPr>
      <w:r>
        <w:rPr/>
        <w:t>Ученые пришли к выводу , что даже 30-минутная ежедневная физическая нагрузка с рациональным питание способны значительно риск возникновения ожирения и других сопутствующих заболеваний у людей, ведущих сидячий образ жизни.</w:t>
      </w:r>
    </w:p>
    <w:p>
      <w:pPr>
        <w:pStyle w:val="ListParagraph"/>
        <w:spacing w:lineRule="auto" w:line="240"/>
        <w:jc w:val="both"/>
        <w:rPr/>
      </w:pPr>
      <w:r>
        <w:rPr/>
        <w:t xml:space="preserve"> </w:t>
      </w:r>
    </w:p>
    <w:p>
      <w:pPr>
        <w:pStyle w:val="ListParagraph"/>
        <w:spacing w:lineRule="auto" w:line="240"/>
        <w:jc w:val="both"/>
        <w:rPr>
          <w:b/>
          <w:b/>
          <w:i/>
          <w:i/>
        </w:rPr>
      </w:pPr>
      <w:r>
        <w:rPr>
          <w:b/>
          <w:i/>
        </w:rPr>
        <w:t>Предупредить гиподинамию в повседневной жизни  помогают: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Полноценная физическая активность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Ежедневная утренняя зарядка 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Производственная гимнастика 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Занятия лечебной физической культурой и спортом;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Физический труд, пешие прогулки.</w:t>
      </w:r>
    </w:p>
    <w:p>
      <w:pPr>
        <w:pStyle w:val="ListParagraph"/>
        <w:spacing w:lineRule="auto" w:line="240"/>
        <w:jc w:val="both"/>
        <w:rPr/>
      </w:pPr>
      <w:r>
        <w:rPr/>
        <w:t>Чтобы  уберечь себя от множества болезней, связанных с гиподинамией, достаточно просто ежедневно проходить пешком 2 км или подниматься на пятый этаж без лифта, или просто делать утреннюю зарядку.</w:t>
      </w:r>
    </w:p>
    <w:p>
      <w:pPr>
        <w:pStyle w:val="ListParagraph"/>
        <w:spacing w:lineRule="auto" w:line="240"/>
        <w:jc w:val="both"/>
        <w:rPr/>
      </w:pPr>
      <w:r>
        <w:rPr/>
      </w:r>
    </w:p>
    <w:p>
      <w:pPr>
        <w:pStyle w:val="ListParagraph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5557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Pages>1</Pages>
  <Words>647</Words>
  <Characters>3688</Characters>
  <CharactersWithSpaces>432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18:00Z</dcterms:created>
  <dc:creator>User</dc:creator>
  <dc:description/>
  <dc:language>en-US</dc:language>
  <cp:lastModifiedBy>User</cp:lastModifiedBy>
  <dcterms:modified xsi:type="dcterms:W3CDTF">2019-08-29T0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