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3250C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3250C"/>
          <w:sz w:val="23"/>
          <w:szCs w:val="23"/>
          <w:shd w:fill="FFFFFF" w:val="clear"/>
        </w:rPr>
        <w:t>Мастер жилищно-эксплуатационного участка – Мамиев Тахир Хангулу оглы, тел.801715-6792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Courier New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Courier New" w:ascii="Times New Roman" w:hAnsi="Times New Roman"/>
          <w:b/>
          <w:sz w:val="28"/>
          <w:szCs w:val="28"/>
          <w:u w:val="single"/>
          <w:lang w:eastAsia="ru-RU"/>
        </w:rPr>
        <w:t>Жилищное хозяйств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Courier New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- техническое обслуживание жилых поме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- текущий и капитальный ремонт жилых поме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- комплексную уборку подъез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Оказывает дополнительные платные услуги по заказам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681345" cy="30175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На баланс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предприятия 182 ж. д., площадь обслуживаемого жилищного фонда составляет – 122,45 тыс. м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 в том числе  3  общежития (ул. Победы 15, </w:t>
        <w:br/>
        <w:t>ул. Победы 45  и ул. Мультана 94)  – 3,1тыс. м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эт.  82 ж. д. /  9,1 тыс. м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из них блокированных 17 ж. д. – 2,7 тыс. м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эт.  59 ж. д. / 23,5 тыс. м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эт.    7 ж. д. /   9,94 тыс. м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 эт.    8 ж. д. /  10,33 тыс. м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 эт.  26 ж. д./   69,11 тыс. м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/>
        <w:t>.</w:t>
      </w:r>
    </w:p>
    <w:tbl>
      <w:tblPr>
        <w:tblW w:w="97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255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Возраст жилищного фонд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60 % жилищного фонда составляют дома со сроком эксплуатации   более 30 лет:</w:t>
            </w:r>
          </w:p>
        </w:tc>
      </w:tr>
      <w:tr>
        <w:trPr>
          <w:trHeight w:val="255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более 50 лет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50 ж. д., 27,5%;</w:t>
            </w:r>
          </w:p>
        </w:tc>
      </w:tr>
      <w:tr>
        <w:trPr>
          <w:trHeight w:val="255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более 40 лет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18 ж. д., 9,9%;</w:t>
            </w:r>
          </w:p>
        </w:tc>
      </w:tr>
      <w:tr>
        <w:trPr>
          <w:trHeight w:val="255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более 30 лет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42 ж. д., 23,1%;</w:t>
            </w:r>
          </w:p>
        </w:tc>
      </w:tr>
      <w:tr>
        <w:trPr>
          <w:trHeight w:val="255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более 20 лет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58 ж. д., 31,9%;</w:t>
            </w:r>
          </w:p>
        </w:tc>
      </w:tr>
      <w:tr>
        <w:trPr>
          <w:trHeight w:val="255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более 10 лет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11 ж. д., 6,0%;</w:t>
            </w:r>
          </w:p>
        </w:tc>
      </w:tr>
      <w:tr>
        <w:trPr>
          <w:trHeight w:val="255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менее 10 лет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3 ж. д., 1,6%;</w:t>
            </w:r>
          </w:p>
        </w:tc>
      </w:tr>
      <w:tr>
        <w:trPr>
          <w:trHeight w:val="255" w:hRule="atLeast"/>
        </w:trPr>
        <w:tc>
          <w:tcPr>
            <w:tcW w:w="97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всего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182 ж. д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Оснащение жилых дом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Центральным отоплением – 92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оплением от газовых котлов – 21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чным отоплением – 56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дивидуальными котлами на твердом топливе – 14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ячим водоснабжением – 8 жилых дома, площадь – 15,5 тыс. м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8"/>
        <w:gridCol w:w="2551"/>
        <w:gridCol w:w="22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, ед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ая площадь, 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Березино, ул. Молодежная,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8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Березино, ул. М. Горького, 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77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Березино, ул. Победы, 47/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Березино, ул. Победы, 47/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Березино,  ул. М. Романович, 2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96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Березино,  ул. М. Романович, 2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6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Березино, ул. Зеленая, 4 к.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Березино, ул. Кирова,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81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5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5 049,6</w:t>
            </w:r>
          </w:p>
        </w:tc>
      </w:tr>
    </w:tbl>
    <w:p>
      <w:pPr>
        <w:pStyle w:val="Normal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г. Березино также имеется 15 ведомственных домов и 15 ЖСК не на балансе предприят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е количество работающих на участке ЖЭУ составляет 31 работников, из которых 4чел. – ИТР, среднемесячная заработная плата 652,4 руб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7690</wp:posOffset>
            </wp:positionH>
            <wp:positionV relativeFrom="paragraph">
              <wp:posOffset>643255</wp:posOffset>
            </wp:positionV>
            <wp:extent cx="3181350" cy="2238375"/>
            <wp:effectExtent l="0" t="0" r="0" b="0"/>
            <wp:wrapTight wrapText="bothSides">
              <wp:wrapPolygon edited="0">
                <wp:start x="-127" y="0"/>
                <wp:lineTo x="-127" y="21505"/>
                <wp:lineTo x="21595" y="21505"/>
                <wp:lineTo x="21595" y="0"/>
                <wp:lineTo x="-127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7640</wp:posOffset>
            </wp:positionH>
            <wp:positionV relativeFrom="paragraph">
              <wp:posOffset>2929255</wp:posOffset>
            </wp:positionV>
            <wp:extent cx="2228850" cy="2286000"/>
            <wp:effectExtent l="0" t="0" r="0" b="0"/>
            <wp:wrapTight wrapText="bothSides">
              <wp:wrapPolygon edited="0">
                <wp:start x="-183" y="0"/>
                <wp:lineTo x="-183" y="21418"/>
                <wp:lineTo x="21600" y="21418"/>
                <wp:lineTo x="21600" y="0"/>
                <wp:lineTo x="-183" y="0"/>
              </wp:wrapPolygon>
            </wp:wrapTight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96490</wp:posOffset>
            </wp:positionH>
            <wp:positionV relativeFrom="paragraph">
              <wp:posOffset>2462530</wp:posOffset>
            </wp:positionV>
            <wp:extent cx="3181350" cy="2390775"/>
            <wp:effectExtent l="0" t="0" r="0" b="0"/>
            <wp:wrapTight wrapText="bothSides">
              <wp:wrapPolygon edited="0">
                <wp:start x="-127" y="0"/>
                <wp:lineTo x="-127" y="21509"/>
                <wp:lineTo x="21600" y="21509"/>
                <wp:lineTo x="21600" y="0"/>
                <wp:lineTo x="-127" y="0"/>
              </wp:wrapPolygon>
            </wp:wrapTight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05:00Z</dcterms:created>
  <dc:creator>USER</dc:creator>
  <dc:description/>
  <cp:keywords/>
  <dc:language>en-US</dc:language>
  <cp:lastModifiedBy>ол</cp:lastModifiedBy>
  <dcterms:modified xsi:type="dcterms:W3CDTF">2020-01-31T07:05:00Z</dcterms:modified>
  <cp:revision>2</cp:revision>
  <dc:subject/>
  <dc:title>Мастер жилищно-эксплуатационного участка – Мамиев Тахир Хангулу оглы, тел</dc:title>
</cp:coreProperties>
</file>