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0"/>
        </w:rPr>
      </w:pPr>
      <w:r>
        <w:rPr>
          <w:rFonts w:cs="Times New Roman" w:ascii="Times New Roman" w:hAnsi="Times New Roman"/>
          <w:sz w:val="36"/>
          <w:szCs w:val="30"/>
        </w:rPr>
        <w:t>Пресс-релиз «О типичных нарушениях, выявляемых в ходе надзорных мероприятий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проведения мониторинга в феврале 2020 года обследовано 1 объект общественного питания, 10 объектов продовольственной торгов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мониторинга выявлены нарушения требований «Общих санитарно-эпидемиологических требований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», утвержденных Декретом Президента Республики Беларусь 23.11.2017 №7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ы нарушения: осуществляется обращение пищевой продукции с истекшими сроками годности (не соблюдаются сроки годности продукции, установленные ее изготовителем); на вскрытой потребительской упаковке мясных изделий, качество и (или) безопасность, которой изменяются после вскрытия упаковки, не указана дата и время вскрытия упаковки (для соблюдения срока годности, установленного изготовителем продукции после вскрытия упаковки); при хранении и реализации пищевой продукции не соблюдаются условия ее хранения (реализации), установленные изготовителем; для хранения продуктов используется холодильное оборудование с поврежденным покрытием; производственные помещения для приготовления холодных закусок не обеспечены работой бактерицидного освещения; в производственном помещении (моечной) отсутствовало полотенце разового использования или устройством для сушки рук; осуществляется обращение пищевой продукции без документов, подтверждающих качество и безопасность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бъектам хозяйствования направлено 6 рекомендаций по устранению нарушений, 5 предписания об изъятии из обращения пищевой продукции общим весом 16,842 кг: из них 3,462 кг с истекшим сроками годности (хранения).</w:t>
      </w:r>
    </w:p>
    <w:p>
      <w:pPr>
        <w:pStyle w:val="ListParagraph"/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a41e2e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337d7e"/>
    <w:rPr>
      <w:b/>
      <w:bCs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a41e2e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bb32f7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72286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41e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5</Words>
  <Characters>1456</Characters>
  <CharactersWithSpaces>1708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3:00Z</dcterms:created>
  <dc:creator>user</dc:creator>
  <dc:description/>
  <dc:language>en-US</dc:language>
  <cp:lastModifiedBy>Александрович Алла</cp:lastModifiedBy>
  <dcterms:modified xsi:type="dcterms:W3CDTF">2020-03-02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