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ежался ток по телу…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ток, проходя через тело человека, может вызвать два вида поражений: электрический удар и электрическую травму. Более опасен электрический удар, так как при нем поражается весь организм. Смерть наступает от паралича сердца или дыхания, а иногда – от того и другого одновременно. Электрическими травмами называют поражение током внешних частей тела – это ожоги, металлизация кожи и другое.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я током носят, как правило, смешанный характер и зависят от величины и рода тока, протекающего через тело человека, продолжительности его воздействия, путей, по которым проходит ток, а также физического и психического состояния человека в момент поражения.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ый ток промышленной частоты человек начинает ощущать при 0,6 – 15 мА. Ток 12 - 15 мА вызывает сильные боли в пальцах и кистях. Человек выдерживает такое состояние 5-10 секунд и может самостоятельно оторвать руки от электродов. Ток 20 – 25 мА вызывает очень сильную боль, руки парализуются, затрудняется дыхание, человек не может самостоятельно освободиться от электродов. При токе 50 – 80 мА наступает паралич дыхания, а при 90 – 100 мА – смерть.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чувствительно человеческое тело к постоянному току. Его воздействие ощущается при 12 – 15 мА, вызывает незначительное сокращение мышц рук. Только при токе 90 – 100 мА наступает паралич дыхания.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опасный – переменный ток частотой 50 – 60 Гц. С увеличением частоты, токи начинают распространяться по поверхности кожи, но, не приводят к электрическому удару.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тока, проходящего через тело человека, зависит от сопротивления тела и приложенного напряжения. Наибольшее сопротивление току оказывает верхний роговой слой кожи, лишенный нервов и кровеносных сосудов. При сухой неповрежденной коже сопротивление человеческого тела электрическому току равно 400000 – 100000 Ом. Сопротивление уменьшается также с увеличением времени воздействия тока. Поэтому очень важно быстро устранить соприкосновение пострадавшего с токоведущими частями.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 поражения во многом зависит от пути тока в теле человека. </w:t>
      </w:r>
      <w:r>
        <w:rPr>
          <w:rFonts w:cs="Times New Roman" w:ascii="Times New Roman" w:hAnsi="Times New Roman"/>
          <w:b/>
          <w:sz w:val="24"/>
          <w:szCs w:val="24"/>
        </w:rPr>
        <w:t>Наиболее опасны пути руки-ноги и рука-рука, когда наибольшая часть тока проходит через сердце</w:t>
      </w:r>
      <w:r>
        <w:rPr>
          <w:rFonts w:cs="Times New Roman" w:ascii="Times New Roman" w:hAnsi="Times New Roman"/>
          <w:sz w:val="24"/>
          <w:szCs w:val="24"/>
        </w:rPr>
        <w:t>. На величину сопротивления, а следовательно и на исход поражения электрическим током большое влияние оказывает физическое и психическое состояние человека. Повышенная потливость кожного покрова, переутомление, нервное возбуждение приводит к резкому уменьшению сопротивлению тела человека (до 800-1000 Ом). Поэтому, даже сравнительно небольшие напряжения могут привести к поражению электрическим током.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жно обязательно помнить, что человеческий организм поражает не напряжение, а величина тока. При неблагоприятных условиях даже низкие напряжения (30-40В) могут быть опасными для жизни. Если сопротивления тела человека равно 700 Ом, то опасным будет напряжение 35В. </w:t>
      </w:r>
      <w:r>
        <w:rPr>
          <w:rFonts w:cs="Times New Roman" w:ascii="Times New Roman" w:hAnsi="Times New Roman"/>
          <w:b/>
          <w:sz w:val="24"/>
          <w:szCs w:val="24"/>
        </w:rPr>
        <w:t>Берегите себя и близк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01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178d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178d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425</Words>
  <Characters>2429</Characters>
  <CharactersWithSpaces>2849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2:00Z</dcterms:created>
  <dc:creator>Inspektor</dc:creator>
  <dc:description/>
  <dc:language>en-US</dc:language>
  <cp:lastModifiedBy>Энергонадзор</cp:lastModifiedBy>
  <cp:lastPrinted>2020-01-21T08:02:00Z</cp:lastPrinted>
  <dcterms:modified xsi:type="dcterms:W3CDTF">2020-02-20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