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-76200</wp:posOffset>
            </wp:positionH>
            <wp:positionV relativeFrom="margin">
              <wp:posOffset>-289560</wp:posOffset>
            </wp:positionV>
            <wp:extent cx="1456055" cy="1457325"/>
            <wp:effectExtent l="0" t="0" r="0" b="0"/>
            <wp:wrapSquare wrapText="bothSides"/>
            <wp:docPr id="1" name="Рисунок 1" descr="C:\Users\Reception\Desktop\Icon_logo_separate_RGB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Reception\Desktop\Icon_logo_separate_RGB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Пресс-рели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абораторный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за условиями труда работаю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новные цели лабораторного контроля за условиями труда на предприятии (в органи</w:t>
      </w:r>
      <w:bookmarkStart w:id="0" w:name="_GoBack"/>
      <w:bookmarkEnd w:id="0"/>
      <w:r>
        <w:rPr>
          <w:rFonts w:cs="Times New Roman" w:ascii="Times New Roman" w:hAnsi="Times New Roman"/>
          <w:sz w:val="32"/>
          <w:szCs w:val="32"/>
        </w:rPr>
        <w:t>зации)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Обеспечить безопасные условия тру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Своевременное выявление превышения допустимых уровней вредных производственных фактор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*Создание системы, позволяющей оперативно и своевременно  проводить  мониторинг реального состояния условий труда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рабочем месте мы приводим большую часть своей жизни, что обуславливает  большую степень зависимости состояния  нашего здоровья от условий труда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этому все организации и предприятия обязаны осуществлять лабораторный контроль  за состоянием факторов  условий труда  на рабочих местах  с регулярной периодичностью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изводственный лабораторный контроль за условиями труда основан на проведении целого ряда сложных лабораторных исследований и измерений, для осуществления которых необходимо привлечение  специалистов аккредитованных лабораторий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троль вредных производственных  факторов проводится  по параметрам микроклимата, освещенности, шума,  и многим другим физическим факторам, содержанию вредных веществ в атмосферном воздухе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троль за соблюдением показателей параметров производственных  факторов проводится со следующей периодичностью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кроклимат - не реже 2 раз в год (в холодный и теплый периоды года)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вещенность – не реже 1 раза в год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шум- не реже 1 раза в год;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ибрация (общая, локальная) - не реже 1 раза в год;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нфразвук - не реже 1 раза в год;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ьтразвук - не реже 1 раза в год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держание вредных химических веществ и пыли в воздухе рабочей зоны – в зависимости от класса опасности химических веществ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лектрическое и электромагнитное излучение - не реже одного раза в год;*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также после  проведения реконструкции, модернизации производства; при расследовании  случаев  профессиональных  заболеваний; после проведения  мероприятий по улучшению условий труда. 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7c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f16f0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111ef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16f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E58F0A-C480-4E70-9662-9BC95F3EF1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Pages>1</Pages>
  <Words>283</Words>
  <Characters>1614</Characters>
  <CharactersWithSpaces>1894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42:00Z</dcterms:created>
  <dc:creator>Borbet</dc:creator>
  <dc:description/>
  <dc:language>en-US</dc:language>
  <cp:lastModifiedBy>Reception</cp:lastModifiedBy>
  <cp:lastPrinted>2020-03-04T05:09:00Z</cp:lastPrinted>
  <dcterms:modified xsi:type="dcterms:W3CDTF">2020-03-04T05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