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ЕДИНЫЙ ДЕНЬ БЕЗОПАСНОСТИ  В РЕСПУБЛИКЕ БЕЛАРУ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За 8 месяцев 2019 года на водоемах Березинского района погиб 1 человек, спасен 1 человек, травмирован 1 челове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 грубое нарушение правил поведения на воде предупреждено 13 человек из них 6 несовершеннолетних. Межрегиональной инспекцией Борисовского ГИМС составлено 17 протоколов за нарушение эксплуатации маломерных суд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Службой Березинского спасательного поста ОСВОД, Березинским районным исполнительным комитетом,  и другими заинтересованными структурными подразделениями  организованы рейдовые мероприятия с целью мониторинга граждан в местах отдыха у воды, а так же в местах, запрещенных для купан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В СМИ, в интернете, в организациях, предприятиях постоянно ведется профилактическая работа, направленная на предупреждение граждан о безопасности на воде. Особое внимание уделяется учреждениям образования, проведению бесед с детьми и их родителя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К сожалению, остаются мало информированные слои населения, такие как безработные граждане, пенсионе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Не смотря, на активную проводимую профилактическую работу, основными причинами гибели людей на воде остае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пание в не трезвом состоян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досмотр детей родителям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пание в запрещенных местах, в местах, не предназначенных для этих целе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ыжки в воду с самодельных конструк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ушение эксплуатации маломерных су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За период май-август месяц 2019 года на водоемах Березинского района, службой Березинского спасательного поста ОСВОД демонтировано 4 самодельных конструкции для прыжков в воду. Все эти сооружения находились в непредназначенных местах и были оборудованы взрослыми, как для личной забавы, так и для развлечения дет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допустимо оставлять детей без присмотра у водоем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пание в запрещенных местах рек, озер или иных водоемов – влечет наложение штрафа в размере от одной до трех базовых величин. Статья 23.63 – «Купание в запрещенных местах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Родители! Из-за вашей невнимательности дети могут погибну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ушение правил безопасного поведения на водах – главная причина гибели людей на воде!</w:t>
      </w:r>
      <w:bookmarkStart w:id="0" w:name="_GoBack"/>
      <w:bookmarkEnd w:id="0"/>
    </w:p>
    <w:p>
      <w:pPr>
        <w:pStyle w:val="Normal"/>
        <w:ind w:left="-720" w:right="-18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20" w:right="-187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протяжении ряда лет в Республике Беларусь продолжает оставаться актуальным вопросом обеспечения безопасности граждан на водоемах при эксплуатации маломерных судов.</w:t>
      </w:r>
    </w:p>
    <w:p>
      <w:pPr>
        <w:pStyle w:val="Normal"/>
        <w:ind w:left="-720" w:right="-187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по Республике зарегистрировано 10 аварийных случаев, в результате погибло 6 человек. К сожалению не все граждане осознают, что необходимо все-таки соблюдать правила пользования маломерными судами. Частыми нарушениями являются: отсутствие спасательного жилета, судового билета на судно, не нанесение на борта судна присвоенного регистрационного номера.  </w:t>
      </w:r>
    </w:p>
    <w:p>
      <w:pPr>
        <w:pStyle w:val="Normal"/>
        <w:ind w:left="-720" w:right="-18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Согласно Закона Республики Беларусь от 4 января 2016 г. №351-З внесены изменения и дополнения в Кодекс об административных правонарушениях в частности в статью 18.8 «Нарушения правил безопасности движения и эксплуатации маломерных судов, правил пользования базами (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ооружениями) для их стоянок».  К примеру за управление моторным маломерным судном с подвесным лодочным мотором мощностью более 5 л.с. без наличия соответствующих прав гражданин наказывается штрафом в размере от 5 до 10 базовых величин, в случае же отсутствия присвоенного регистрационного номера на бортах судна – штраф в размере от 5 до 9 базовых величин. С этого года также привлекается к административной ответственности не только судоводитель, но и лицо, находящееся на маломерном судне и не управляющее этим судном, но нарушающее правила пользования маломерными судами. Так за нахождение без спасательного жилета возможно наложение штрафа до 3 базовых величин.</w:t>
      </w:r>
    </w:p>
    <w:p>
      <w:pPr>
        <w:pStyle w:val="Normal"/>
        <w:ind w:left="-720" w:right="-18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Согласно Правил пользования маломерными судами и базами (сооружениями) для их стоянок, каждое маломерное судно должно эксплуатироваться в исправном техническом состоянии с необходимым комплектом оснащения и с соблюдением условий, указанных в свидетельстве о его классификации, а  также предусмотрено, что судоводитель и лица, находящиеся на маломерном судне во время движения, должны быть в застегнутых спасательных жилетах.</w:t>
      </w:r>
    </w:p>
    <w:p>
      <w:pPr>
        <w:pStyle w:val="Normal"/>
        <w:ind w:left="-720" w:right="-187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заботьтесь заранее о готовности Вашего судна к безопасной эксплуатации. В случае отсутствия прав на управление моторным судном с подвесным лодочным мотором мощностью более 5 л.с. пройдите курс обучения и получите соответствующие права. </w:t>
      </w:r>
    </w:p>
    <w:p>
      <w:pPr>
        <w:pStyle w:val="Normal"/>
        <w:ind w:left="-720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резинском районе имеется значительное количество разнотипных маломерных судов таких как гребные и моторные лодки, гидроциклы, хотелось бы  рассказать о тех изменениях, которые коснутся порядка регистрации и классификации, а также технического освидетельствования маломерных судов в связи с новым Указом Президента Республики Беларусь от 20 января 2017 года №21. Данным Указом  внесены изменения в Указ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.</w:t>
      </w:r>
    </w:p>
    <w:p>
      <w:pPr>
        <w:pStyle w:val="Normal"/>
        <w:ind w:left="-720"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для регистрации нового маломерного судна гражданину теперь необходимо предоставить также копии руководств по эксплуатации (технических паспортов) судна и двигателя (при его наличии) с отметками о продаже вместе с  правоустанавливающими документами с предъявлением их оригиналов. Также необходимо предоставлять копии документов, являющиеся основанием для внесения изменений в судовую книгу, с предъявлением их оригиналов. Это касается случаев приобретения лодочных двигателей (моторов) для последующего использования их на маломерных судах. Изменились и сроки прохождения ежегодного технического освидетельствования маломерных судов.</w:t>
      </w:r>
    </w:p>
    <w:p>
      <w:pPr>
        <w:pStyle w:val="Normal"/>
        <w:ind w:left="-720" w:right="-187" w:firstLine="709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и было раньше судовладелец обязан представлять маломерное судно для прохождения технического освидетельствования до начала и в процессе его эксплуатации. До начала эксплуатации маломерного судна техническое </w:t>
      </w:r>
      <w:r>
        <w:rPr>
          <w:spacing w:val="-8"/>
          <w:sz w:val="28"/>
          <w:szCs w:val="28"/>
        </w:rPr>
        <w:t>освидетельствование проводится в течение 10 дней после его государственной</w:t>
      </w:r>
      <w:r>
        <w:rPr>
          <w:sz w:val="28"/>
          <w:szCs w:val="28"/>
        </w:rPr>
        <w:t xml:space="preserve"> регистрации и классификации либо в день государственной регистрации и </w:t>
      </w:r>
      <w:r>
        <w:rPr>
          <w:spacing w:val="-12"/>
          <w:sz w:val="28"/>
          <w:szCs w:val="28"/>
        </w:rPr>
        <w:t>классификации при условии нанесения на маломерное судно регистрационного</w:t>
      </w:r>
      <w:r>
        <w:rPr>
          <w:sz w:val="28"/>
          <w:szCs w:val="28"/>
        </w:rPr>
        <w:t xml:space="preserve"> номера. Согласна нового Указа Президента Республики Беларусь в процессе эксплуатации маломерного судна техническое освидетельствование проводится в следующие срок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ерные гребные суда, с года выпуска которых прошло менее 10 лет, включая год выпуска, –  один раз в 5 лет; маломерные суда с двигателем мощность менее 3,8 кВт ( 5 л.с.), от 3,8 кВт до 22 кВт ( от 5 до 30 л.с.),  свыше 22 кВт ( 30 л.с.),  с года выпуска которых прошло менее 10 лет, включая год выпуска, – один раз в 3 года; иные маломерные суда и гидроциклы, с года выпуска которых прошло менее 10 лет, включая год выпуска, – один раз в 2 года; маломерные суда, с года выпуска которых прошло 10 и более лет, – ежегодн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ым маломерным судам относятся парусные и парусно-моторные суда, а также яхты. Данные изменения вступили в действия с 20 апреля 2017 года. И судовладельцам судов, с года выпуска которых прошло менее 10 лет, следует в судовом билете посмотреть, когда они проходили ежегодное техническое освидетельствовани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елось бы напомнить всем судовладельцам, что безопасность на воде прежде всего зависит от их самих, от того как они относятся к эксплуатации своего судна, его техническому состоянию, обеспечению средствами спас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ните, Ваша жизнь в Ваших руках!</w:t>
      </w:r>
    </w:p>
    <w:p>
      <w:pPr>
        <w:pStyle w:val="3"/>
        <w:shd w:val="clear" w:color="auto" w:fill="auto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pacing w:val="0"/>
          <w:sz w:val="30"/>
          <w:szCs w:val="30"/>
          <w:lang w:eastAsia="ru-RU"/>
        </w:rPr>
        <w:t xml:space="preserve">       </w:t>
      </w:r>
      <w:r>
        <w:rPr>
          <w:rFonts w:cs="Times New Roman"/>
          <w:sz w:val="30"/>
          <w:szCs w:val="30"/>
        </w:rPr>
        <w:t>По вопросам, связанным с регистрацией маломерных судов,  прохождением их технического освидетельствования, обучения,а также п</w:t>
      </w:r>
      <w:r>
        <w:rPr>
          <w:rFonts w:cs="Times New Roman"/>
          <w:color w:val="000000"/>
          <w:sz w:val="30"/>
          <w:szCs w:val="30"/>
        </w:rPr>
        <w:t xml:space="preserve">олучить ответ вы можете у государственного инспектора Борисовского участка Мытника Сергея Петровича, по адресу: г. Борисов ул. Гагарина, 113-1, </w:t>
      </w:r>
      <w:r>
        <w:rPr>
          <w:rStyle w:val="2"/>
          <w:rFonts w:eastAsia="Calibri" w:eastAsiaTheme="minorHAnsi"/>
          <w:sz w:val="28"/>
          <w:szCs w:val="28"/>
        </w:rPr>
        <w:t>тел.73-43-17. Моб.8-029-127-43-3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езидиум Березинской районной организация ОСВОД благодарит за активную работу в проведении мероприятий по «охране жизни людей на водах»,  руководителей учреждений образования, председателей первичных организаций ОСВОД, представителей юридических лиц общества, всех индивидуальных членов районной организации ОСВОД, межрегиональный участок Боисовского ГИМ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езидиумом Минской областной организации Республиканского государственно-общественного объединения «Белорусское республиканское общество спасания людей на водах» (ОСВОД), Березинская районная организация ОСВОД награждена почетной грамотой за качественное решение задач в первом полугодии 2019 года, занявшая 3 место среди районных организаций ОСВОД Ми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Березинск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йонной организации ОСВ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лянский Ю.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инспекто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орисовского участка ГИМС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ытник С.П.</w:t>
      </w:r>
    </w:p>
    <w:p>
      <w:pPr>
        <w:pStyle w:val="Normal"/>
        <w:ind w:left="-720" w:right="-18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20" w:right="-18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20" w:right="-18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30"/>
        <w:szCs w:val="30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042e"/>
    <w:pPr>
      <w:widowControl w:val="false"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link w:val="3"/>
    <w:qFormat/>
    <w:locked/>
    <w:rsid w:val="00e4042e"/>
    <w:rPr>
      <w:spacing w:val="-1"/>
      <w:sz w:val="16"/>
      <w:szCs w:val="16"/>
      <w:shd w:fill="FFFFFF" w:val="clear"/>
    </w:rPr>
  </w:style>
  <w:style w:type="character" w:styleId="2" w:customStyle="1">
    <w:name w:val="Основной текст2"/>
    <w:qFormat/>
    <w:rsid w:val="00e4042e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6"/>
      <w:szCs w:val="16"/>
      <w:u w:val="none"/>
      <w:effect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 w:customStyle="1">
    <w:name w:val="Основной текст3"/>
    <w:basedOn w:val="Normal"/>
    <w:link w:val="Style14"/>
    <w:qFormat/>
    <w:rsid w:val="00e4042e"/>
    <w:pPr>
      <w:shd w:val="clear" w:color="auto" w:fill="FFFFFF"/>
      <w:spacing w:lineRule="exact" w:line="662" w:before="0" w:after="540"/>
    </w:pPr>
    <w:rPr>
      <w:rFonts w:eastAsia="Calibri" w:cs="" w:cstheme="minorBidi" w:eastAsiaTheme="minorHAnsi"/>
      <w:spacing w:val="-1"/>
      <w:sz w:val="16"/>
      <w:szCs w:val="16"/>
      <w:lang w:eastAsia="en-US"/>
    </w:rPr>
  </w:style>
  <w:style w:type="paragraph" w:styleId="NormalWeb">
    <w:name w:val="Normal (Web)"/>
    <w:basedOn w:val="Normal"/>
    <w:uiPriority w:val="99"/>
    <w:unhideWhenUsed/>
    <w:qFormat/>
    <w:rsid w:val="009b78c7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4</Pages>
  <Words>1242</Words>
  <Characters>7083</Characters>
  <CharactersWithSpaces>830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6:00Z</dcterms:created>
  <dc:creator>Prestigio</dc:creator>
  <dc:description/>
  <dc:language>en-US</dc:language>
  <cp:lastModifiedBy>Prestigio</cp:lastModifiedBy>
  <dcterms:modified xsi:type="dcterms:W3CDTF">2019-09-05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