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а поддержки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подготовки, повышения квалификации и переподготовки рабочих управления  по сельскому хозяйству и продовольствию Березинского райисполкома, 223311, Минская обл., г. Березино, ул. М. Романович 9. Тел-факс 8(01715)67270, </w:t>
      </w:r>
      <w:hyperlink r:id="rId2">
        <w:r>
          <w:rPr>
            <w:rStyle w:val="InternetLink"/>
            <w:sz w:val="28"/>
            <w:szCs w:val="28"/>
            <w:lang w:val="en-US"/>
          </w:rPr>
          <w:t>BerUC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u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3"/>
        <w:tblW w:w="15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93"/>
        <w:gridCol w:w="6115"/>
        <w:gridCol w:w="1680"/>
        <w:gridCol w:w="2159"/>
        <w:gridCol w:w="2880"/>
        <w:gridCol w:w="2040"/>
      </w:tblGrid>
      <w:tr>
        <w:trPr/>
        <w:tc>
          <w:tcPr>
            <w:tcW w:w="5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611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именование мероприятия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рок исполнения</w:t>
            </w:r>
          </w:p>
        </w:tc>
        <w:tc>
          <w:tcPr>
            <w:tcW w:w="215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амилия, ини-циалы исполни-телей меро-приятия</w:t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езультат</w:t>
            </w:r>
          </w:p>
        </w:tc>
      </w:tr>
      <w:tr>
        <w:trPr/>
        <w:tc>
          <w:tcPr>
            <w:tcW w:w="5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611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ланируемы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фактический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казание содействия субъектам малого и среднего предпринимательства в получении финансовых и материально-технических ресурсов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1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нсультирование субъектов хозяйствования по вопросам кредитования и получения государственной финансовой поддержки при реализации инвестиционного проекта, оформления необходимого пакета документов для получения кредита, государственной финансовой поддержки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течение года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Буко Н.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Фомченко В.О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Сайковская С.В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е менее 6 клиент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казание содействия субъектам малого и среднего предпринимательства в получении информационных, методических и консультационных услуг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1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казание информационно-консультационной поддержки субъектам малого предпринимательства и физическим лицам по вопросам регистрации и осуществления деятельности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течение года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уко Н.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Гречко П.А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казание помощи не менее 35 клиента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оведение тематических семинар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о конца 2020 года.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уко Н.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течение года по мере необходимости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 семинаров, 90 участ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3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Участие в подготовке и проведении мероприятий, организованных совместно с Березинским райисполкомом, ИМНС, ФСЗН, Минским облисполкомом, направленных на поддержку и развитие предпринимательства в малых и средних городских поселениях и сельской местности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течение года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уко Н.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рявая Н.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адутько И.Е.</w:t>
            </w:r>
            <w:bookmarkStart w:id="0" w:name="_GoBack"/>
            <w:bookmarkEnd w:id="0"/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заимодействие с местными исполни-тельными и распорядительными органами. Участие в организации не менее 1 мероприятия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4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Размещение информации о центре (контактная информация, оказываемые услуги и т.д.), о мероприятиях проводимых центром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течение года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уко Н.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вчинникова Е.Ю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Ежеквартальное обновление информаци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5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Участие в подборе и выдвижении кандидатуры на конкурс «Предприниматель года»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арт-апрель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Центр поддержки предпринимательства совместно с отделом экономики Березинского райисполком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казание содействия в подготовке, переподготовке и привлечении квалифицированных кадров для субъектов малого и среднего предпринимательства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1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казание содействия субъектам предпринимательства в подборе кадр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течение года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уко Н.В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Морозов В.А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е менее 15 клиент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2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одготовки и переподготовка для субъектов малого и среднего предпринимательства рабочих кадров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течение года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Центр подготовки, повышения квалификации и переподготовки Березинского райсельхозпрод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30 чел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(по различным рабочим специальностям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.</w:t>
            </w:r>
          </w:p>
        </w:tc>
        <w:tc>
          <w:tcPr>
            <w:tcW w:w="61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казание бухгалтерских услуг субъектам предпринимательства, консультирование по вопросам ведения бухгалтерского учета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 течение года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Голубка А.В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казание услуг не менее 8 клиентам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>____________</w:t>
        <w:tab/>
        <w:tab/>
        <w:t>Н.В.Бу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  <w:tab/>
        <w:tab/>
        <w:tab/>
        <w:tab/>
        <w:tab/>
        <w:tab/>
        <w:tab/>
        <w:tab/>
        <w:tab/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инский Районный исполнительный комитет</w:t>
        <w:tab/>
        <w:tab/>
        <w:tab/>
        <w:tab/>
        <w:t>Минский областной исполнительный комитет Заместитель председателя райисполкома</w:t>
        <w:tab/>
        <w:tab/>
        <w:tab/>
        <w:tab/>
        <w:tab/>
        <w:tab/>
        <w:t>И.о. председатель комитет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П.М.Сугако</w:t>
        <w:tab/>
        <w:tab/>
        <w:tab/>
        <w:tab/>
        <w:tab/>
        <w:tab/>
        <w:tab/>
        <w:tab/>
        <w:t>_________________ Д.И. Кур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__.____</w:t>
        <w:tab/>
        <w:tab/>
        <w:tab/>
        <w:tab/>
        <w:tab/>
        <w:tab/>
        <w:tab/>
        <w:tab/>
        <w:tab/>
        <w:tab/>
        <w:tab/>
        <w:t>__.__.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ата)</w:t>
        <w:tab/>
        <w:tab/>
        <w:tab/>
        <w:tab/>
        <w:tab/>
        <w:tab/>
        <w:tab/>
        <w:tab/>
        <w:tab/>
        <w:tab/>
        <w:tab/>
        <w:t xml:space="preserve">   (дата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6ff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76ff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76ff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UC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4</Pages>
  <Words>511</Words>
  <Characters>2917</Characters>
  <CharactersWithSpaces>3422</CharactersWithSpaces>
  <Paragraphs>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20:00Z</dcterms:created>
  <dc:creator>Admin</dc:creator>
  <dc:description/>
  <dc:language>en-US</dc:language>
  <cp:lastModifiedBy>TEST</cp:lastModifiedBy>
  <dcterms:modified xsi:type="dcterms:W3CDTF">2007-01-12T15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