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</w:t>
      </w:r>
      <w:bookmarkStart w:id="0" w:name="_GoBack"/>
      <w:bookmarkEnd w:id="0"/>
      <w:r>
        <w:rPr>
          <w:sz w:val="26"/>
          <w:szCs w:val="26"/>
        </w:rPr>
        <w:t>проделанной работе Центра поддержки предпринимательства Государственного учреждения дополнительного образования взрослых «Центр подготовки, повышения квалификации и переподготовки рабочих управления по сельскому хозяйству и продовольствию Березинского райисполкома» за 2019 г.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6"/>
        <w:gridCol w:w="5865"/>
        <w:gridCol w:w="1616"/>
        <w:gridCol w:w="1383"/>
      </w:tblGrid>
      <w:tr>
        <w:trPr/>
        <w:tc>
          <w:tcPr>
            <w:tcW w:w="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п/п</w:t>
            </w:r>
          </w:p>
        </w:tc>
        <w:tc>
          <w:tcPr>
            <w:tcW w:w="58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Наименование услуг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Количество услуг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Охвачено человек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1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1.1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1.2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1.3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1.4.</w:t>
            </w:r>
          </w:p>
        </w:tc>
        <w:tc>
          <w:tcPr>
            <w:tcW w:w="58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Проведено тематических семинаров. Из них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Семинар-учеба на тему «Особенности предпринимательской деятельности в сельской местност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Семинар-учеба на тему «Ведение бухгалтерского учета в предпринимательств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Документирование. Отражение хозяйственных операций (дебит, кредит, бухгалтерская проводка)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 xml:space="preserve">Семинар-учеба на тему «Основы предпринимательской деятельности для безработных. С чего начать»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Семинар-учеба на тему «Охрана труда и техника безопасности на предприятиях»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10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2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2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2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24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2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2.1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2.2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2.3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2.4.</w:t>
            </w:r>
          </w:p>
        </w:tc>
        <w:tc>
          <w:tcPr>
            <w:tcW w:w="58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Получение индивидуальной информационно-консультативной поддержки. Из них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Вопросы организации предпринимательской деятельност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Ведение бухгалтерского учета, расчет себестоимости, прибыли, рентабельности и др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 xml:space="preserve">Получение государственной поддержки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Помощь в вопросах трудоустройства безработным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4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1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1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13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3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3.1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3.2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3.3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3.4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3.5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3.6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3.7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3.8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3.9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3.10</w:t>
            </w:r>
          </w:p>
        </w:tc>
        <w:tc>
          <w:tcPr>
            <w:tcW w:w="58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Обучено на курсах подготовки, переподготовки и повышения квалификации рабочих для МЗП. Из них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Вальщик леса (для СООО «Профитсистем»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Кочегары (для санатория «Солнечная поляна» – 2 чел., безработных – 13 чел.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Маляр-штукатур (ИП «Гамезо О.А.»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Продавец (для ООО «Пуховичиторг»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Станочники д/о станков (для СООО «Профитсистем»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Водитель погрузчика (для ЧТУП «БерриФуд»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Электромонтер (для ОДО «Светолуч»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Стропальщики (для СООО «Профитсистем»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Слесарь-сантехник ИП «Шимберов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Повар ЧТУП «Торговый берег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3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1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818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 xml:space="preserve">ВСЕГО: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18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иректор </w:t>
        <w:tab/>
        <w:tab/>
        <w:tab/>
        <w:tab/>
        <w:tab/>
        <w:tab/>
        <w:tab/>
        <w:tab/>
        <w:tab/>
        <w:tab/>
        <w:t>Буко Н.В.</w:t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f6ec5"/>
    <w:pPr>
      <w:widowControl/>
      <w:bidi w:val="0"/>
      <w:spacing w:lineRule="auto" w:line="276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4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f6ec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80</Words>
  <Characters>1598</Characters>
  <CharactersWithSpaces>1875</CharactersWithSpaces>
  <Paragraphs>3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16:00Z</dcterms:created>
  <dc:creator>Admin</dc:creator>
  <dc:description/>
  <dc:language>en-US</dc:language>
  <cp:lastModifiedBy>TEST</cp:lastModifiedBy>
  <cp:lastPrinted>2020-01-27T08:18:00Z</cp:lastPrinted>
  <dcterms:modified xsi:type="dcterms:W3CDTF">2007-01-12T15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