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ешен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шенство</w:t>
      </w:r>
      <w:r>
        <w:rPr>
          <w:rFonts w:cs="Times New Roman" w:ascii="Times New Roman" w:hAnsi="Times New Roman"/>
          <w:sz w:val="24"/>
          <w:szCs w:val="24"/>
        </w:rPr>
        <w:t xml:space="preserve"> – это инфекционное заболевание с преимущественным поражение центральной нервной системы, сопровождающаяся судорогами, спазмами глоточной и дыхательной мускула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шенством чаще болеют дикие животные</w:t>
      </w:r>
      <w:r>
        <w:rPr>
          <w:rFonts w:cs="Times New Roman" w:ascii="Times New Roman" w:hAnsi="Times New Roman"/>
          <w:sz w:val="24"/>
          <w:szCs w:val="24"/>
        </w:rPr>
        <w:t xml:space="preserve"> – волки, лисицы , еноты ,барсуки, медведи, белки и другие. От них при укусе, ослюнении заражаются домашние животные и люд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будитель бешенства</w:t>
      </w:r>
      <w:r>
        <w:rPr>
          <w:rFonts w:cs="Times New Roman" w:ascii="Times New Roman" w:hAnsi="Times New Roman"/>
          <w:sz w:val="24"/>
          <w:szCs w:val="24"/>
        </w:rPr>
        <w:t xml:space="preserve"> - специфический вирус, содержащийся в слюне больного животного. При укусе вместе со слюной вирус попадает в рану. Очень опасно попадание слюны больного животного на слизистые оболочки глаз, рта, носа, а так же на кожу, где могут быть невидимые простым глазом пов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юдей заболевание бешенством распространяют обычно домашние животные. Особую опасность представляют бродячие собаки и кошки. Домашние животные могут заражаться друг от друга и от диких животных. За последние годы самым частым источником распространения болезни стали ли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Березинского района эпизоотическая ситуация по бешенству характеризуется , как неблагополучная. По состоянию на 01.09.2019 отмечается рост заболевания бешенством среди диких плотоядных животных в 1.4 раза. Зарегистрировано 10 случаев лабораторно подтвержденного бешенства, среди диких плотоядных животных. За 2018 год было выявлено 7 случаев за аналогичный перио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бешенства у животн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характерные – слюноотделение, водобоязнь, агрессивность, параличи, но иногда они могут отсутств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обак и кошек бешенство протекает в двух формах : буйной и тихо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льное буйной формой животное становиться агрессивным</w:t>
      </w:r>
      <w:r>
        <w:rPr>
          <w:rFonts w:cs="Times New Roman" w:ascii="Times New Roman" w:hAnsi="Times New Roman"/>
          <w:sz w:val="24"/>
          <w:szCs w:val="24"/>
        </w:rPr>
        <w:t>, прячется по углам , часто меняет место обитания, убегает из дома, грызет несъедобные предме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Голос</w:t>
      </w:r>
      <w:r>
        <w:rPr>
          <w:rFonts w:cs="Times New Roman" w:ascii="Times New Roman" w:hAnsi="Times New Roman"/>
          <w:sz w:val="24"/>
          <w:szCs w:val="24"/>
        </w:rPr>
        <w:t xml:space="preserve"> сипнет или совсем пропада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Собака становиться раздраженной</w:t>
      </w:r>
      <w:r>
        <w:rPr>
          <w:rFonts w:cs="Times New Roman" w:ascii="Times New Roman" w:hAnsi="Times New Roman"/>
          <w:sz w:val="24"/>
          <w:szCs w:val="24"/>
        </w:rPr>
        <w:t>, отказывается от пищи и воды, не откликается на зов, не слушается хозя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У нее отвисает хвост и нижняя челюсть</w:t>
      </w:r>
      <w:r>
        <w:rPr>
          <w:rFonts w:cs="Times New Roman" w:ascii="Times New Roman" w:hAnsi="Times New Roman"/>
          <w:sz w:val="24"/>
          <w:szCs w:val="24"/>
        </w:rPr>
        <w:t>, обильно выделяется слюна, появляются шаткость поход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Животное способно молча</w:t>
      </w:r>
      <w:r>
        <w:rPr>
          <w:rFonts w:cs="Times New Roman" w:ascii="Times New Roman" w:hAnsi="Times New Roman"/>
          <w:sz w:val="24"/>
          <w:szCs w:val="24"/>
        </w:rPr>
        <w:t>, без лая наброситься на встречных и укусить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опасна другая форма бешенства – тихая</w:t>
      </w:r>
      <w:r>
        <w:rPr>
          <w:rFonts w:cs="Times New Roman" w:ascii="Times New Roman" w:hAnsi="Times New Roman"/>
          <w:sz w:val="24"/>
          <w:szCs w:val="24"/>
        </w:rPr>
        <w:t>. Основные признаки болезни могут быть выражены слабо. Ее поздно распознают и не принимают мер предосторож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и зара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рус бешенства содержится в слюне больного животного. Заражение человека может произойт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При Укусе больным животным, когда вирус вместе со слюной животного попадает в рану.</w:t>
        <w:br/>
        <w:t>2)В случае попадания слюны на слизистые оболочки глаза, носа, рта, поврежденные кожные покров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Очень опасны царапины, нанесенные когтями : животные часто лижут лапы, поэтому на когтях остается определенное количество возбудителя инфекции достаточное для заражения.</w:t>
        <w:br/>
        <w:t xml:space="preserve">4)Заразиться бешенством можно и от внешне здорового животного, так как в ряде случаев бешенство у животных может протекать в бессимптомной форме(у собак первые признаки заболевания проявляются через 3-6 недель после заражения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сех подобных соприкосновениях с животным необходимо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мыть рану, ссадину, царапину, большим количеством  проточной воды с мыл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работать раны йодной настой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Немедленно обратиться в медицинское учре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профилактики и защиты от бешенства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правила содержания собак, кошек и других животных, ежегодно делать им прививки против бешенств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тактов с дикими и бездомными домашними животными; Разъяснять это детям во избежания не только бешенством, но и другими опасными заболеваниями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настороженность в случае необычно поведения животного или без причины агрессивного поведения любого домашнего животного и сообщать об этом в санитарную службу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трупов животных, не трогать их, не снимать шкуру , а в обязательном порядке сообщить в ветеринарную службу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убивать домашнее животное, покусавшее или оцарапавшее человека, за ним должно быть  установлено 10-дневное наблюдение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уса какого-либо животного – немедленно обратиться к врачу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ивки от бешенства</w:t>
      </w:r>
      <w:r>
        <w:rPr>
          <w:rFonts w:cs="Times New Roman" w:ascii="Times New Roman" w:hAnsi="Times New Roman"/>
          <w:sz w:val="24"/>
          <w:szCs w:val="24"/>
        </w:rPr>
        <w:t xml:space="preserve"> – остаются пока единственным средством, предотвращающим это грозное заболевание. Курс прививок составляет всего 6 инъекций и предполагают их своевременно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оведение в соответствии с назначение врача и определенной схеме. Ни в коем случае недопустимы самовольные перерывы в проведении вакцинации, прекращение или сокращения курса, иначе прививки будут неэффективны.</w:t>
      </w:r>
    </w:p>
    <w:p>
      <w:pPr>
        <w:pStyle w:val="ListParagraph"/>
        <w:spacing w:lineRule="auto" w:line="240"/>
        <w:ind w:left="2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21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мните!!! Каждый пропущенный день – угроза жизни.</w:t>
      </w:r>
    </w:p>
    <w:p>
      <w:pPr>
        <w:pStyle w:val="ListParagraph"/>
        <w:spacing w:lineRule="auto" w:line="240" w:before="0" w:after="200"/>
        <w:ind w:left="2214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оевременно сделанные прививки предохраняют Вас от заболевания бешенств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Reference">
    <w:name w:val="Subtle Reference"/>
    <w:basedOn w:val="DefaultParagraphFont"/>
    <w:uiPriority w:val="31"/>
    <w:qFormat/>
    <w:rsid w:val="0057359c"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uiPriority w:val="34"/>
    <w:qFormat/>
    <w:rsid w:val="00fd481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  <Pages>2</Pages>
  <Words>579</Words>
  <Characters>3832</Characters>
  <CharactersWithSpaces>4385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2:00Z</dcterms:created>
  <dc:creator>User</dc:creator>
  <dc:description/>
  <dc:language>en-US</dc:language>
  <cp:lastModifiedBy/>
  <cp:lastPrinted>2019-09-12T09:39:01Z</cp:lastPrinted>
  <dcterms:modified xsi:type="dcterms:W3CDTF">2019-09-12T09:4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