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сс-рели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асные стеклоомывающие  жидк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е стеклоомывающие жидкости изготавливают из растворов спиртов с добавления моющих средств, т.е поверхностно- активных веществ (ПВА), ароматизаторов, красите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стеклоомывающих жидкостях  используют изопропиловый спирт, пропиленгликоли, этиленгликоли. Изопропиловый спирт разрешен к использованию при производстве стеклоомывающих жидкостей. Он имеет неприятный резкий запах, напоминающий ацетон, который трудно перебить даже концентрированными отдушками, однако этот спирт не токсичен для челове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оомывающие жидкости на спиртовой основе содержат непищевые спирты и непригодны для пищевых целей. К сожалению, нелегальные производители используют в стеклоочистителях метиловый спир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иловый спирт (метанол) очень опасное токсическое вещество, по органическим свойствам практически не отличается от этилового спирта и, в случае использования в быту может оказать негативное воздействие на здоровье человека и привести к летальному исх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иловый спирт (метанол) – сильный кумулятивный яд, обладающий направленным действием на нервную систему и сосудистую систему, зрительные нервы, сетчатку гла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иловый спирт может вызвать острые отравления со смертельным исходом при ингаляции, абсорбции, абсорбции через неповрежденную кожу, заглатывании; раздражает слизистые оболочки верхних дыхательных путей, глаз. Длительное  воздействие метанола вызывает головокружение, боли в области сердца и печени, приводит к неврастении, вегето-сосудистой дистонии, ухудшению зрения, заболеваниям аргонов желудочно-кишечного тракта, верхних дыхательных путей, дерматита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совестные производители указывают логотип кампании и все надписи печатают легкочитаемым шрифтом. Также на этикетках  качественной продукции потребитель сможет прочитать инструкцию по применению  стеклоомывающей  жидкости, дату  производства и срок хранения, подробный состав, все предосторожности во время использования и обратный адрес производителя. В случае необходимости потребители имеют право ознакомиться с сертификатом соответствия, который в обязательном порядке должен находиться в месте осуществления торгов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льцам  автомобилей, особое внимание  необходимо обращать на качество приобретаемого товара, и помнить, что стеклоомывающие жидкости, не соответствующие  гигиеническим нормативам, особенно по содержанию метанола, при случайном попадании в организм человека вызывают  тяжелейшую интоксикацию,  поражение нервной системы, глухоту и слепоту, может наступить смер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обретении стеклоомывающих  низкозамерзающих жидкостей нужно обращать внимание на наличие документов, подтверждающих качество и безопасность, целостность упаковки,  наличие полной маркировки, производителя. На незамерзающую жидкость должно быть оформлено свидетельство о государственной регистрации, копия которого должна храниться  у продавца, а также предоставляться производителем с партией отпускаемой проду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стекший период 2020 года на территории Республики Беларусь  были выявлены факты реализации стеклоомывающих  жидкостей  не соответствующих санитарно-эпидемиологическим и гигиеническим требованиям производства  России,  изготовителей:  ООО «Трансзенит», ООО ТД «АРКРАИМ», ООО «Инвестагропром», ООО «Производственно-Коммерческая Фирма  Химпромирм», ООО «Гелиос», ООО «Торговый дом Патриот», ООО «Вторнефтепродукт-м», ООО «ГлавОптТорг», ООО «Карат», ООО «Фовард групп», ООО «Диомедия».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7c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  <Pages>1</Pages>
  <Words>513</Words>
  <Characters>2927</Characters>
  <CharactersWithSpaces>3434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10:00Z</dcterms:created>
  <dc:creator>Borbet</dc:creator>
  <dc:description/>
  <dc:language>en-US</dc:language>
  <cp:lastModifiedBy>Reception</cp:lastModifiedBy>
  <cp:lastPrinted>2020-03-12T08:41:00Z</cp:lastPrinted>
  <dcterms:modified xsi:type="dcterms:W3CDTF">2020-03-12T08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