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825" w:before="0" w:after="900"/>
        <w:outlineLvl w:val="1"/>
        <w:rPr>
          <w:rFonts w:ascii="Arial" w:hAnsi="Arial" w:cs="Arial"/>
          <w:b/>
          <w:b/>
          <w:bCs/>
          <w:color w:val="282828"/>
          <w:sz w:val="56"/>
          <w:szCs w:val="56"/>
        </w:rPr>
      </w:pPr>
      <w:r>
        <w:rPr>
          <w:rFonts w:cs="Arial" w:ascii="Arial" w:hAnsi="Arial"/>
          <w:b/>
          <w:bCs/>
          <w:color w:val="282828"/>
          <w:sz w:val="56"/>
          <w:szCs w:val="56"/>
        </w:rPr>
        <w:t>С 14 марта открылся весенний сезон охоты на пернатую дичь</w:t>
      </w:r>
    </w:p>
    <w:p>
      <w:pPr>
        <w:pStyle w:val="Normal"/>
        <w:shd w:val="clear" w:color="auto" w:fill="FFFFFF"/>
        <w:spacing w:lineRule="atLeast" w:line="390" w:before="0" w:after="33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 второй субботы марта (14 марта) в Беларуси начинается весенний сезон охоты на пернатую дичь. По второе воскресенье мая (10 мая) разрешается ружейная охота на пролетных гусей: серого, белолобого, гуменника, канадскую казарку, а также на самцов (селезней) уток: кряквы, свиязи, гоголя, широконоски, красноголовой и хохлатой чернетей, чирков – свистунка и трескунка, утки серой. Охота разрешается в светлое время суток, кроме периода с 12 до 18 часов.</w:t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9144000" cy="5486400"/>
            <wp:effectExtent l="0" t="0" r="0" b="0"/>
            <wp:docPr id="1" name="Рисунок 1" descr="2019.03.07.0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2019.03.07.09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решенные способы охоты на гусей: ружейный (гладкоствольное охотничье оружие и патроны, снаряженные дробью) из засады только из скрадка (либо из засады с использованием маскировочного халата) и только с подманиванием с помощью манка и подсадного гуся (гусей), и (или) профилей, и (или) чучел гуся.</w:t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решенные способы охоты на уток: ружейный (гладкоствольное охотничье оружие и патроны, снаряженные дробью) из засады только из скрадка (или с использованием маскировочного халата) и только с подманиванием с помощью подсадной утки (уток) и (или) чучела (чучел) и манка.</w:t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весенний сезон охоты на гусей или селезней уток допускается использование вместо скрадка маскировочного халата (маскировочного костюма), надетого на охотника и обеспечивающего его незаметное для охотничьих животных нахождение в охотничьих угодьях (маскировку).</w:t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розыска и подачи добытой дичи можно использовать охотничьих собак – терьеров, такс, легавых, спаниелей, ретриверов, водных собак.</w:t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ая продолжительность весеннего сезона охоты на гусей и уток не должна превышать 28 дней (охотничьих) в течение разрешенного периода, за исключением охоты по охотничьим турам. Весенний сезон охоты на гусей и уток в рамках проведения охотничьих туров длится со второй субботы марта по второе воскресенье мая.</w:t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825" w:before="0" w:after="900"/>
        <w:outlineLvl w:val="1"/>
        <w:rPr>
          <w:rFonts w:ascii="Arial" w:hAnsi="Arial" w:cs="Arial"/>
          <w:b/>
          <w:b/>
          <w:bCs/>
          <w:color w:val="282828"/>
          <w:sz w:val="40"/>
          <w:szCs w:val="40"/>
        </w:rPr>
      </w:pPr>
      <w:bookmarkStart w:id="0" w:name="_GoBack"/>
      <w:bookmarkEnd w:id="0"/>
      <w:r>
        <w:rPr>
          <w:rFonts w:cs="Arial" w:ascii="Arial" w:hAnsi="Arial"/>
          <w:b/>
          <w:bCs/>
          <w:color w:val="282828"/>
          <w:sz w:val="40"/>
          <w:szCs w:val="40"/>
        </w:rPr>
        <w:t>С 21 марта можно охотиться на вальдшнепа, а с 20 – на глухаря и тетерева</w:t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третей субботы марта (21 марта) открывается охота на самцов вальдшнепа, которая продлится по второе воскресенье мая (10 мая). Охотиться можно в период с 18 до 22 часов ружейным способом из засады (на тяге). Разрешено применять гладкоствольное охотничье оружие и патроны, снаряженные дробью. Для розыска и подачи добытой дичи допускается использование охотничьих собак – терьеров, такс, легавых, спаниелей, ретриверов, водных собак.</w:t>
      </w:r>
      <w:r>
        <w:rPr/>
        <w:drawing>
          <wp:inline distT="0" distB="0" distL="0" distR="0">
            <wp:extent cx="7591425" cy="3505200"/>
            <wp:effectExtent l="0" t="0" r="0" b="0"/>
            <wp:docPr id="2" name="Рисунок 2" descr="2019.03.15.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2019.03.15.01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С 20 марта по 10 мая в период с 3 до 9 часов разрешено добывать самцов глухаря и тетерева. Способ охоты – ружейный на токах, с подхода и из засады. Можно использовать нарезное охотничье оружие с дульной энергией пули свыше 400 джоулей, гладкоствольное охотничье оружие с применением патронов, снаряженных дробью, охотничьи луки и арбалеты определенных параметров. Перечень патронов, обеспечивающих дульную энергию, и параметры луков и арбалетов указаны в </w:t>
      </w:r>
      <w:hyperlink r:id="rId4">
        <w:r>
          <w:rPr>
            <w:rFonts w:cs="Arial" w:ascii="Arial" w:hAnsi="Arial"/>
            <w:color w:val="007BFF"/>
            <w:u w:val="single"/>
          </w:rPr>
          <w:t>Приложении 2</w:t>
        </w:r>
      </w:hyperlink>
      <w:r>
        <w:rPr>
          <w:rFonts w:cs="Arial" w:ascii="Arial" w:hAnsi="Arial"/>
          <w:color w:val="000000"/>
        </w:rPr>
        <w:t> к Правилам ведения охотничьего хозяйства и охоты.</w:t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чальник Березинской МРИ</w:t>
        <w:tab/>
        <w:tab/>
        <w:tab/>
        <w:tab/>
        <w:tab/>
        <w:tab/>
        <w:t>Д.П.Жуковский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6d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66d00"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566d00"/>
    <w:pPr>
      <w:keepNext w:val="true"/>
      <w:jc w:val="center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66d00"/>
    <w:rPr/>
  </w:style>
  <w:style w:type="character" w:styleId="Style12" w:customStyle="1">
    <w:name w:val="Нижний колонтитул Знак"/>
    <w:basedOn w:val="DefaultParagraphFont"/>
    <w:link w:val="Footer"/>
    <w:qFormat/>
    <w:rsid w:val="008462be"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66d00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66d0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92344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779f"/>
    <w:pPr>
      <w:spacing w:before="0" w:after="0"/>
      <w:ind w:left="720" w:hanging="0"/>
      <w:contextualSpacing/>
    </w:pPr>
    <w:rPr/>
  </w:style>
  <w:style w:type="paragraph" w:styleId="Newncpi0" w:customStyle="1">
    <w:name w:val="newncpi0"/>
    <w:basedOn w:val="Normal"/>
    <w:qFormat/>
    <w:rsid w:val="00103db4"/>
    <w:pPr>
      <w:jc w:val="both"/>
    </w:pPr>
    <w:rPr/>
  </w:style>
  <w:style w:type="paragraph" w:styleId="Footer">
    <w:name w:val="Footer"/>
    <w:basedOn w:val="Normal"/>
    <w:link w:val="Style12"/>
    <w:rsid w:val="008462b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gosinspekciya.gov.by/actual/okhota-i-okhotniche-khozyaystvo/348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B6AA257-7C00-40CE-81E4-E2ED7BDCDB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405</Words>
  <Characters>2555</Characters>
  <CharactersWithSpaces>2955</CharactersWithSpaces>
  <Paragraphs>5</Paragraphs>
  <Company>Or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2:00Z</dcterms:created>
  <dc:creator>Nox</dc:creator>
  <dc:description/>
  <dc:language>en-US</dc:language>
  <cp:lastModifiedBy>XTreme.ws</cp:lastModifiedBy>
  <cp:lastPrinted>2016-03-25T08:17:00Z</cp:lastPrinted>
  <dcterms:modified xsi:type="dcterms:W3CDTF">2020-03-18T08:22:00Z</dcterms:modified>
  <cp:revision>2</cp:revision>
  <dc:subject/>
  <dc:title>Минская област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