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969"/>
      </w:tblGrid>
      <w:tr>
        <w:trPr/>
        <w:tc>
          <w:tcPr>
            <w:tcW w:w="365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 w:eastAsia="en-US"/>
              </w:rPr>
              <w:drawing>
                <wp:inline distT="0" distB="0" distL="0" distR="0">
                  <wp:extent cx="1186180" cy="15760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КАРЯ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</w:rPr>
              <w:t>Председатель Высшего Координационного Сове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 w:eastAsia="en-US"/>
              </w:rPr>
              <w:drawing>
                <wp:inline distT="0" distB="0" distL="0" distR="0">
                  <wp:extent cx="1198245" cy="157734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КОПЫ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АНДРЕЙ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</w:rPr>
              <w:t>Первый заместитель Председателя Высшего Координационного Совета</w:t>
            </w:r>
          </w:p>
        </w:tc>
      </w:tr>
      <w:tr>
        <w:trPr/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 w:eastAsia="en-US"/>
              </w:rPr>
              <w:drawing>
                <wp:inline distT="0" distB="0" distL="0" distR="0">
                  <wp:extent cx="2146935" cy="211264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935" cy="211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US"/>
              </w:rPr>
            </w:r>
          </w:p>
        </w:tc>
      </w:tr>
      <w:tr>
        <w:trPr>
          <w:trHeight w:val="278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4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drawing>
                <wp:inline distT="0" distB="0" distL="0" distR="0">
                  <wp:extent cx="1237615" cy="16541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КОСЫН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АНТОН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</w:rPr>
              <w:t>Заместитель Председателя Высшего Координационного Совета, Заместитель директора по финансам ООО «Сельхозинвест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Предлагает:</w:t>
            </w: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 xml:space="preserve">Консультации на безвозмездной основе гражданам, желающим создать свой успешный бизне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8"/>
                <w:szCs w:val="28"/>
              </w:rPr>
              <w:t>Миссия Конфедераци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действие развитию бизне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лучшение деловой среды и бизнес-клима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звитие предприним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имулирование деловой инициативы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US"/>
              </w:rPr>
              <w:drawing>
                <wp:inline distT="0" distB="0" distL="0" distR="0">
                  <wp:extent cx="1118870" cy="15100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ГЕТ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1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0"/>
                <w:sz w:val="28"/>
              </w:rPr>
              <w:t>АНДРЕЙ ВИ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1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</w:rPr>
              <w:t>Первый заместитель Председателя Президиума Высшего Координационного Совета</w:t>
            </w:r>
          </w:p>
        </w:tc>
      </w:tr>
      <w:tr>
        <w:trPr>
          <w:trHeight w:val="291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drawing>
                <wp:inline distT="0" distB="0" distL="0" distR="0">
                  <wp:extent cx="1258570" cy="16840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ГОРДИ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ВАН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Председатель </w:t>
            </w:r>
            <w:r>
              <w:rPr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Местного историко-культурного фонда «ЛЕЛИВА», член Президиума В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Контактные данные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еспублика Беларус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220014, г. М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роспект Жукова, 44-4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8"/>
              </w:rPr>
            </w:pPr>
            <w:r>
              <w:rPr>
                <w:rFonts w:cs="Times New Roman;Times New Roman" w:ascii="Times New Roman;Times New Roman" w:hAnsi="Times New Roman;Times New Roman"/>
                <w:sz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елефо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8"/>
              </w:rPr>
              <w:t>+375 17 322 23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4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орячая ли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+375 29 399 97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u w:val="none"/>
                  <w:lang w:val="en-US"/>
                </w:rPr>
                <w:t>office@rce.by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айт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en-US"/>
              </w:rPr>
              <w:t>: www.rce.by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drawing>
                <wp:inline distT="0" distB="0" distL="0" distR="0">
                  <wp:extent cx="1195705" cy="16541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 xml:space="preserve">НАЙД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СЕРГЕ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 xml:space="preserve">Генеральный директор бизнес-инкубатора - ЗАО «МАП ЗАО», Председатель </w:t>
            </w:r>
            <w:r>
              <w:rPr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Совета по развитию предпринимательства при Минс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областном исполнительном комитет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office@rce.by" TargetMode="External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0:00Z</dcterms:created>
  <dc:creator>Эдик</dc:creator>
  <dc:description/>
  <dc:language>en-US</dc:language>
  <cp:lastModifiedBy>Кухлевская Анна Викторовеа</cp:lastModifiedBy>
  <cp:lastPrinted>2020-03-10T11:10:00Z</cp:lastPrinted>
  <dcterms:modified xsi:type="dcterms:W3CDTF">2020-03-10T11:10:00Z</dcterms:modified>
  <cp:revision>2</cp:revision>
  <dc:subject/>
  <dc:title/>
</cp:coreProperties>
</file>