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825" w:before="0" w:after="900"/>
        <w:outlineLvl w:val="1"/>
        <w:rPr>
          <w:rFonts w:ascii="Arial" w:hAnsi="Arial" w:cs="Arial"/>
          <w:b/>
          <w:b/>
          <w:bCs/>
          <w:color w:val="282828"/>
          <w:sz w:val="40"/>
          <w:szCs w:val="40"/>
        </w:rPr>
      </w:pPr>
      <w:bookmarkStart w:id="0" w:name="_GoBack"/>
      <w:bookmarkEnd w:id="0"/>
      <w:r>
        <w:rPr>
          <w:rFonts w:cs="Arial" w:ascii="Arial" w:hAnsi="Arial"/>
          <w:b/>
          <w:bCs/>
          <w:color w:val="282828"/>
          <w:sz w:val="40"/>
          <w:szCs w:val="40"/>
        </w:rPr>
        <w:t>С 1 марта в большинстве регионов Беларуси начнет действовать запрет на лов щуки</w:t>
      </w:r>
    </w:p>
    <w:p>
      <w:pPr>
        <w:pStyle w:val="Normal"/>
        <w:shd w:val="clear" w:color="auto" w:fill="FFFFFF"/>
        <w:spacing w:lineRule="atLeast" w:line="390" w:before="0" w:after="33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Щука – желанная добыча для рыболовов-любителей, а ее ловля – увлекательное занятие. Но есть периоды, когда этот вид находится под особой охраной. </w:t>
      </w:r>
      <w:r>
        <w:rPr>
          <w:rFonts w:cs="Arial" w:ascii="Arial" w:hAnsi="Arial"/>
          <w:b/>
          <w:bCs/>
          <w:color w:val="000000"/>
        </w:rPr>
        <w:t>С 1 марта  в большинстве регионов Беларуси (за исключением Витебщины) вводится запрет на лов щуки, который продлится по 15 апреля; в Витебской области запрет будет действовать с 9 марта по 25 апреля. </w:t>
      </w:r>
    </w:p>
    <w:p>
      <w:pPr>
        <w:pStyle w:val="Normal"/>
        <w:shd w:val="clear" w:color="auto" w:fill="FFFFFF"/>
        <w:spacing w:lineRule="atLeast" w:line="390" w:before="0" w:after="330"/>
        <w:jc w:val="center"/>
        <w:rPr>
          <w:rFonts w:ascii="Arial" w:hAnsi="Arial" w:cs="Arial"/>
          <w:color w:val="000000"/>
        </w:rPr>
      </w:pPr>
      <w:r>
        <w:rPr/>
        <w:drawing>
          <wp:inline distT="0" distB="0" distL="0" distR="0">
            <wp:extent cx="7067550" cy="4457700"/>
            <wp:effectExtent l="0" t="0" r="0" b="0"/>
            <wp:docPr id="1" name="Рисунок 2" descr="2019.02.26.1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2019.02.26.1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хранные меры связаны с началом нереста у данного вида. Щука идет на нерест раньше других весенне-нерестующих рыб, поскольку не так требовательна к прогреву воды, а иногда нерестится даже подо льдом. Пресноводная хищница очень важна для баланса ихтиофауны, она является своего рода регулятором: уничтожает малоценную мелочь, больных и ослабленных рыб, что способствует лучшему росту ценных видов и оздоровлению их популяций.   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лов щуки во время нерестового запрета влечет серьезную ответственность. За каждую незаконно добытую особь взыскивается вред в тройном размере – по 9 базовых величин (243 рубля). Также нарушителю может быть назначен штраф в размере от 20 до 50 базовых величин, согласно ст.15.35 КоАП РБ. Причинение вреда на сумму 100 и более базовых величин влечет уголовную ответственность по ст.281 УК РБ и еще более суровые санкции.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то же делать, если щука всё – таки попалась на крючок. Необходимо, по –возможности, не повреждая, отпустить её  в водоём.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Так же напоминаем,  что до 31 марта действует запрет на вылов сома обыкновенного. Сумма возмещения вреда в случае незаконной добычи одной особи сома в запретный период составляет 12 базовых величин (324 рубл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ителям природы дополнительно сообщаем, что сохранить и приумножить животный и растительный мир можно не только соблюдая правила ведения рыболовного хозяйства и рыболовства и правила ведения охотничьего хозяйства и охоты, но и сообщив о фактах браконьерства в Березинскую межрайонную инспекцию охраны животного и растительного мира  по телефону «доверия»  (8-01715) 5-31-38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началь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резинской межрайонной инспекции                 </w:t>
        <w:tab/>
        <w:tab/>
        <w:tab/>
        <w:t>Д.П. Жуков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.02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459C38A-4984-43E2-8A25-982A6AFA95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96</Words>
  <Characters>1842</Characters>
  <CharactersWithSpaces>2134</CharactersWithSpaces>
  <Paragraphs>4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26:00Z</dcterms:created>
  <dc:creator>Nox</dc:creator>
  <dc:description/>
  <dc:language>en-US</dc:language>
  <cp:lastModifiedBy>XTreme.ws</cp:lastModifiedBy>
  <cp:lastPrinted>2016-03-25T08:17:00Z</cp:lastPrinted>
  <dcterms:modified xsi:type="dcterms:W3CDTF">2020-02-25T07:26:00Z</dcterms:modified>
  <cp:revision>2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