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25"/>
        <w:jc w:val="center"/>
        <w:outlineLvl w:val="0"/>
        <w:rPr>
          <w:rFonts w:ascii="Times New Roman" w:hAnsi="Times New Roman" w:eastAsia="Times New Roman" w:cs="Times New Roman"/>
          <w:bCs/>
          <w:color w:val="4C4C4C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4C4C4C"/>
          <w:kern w:val="2"/>
          <w:sz w:val="30"/>
          <w:szCs w:val="30"/>
          <w:lang w:eastAsia="ru-RU"/>
        </w:rPr>
        <w:t>Каждый может посадить свое дерев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C4C4C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4C4C4C"/>
          <w:sz w:val="30"/>
          <w:szCs w:val="30"/>
          <w:lang w:eastAsia="ru-RU"/>
        </w:rPr>
        <w:t>Среди показателей качества жизни в городах наличие растительности занимает одно из первых мест. Древесная и кустарниковая растительность  очищает и увлажняет воздух, снижает силу ветра и уменьшает уровень шума, создает благоприятные условия для отдыха людей и животных. Озеленение санитарно-защитных зон промышленных и сельхозпредприятий позволяет уменьшить их вредное воздействие на жилые квартал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C4C4C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4C4C4C"/>
          <w:sz w:val="30"/>
          <w:szCs w:val="30"/>
          <w:lang w:eastAsia="ru-RU"/>
        </w:rPr>
        <w:t>В 2020 году в Березинском районе продолжается работа по достижению показателей озелененности в рамках проведения кампании «Обустроим малую родин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C4C4C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4C4C4C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4C4C4C"/>
          <w:sz w:val="30"/>
          <w:szCs w:val="30"/>
          <w:lang w:eastAsia="ru-RU"/>
        </w:rPr>
        <w:t>Весной 2020 года каждый желающий сможет посадить свое дерево в населенном пункте и благоустроить свой двор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C4C4C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4C4C4C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color w:val="4C4C4C"/>
          <w:sz w:val="30"/>
          <w:szCs w:val="30"/>
          <w:lang w:eastAsia="ru-RU"/>
        </w:rPr>
        <w:t>В рамках организации работ по весенней посадке деревьев и кустарников Березинской районной инспекцией природных ресурсов и охраны окружающей среды </w:t>
      </w:r>
      <w:r>
        <w:rPr>
          <w:rFonts w:eastAsia="Times New Roman" w:cs="Times New Roman" w:ascii="Times New Roman" w:hAnsi="Times New Roman"/>
          <w:color w:val="008000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color w:val="4C4C4C"/>
          <w:sz w:val="30"/>
          <w:szCs w:val="30"/>
          <w:lang w:eastAsia="ru-RU"/>
        </w:rPr>
        <w:t>совместно с заинтересованными службами организован сбор предложений от населения о предпочтительных местах посадки древесно-кустарниковой растительности на землях общего пользования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C4C4C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4C4C4C"/>
          <w:sz w:val="30"/>
          <w:szCs w:val="30"/>
          <w:lang w:eastAsia="ru-RU"/>
        </w:rPr>
        <w:t>Все собранные от граждан предложения будут оперативно проанализированы. При этом граждане будут уведомлены о выбранных для посадки территориях с предложением, датах проведения посадок с их личным участием в выбранных местах в каждом районе города или сельского населенно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C4C4C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4C4C4C"/>
          <w:sz w:val="30"/>
          <w:szCs w:val="30"/>
          <w:lang w:eastAsia="ru-RU"/>
        </w:rPr>
        <w:t>При этом необходимо учитывать, что для посадки древесно-кустарниковой растительности непригодными являются участки под инженерными сетями, коммуникациями, в непосредственной близости от стен зданий и сооружений, все это предстоит учитывать при выборе мест для посадки, в том числе должны учитываться почвенно-грунтовые условия, качественные и количественные характеристики, предъявляемые для посадочного материала. В случае невозможности посадки на предложенных гражданами территориях, им будут предложены другие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C4C4C"/>
          <w:sz w:val="30"/>
          <w:szCs w:val="30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35c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0d3250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d3250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0d325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0d325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77</Words>
  <Characters>1580</Characters>
  <CharactersWithSpaces>185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15:00Z</dcterms:created>
  <dc:creator>User</dc:creator>
  <dc:description/>
  <dc:language>en-US</dc:language>
  <cp:lastModifiedBy>User</cp:lastModifiedBy>
  <cp:lastPrinted>2020-03-26T13:18:00Z</cp:lastPrinted>
  <dcterms:modified xsi:type="dcterms:W3CDTF">2020-03-26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