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63.png" ContentType="image/pn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8.jpeg" ContentType="image/jpeg"/>
  <Override PartName="/word/media/image9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34.jpeg" ContentType="image/jpeg"/>
  <Override PartName="/word/media/image7.png" ContentType="image/png"/>
  <Override PartName="/word/media/image19.png" ContentType="image/png"/>
  <Override PartName="/word/media/image62.jpeg" ContentType="image/jpeg"/>
  <Override PartName="/word/media/image79.jpeg" ContentType="image/jpeg"/>
  <Override PartName="/word/media/image9.png" ContentType="image/png"/>
  <Override PartName="/word/media/image22.jpeg" ContentType="image/jpeg"/>
  <Override PartName="/word/media/image75.png" ContentType="image/png"/>
  <Override PartName="/word/media/image81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39.jpeg" ContentType="image/jpeg"/>
  <Override PartName="/word/media/image98.jpeg" ContentType="image/jpeg"/>
  <Override PartName="/word/media/image51.jpeg" ContentType="image/jpeg"/>
  <Override PartName="/word/media/image3.jpeg" ContentType="image/jpeg"/>
  <Override PartName="/word/media/image52.jpeg" ContentType="image/jpeg"/>
  <Override PartName="/word/media/image60.jpeg" ContentType="image/jpeg"/>
  <Override PartName="/word/media/image7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93.jpeg" ContentType="image/jpeg"/>
  <Override PartName="/word/media/image99.wmf" ContentType="image/x-wmf"/>
  <Override PartName="/word/media/image2.jpeg" ContentType="image/jpeg"/>
  <Override PartName="/word/media/image37.jpeg" ContentType="image/jpeg"/>
  <Override PartName="/word/media/image20.png" ContentType="image/png"/>
  <Override PartName="/word/media/image96.jpeg" ContentType="image/jpeg"/>
  <Override PartName="/word/media/image66.jpeg" ContentType="image/jpeg"/>
  <Override PartName="/word/media/image76.png" ContentType="image/png"/>
  <Override PartName="/word/media/image95.jpeg" ContentType="image/jpeg"/>
  <Override PartName="/word/media/image94.jpeg" ContentType="image/jpeg"/>
  <Override PartName="/word/media/image90.jpeg" ContentType="image/jpeg"/>
  <Override PartName="/word/media/image6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4.jpeg" ContentType="image/jpeg"/>
  <Override PartName="/word/media/image83.jpeg" ContentType="image/jpeg"/>
  <Override PartName="/word/media/image84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86.jpeg" ContentType="image/jpeg"/>
  <Override PartName="/word/media/image27.jpeg" ContentType="image/jpeg"/>
  <Override PartName="/word/media/image50.jpeg" ContentType="image/jpeg"/>
  <Override PartName="/word/media/image36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8.png" ContentType="image/png"/>
  <Override PartName="/word/media/image85.png" ContentType="image/png"/>
  <Override PartName="/word/media/image82.jpeg" ContentType="image/jpeg"/>
  <Override PartName="/word/media/image23.jpeg" ContentType="image/jpeg"/>
  <Override PartName="/word/embeddings/oleObject1.sldx" ContentType="application/vnd.openxmlformats-officedocument.presentationml.slide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9"/>
        <w:tblW w:w="4536" w:type="dxa"/>
        <w:jc w:val="left"/>
        <w:tblInd w:w="10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</w:tblGrid>
      <w:tr>
        <w:trPr/>
        <w:tc>
          <w:tcPr>
            <w:tcW w:w="453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используемых объектов, находящихся в собственности административно - территориальных единиц Минской области, которые могут быть предоставлены в безвозмездное пользование под оформленные договором обязательства по созданию рабочих м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3"/>
        <w:gridCol w:w="6"/>
        <w:gridCol w:w="2664"/>
        <w:gridCol w:w="23"/>
        <w:gridCol w:w="8788"/>
        <w:gridCol w:w="3402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 и его место нахождения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зинский район</w:t>
            </w:r>
          </w:p>
        </w:tc>
      </w:tr>
      <w:tr>
        <w:trPr/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Березинского районного испо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г. Березино,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b/>
                <w:sz w:val="24"/>
                <w:szCs w:val="24"/>
              </w:rPr>
              <w:t>ул. Октябрьская, 18, тел. 8 (01715) 51991, 8 (029) 850 22 79 (Архипец Елена Ивановна)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ебный дом графа Потоцкого, Минская область, г.Березино, ул.Набережная, д.1, инвентарный номер по бухгалтерскому учету № 01010007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 xml:space="preserve">Здание постройки первой половин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двухэтажное отдельно стоящее общей площадью 1180 кв.м, стены кирпичные отштукатуренные, крыша жесткая оцинкованная, отсутствуют дверные и оконные блоки, пол, водопровод, канализация, отопление, электроснабжение, капитальный ремонт не проводилс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инженерным коммуникациям возможно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 до ж/д путей г.Борисова 50 км, автодороги республиканского и областного назначения менее 1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0,5040 га, назначение – земельный участок для размещения объектов неустановленного назначения обслуживания усадебного дома графа Потоцкого, ограничения прав в использовании земель, находящихся в прибрежных полосах водных объектов реки Березина площадью 0,1821 га, в водоохранных зонах водных объектов реки Березина вне прибрежных полос площадью 0,3219 га, кадастровый номер 620450100001002916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4075" cy="1438275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4075" cy="146685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 с подсобными помещениями, Минская область, Березинский район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алинино, </w:t>
              <w:br/>
              <w:t>ул. Школьная, д. 17, инвентарный номер 611/С-31268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отдельно стоящее здание школы, 1978 год ввода в эксплуатацию, общей площадью 2025,5 кв.м. Фундамент железобетонный, стены кирпичные, крыша совмещенная рулонная. Имеются подсобные помещения: подвал площадью 223 кв.м, кирпичная котельная с совмещенной рулонной кровлей площадью 169 кв.м, кирпичный сарай с совмещенной рулонной кровлей площадью 37 кв.м, дощатый забор, бетонное мощение. Объект подключен к инженерным коммуникациям: электроосвещение, теплоснабжение, водопровод, канализация, телефонная связь подведен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объекта до ж/д путей г. Борисов – 60 км, автодороги республиканского и областного значения – 8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2,2558 га, назначение – земельный участок для размещения объектов образования и воспитания (обслуживания здания школы с обслуживающими помещениями), ограничения прав на земельные участки, расположенные в водоохранных зонах водных объектов ручья Луговой площадью 0,2558 га, кадастровый номер 6204843043010000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5190" cy="2061845"/>
                  <wp:effectExtent l="0" t="0" r="0" b="0"/>
                  <wp:docPr id="3" name="Рисунок 11" descr="C:\Documents and Settings\Bill Gates\Рабочий стол\ЛОГИ закрыто-2015\ЛОГИ\201582306271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C:\Documents and Settings\Bill Gates\Рабочий стол\ЛОГИ закрыто-2015\ЛОГИ\201582306271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right="-3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0110" cy="1302385"/>
                  <wp:effectExtent l="0" t="0" r="0" b="0"/>
                  <wp:docPr id="4" name="Рисунок 10" descr="C:\Documents and Settings\Bill Gates\Рабочий стол\ЛОГИ закрыто-2015\ЛОГИ\201582306300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C:\Documents and Settings\Bill Gates\Рабочий стол\ЛОГИ закрыто-2015\ЛОГИ\201582306300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 Минская область, Березинский район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. Селиба, </w:t>
              <w:br/>
              <w:t>ул. Школьная, д. 9, инвентарный номер 611/С-3107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отдельно стоящее здание школы, 1968 год ввода в эксплуатацию, общей площадью 1678,1 кв.м. Фундамент бетонный и железобетонные блоки, стены блочные окрашенные, крыша совмещенная рулонная. Имеются подсобные помещения: кирпичная пристройка площадью 13 кв.м, кирпичный сарай с пристроенным сараем площадью 80 кв.м, сарай площадью 48 кв.м, овощехранилище площадью 40 кв.м, уборная, забор, мощение. Объект подключен к инженерным коммуникациям: электроосвещение, теплоснабжение, водопровод, канализация, телефонная связь подведен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объекта до ж/д путей г. Борисов – 87 км, автодороги республиканского и областного значения – 34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1,4802 га, назначение – земельный участок для размещения объектов образования и воспитания – для обслуживания здания школы с подсобными помещениями, ограничения прав нет, кадастровый номер 620482308601000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3600" cy="110490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1215" cy="1380490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ский район</w:t>
            </w:r>
          </w:p>
        </w:tc>
      </w:tr>
      <w:tr>
        <w:trPr>
          <w:trHeight w:val="664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 Борисовского районного испо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г. Борисов ул. Орджоникидзе, 9, 8 (0177) 981170, отдел экономики Борисовского райисполком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бросова Галина Борисовна 8 (0177) 733051, 8 (029) 3276486</w:t>
            </w:r>
          </w:p>
        </w:tc>
      </w:tr>
      <w:tr>
        <w:trPr>
          <w:trHeight w:val="296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ский район, Гливинский с/с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рневич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а инвентарный номер 610/С-55299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ое здание школы 1998 года постройки с хозяйственными постройками, объектами благоустройства и наружными сетями. Здание школы: фундамент бетон, стены кирпичные блочные; кровля шиферная; общая площадь 516,4 кв. 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 центральное, водопровод центральный, газоснабжение отсутствует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Черневичи  находится в 30 км от города. Здание расположено на окраине деревни, в стороне от центральной улицы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бслуживания школы площадью 0,7390 га. Виды ограничений прав: земельный участок, расположенный в охранной зоне линии электропередачи, код 13,2, площадь 0,0305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00076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10426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яновский учебно-педагогический комплекс детский сад – средняя школ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ский район, д. Трояновк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2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10/С-60033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этажное здание школы 1963 года постройки с хозяйственными постройками </w:t>
              <w:br/>
              <w:t>и наружными сетями. Фундамент бутовый, стены кирпич, кровля битумная. Общая площадь 1611,1 м.кв. Электроснабжение, водопровод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асположено в центральной части деревни, рядом с центральной дорогой. Вокруг расположены жилые дом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посредственной близости находятся: почта, магазин, фельдшерско-акушерский пункт, объекты АЖК ОАО "БАТЭ" д. Трояновка (мехдвор, ферма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бслуживания зданий и сооружений Трояновского УПК детский сад – средняя школа, площадью 2,1182 га. Виды ограничений прав: земельные участки, расположенный в охранных зонах электрических сетей, код 5,2, площадь 0,0711 га, земельные участки, расположенные в охранных зонах сетей и сооружений канализации, код – 5,5, площадь-0,1459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26809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14744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8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ское городское унитарное предприятие «Жилье», г. Борисов, проспект Революции, 3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8 (0177) 768532 (Елена Николаевна Шкунденкова)</w:t>
            </w:r>
          </w:p>
        </w:tc>
      </w:tr>
      <w:tr>
        <w:trPr>
          <w:trHeight w:val="196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капитального строения – помещение площадью 137,7 кв.м, Минская область, г. Борисов, ул. Оранжерейная, 12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столярного цеха расположено на 1 этаже двухэтажного производственного здания спецкомбината по ритуальному обслуживанию </w:t>
              <w:br/>
              <w:t>1976 года постройки. Фундамент здания железобетонный, стены кирпичные, перекрытия железобетонные, перегородки кирпичные, гипсолитовые, крыша совмещенная, полы бетон, дощатые. Отопление центральное, электроснабжение 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319530"/>
                  <wp:effectExtent l="0" t="0" r="0" b="0"/>
                  <wp:docPr id="11" name="Image2" descr="H:\DCIM\101PHOTO\SAM_283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H:\DCIM\101PHOTO\SAM_283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административно-хозяйственного здания площадью 52,0 кв. м 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 xml:space="preserve">г. Борисов, </w:t>
              <w:br/>
              <w:t>ул. Оранжерейная, 12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столярного цеха расположено на 1 этаже двухэтажного производственного здания спецкомбината по ритуальному обслуживанию </w:t>
              <w:br/>
              <w:t>1976 года постройки. Фундамент здания железобетонный, стены кирпичные, перекрытия железобетонные, перегородки кирпичные, гипсолитовые, крыша совмещенная, полы бетон, дощатые. Отопление центральное, электроснабжение 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268095"/>
                  <wp:effectExtent l="0" t="0" r="0" b="0"/>
                  <wp:docPr id="12" name="Image3" descr="H:\DCIM\101PHOTO\SAM_283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H:\DCIM\101PHOTO\SAM_283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9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административно-хозяйственного здания площадью 86,6 кв.м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>г. Борисов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анжерейная, 12а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мещение расположено на 2 этаже двухэтажного административного здания РСУ 1989 года постройки. Фундамент здания железобетонный, стены кирпичные, перекрытия железобетонные, перегородки кирпичные, гипсолитовые, крыша совмещенная, полы бетон, линолеум. Отопление центральное, электроснабжение 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328420"/>
                  <wp:effectExtent l="0" t="0" r="0" b="0"/>
                  <wp:docPr id="13" name="Image4" descr="H:\DCIM\101PHOTO\SAM_283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H:\DCIM\101PHOTO\SAM_283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административно-хозяйственного здания площадью 258,6 кв. м, Минская область, </w:t>
              <w:br/>
              <w:t xml:space="preserve">г. Борисов, </w:t>
              <w:br/>
              <w:t>ул. Оранжерейная, 12а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мещение расположено на 1 этаже двухэтажного административного здания РСУ 1989 года постройки. Фундамент здания железобетонный, стены кирпичные, перекрытия железобетонные, перегородки кирпичные, гипсолитовые, крыша совмещенная, полы бетон, линолеум. Отопление центральное, электроснабжение  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9465" cy="1483995"/>
                  <wp:effectExtent l="0" t="0" r="0" b="0"/>
                  <wp:docPr id="14" name="Image5" descr="I:\ФОТО\НЕЖИЛЫЕ\Помещения\Нежилые помещения, ул. Оранжерейная, 12а, г. Борисов\Помещение, описанное имущество\IMG_2018-10-12_102406_HDR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I:\ФОТО\НЕЖИЛЫЕ\Помещения\Нежилые помещения, ул. Оранжерейная, 12а, г. Борисов\Помещение, описанное имущество\IMG_2018-10-12_102406_HDR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лощадью 81,01 кв. м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>г. Борисов, ул. Полка Н-Неман, 149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мещение расположено на 1 этаже девятиэтажного многоквартирного жилого дома 1985 года постройки. Фундамент здания железобетонный, стены панельные, перекрытия железобетонные, перегородки панельные, крыша совмещенная, рубероид, полы бетон. Отопление центральное, электроснабжение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2005" cy="1569720"/>
                  <wp:effectExtent l="0" t="0" r="0" b="0"/>
                  <wp:docPr id="15" name="Рисунок 12" descr="I:\ФОТО\НЕЖИЛЫЕ\Помещения\Нежилое помещение, ул. Н.Нёман, 149 (парикмахерская), г. Борисов\Регата-Сервис\IMG_20200324_11124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I:\ФОТО\НЕЖИЛЫЕ\Помещения\Нежилое помещение, ул. Н.Нёман, 149 (парикмахерская), г. Борисов\Регата-Сервис\IMG_20200324_11124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6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ое нежилое помещение площадью 110,52 кв.м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>г. Борисов, ул. Полка Н-Неман, 139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мещениерасположено на 1 этаже девятиэтажного многоквартирного жилого дома 1986 года постройки. Фундамент здания железобетонный, стены кирпич,  перекрытия железобетонные, перегородки кирпичные, крыша совмещенная, рубероид, полы бетон. Отопление центральное, электроснабжение скрытая провод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9465" cy="1457960"/>
                  <wp:effectExtent l="0" t="0" r="0" b="0"/>
                  <wp:docPr id="16" name="Рисунок 13" descr="H:\DCIM\101PHOTO\SAM_283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H:\DCIM\101PHOTO\SAM_283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2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нежилого помещения площадью 219,42 кв. м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>г. Борисов, ул. Полка Н-Неман, 139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расположено на 1 этаже (155,21 кв.м) и в подвале (64,21 кв.м) девятиэтажного многоквартирного жилого дома 1986 года постройки. Фундамент здания железобетонный, стены кирпич, перекрытия железобетонные, перегородки кирпичные, крыша совмещенная, рубероид, полы бетон. Отопление центральное, электроснабжение скрытая проводк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7410" cy="1552575"/>
                  <wp:effectExtent l="0" t="0" r="0" b="0"/>
                  <wp:docPr id="17" name="Image6" descr="H:\DCIM\101PHOTO\SAM_2828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H:\DCIM\101PHOTO\SAM_2828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ое помещение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</w:t>
              <w:br/>
              <w:t>г. Борисов, ул. Рубена Ибаррури, 9, помещение 2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10/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42584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ое помещение с инвентарным номером 610/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42584, площадь – 1199,8 кв.м, находится на 2-м этаже здания. Электроснабжение отсутствует, есть возможность подключения. Водоснабжение отсутствует, есть возможность подключения. Отопление отсутству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975" cy="1630680"/>
                  <wp:effectExtent l="0" t="0" r="0" b="0"/>
                  <wp:docPr id="18" name="Рисунок 7" descr="I:\ФОТО\НЕЖИЛЫЕ\Помещения\Нежилое помещение, ул. Р.Ибаррури, 9, пом.2,  г.Борисов\16.11.2019г\SAM_244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I:\ФОТО\НЕЖИЛЫЕ\Помещения\Нежилое помещение, ул. Р.Ибаррури, 9, пом.2,  г.Борисов\16.11.2019г\SAM_244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8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зданий общей площадью 1893,40 кв. м (в том числ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цех  (367,6 кв. м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ка охраны (4,60 кв.м), ПТО для автомобилей (1057,20 кв.м), гараж на 7 боксов (351,00 кв.м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на 2 бокса (113,00 кв.м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вский район, Лошницкий с/с, </w:t>
              <w:br/>
              <w:t xml:space="preserve">аг. Лошница, </w:t>
              <w:br/>
              <w:t>ул. Рабочая, 1а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из 5 (пяти) зданий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дание гаража на 7 бокс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инвентарным номером 610/С-45492 1994 года постройки, фундамент бетонный, стены кирпичные, перекрытия железобетонные, крыша совмещенная, полы бетонные, внутренние стены оштукатурены. Электроснабжение отсутствует, имеется возможность подключения. Отопление отсутствует. Водоснабжение отсутствует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дание гаража на 2 бокс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инвентарным номером 610/С-45491 1994 года постройки, фундамент бетонный, стены кирпичные, перекрытия железобетонные, крыша совмещенная, полы бетонные. Электроснабжение отсутствует, имеется возможность подключения. Отопление отсутствует. Водоснабжение отсутствует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дание стройцех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инвентарным номером 610/С-45493 1985 года постройки, фундамент бетонный, стены кирпичные, перекрытия чердачные ½ железобетонные, ½ отсутствуют, крыша шиферная, полы бетонные. Электроснабжение отсутствует, имеется возможность подключения. Отопление отсутствует. Водоснабжение отсутствует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ункт ТО для автомобиле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инвентарным номером 610/С-17732 1987 года постройки, фундамент бетонный, наружные стены панели дюралюминиевые сталь, перегородки - кирпичные, крыша кровельная сталь, полы бетонные. Электроснабжение отсутствует, имеется возможность подключения. Отопление отсутствует. Имеется холодное водоснабжение и канализац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удка охра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 инвентарным номером 610/С-45496 1985 года постройки, фундамент бетонный, наружные стены кирпичные, крыша рубероид, полы дощатые. Водоснабжение отсутствует. Электроснабжение отсутствует, имеется возможность подключения. Отопление отсутствует. Водоснабжение отсутствует.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569720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45796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лейский район</w:t>
            </w:r>
          </w:p>
        </w:tc>
      </w:tr>
      <w:tr>
        <w:trPr>
          <w:trHeight w:val="55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Вилейского районного исполнительного комитета,</w:t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ская область, г. Вилейка, ул. Водопьянова, д.24, тел. 8 (01771) 55345 (начальник управления Пуцейко Александр Чеславович </w:t>
              <w:br/>
              <w:t>8 (029) 568 25 13, (главный бухгалтер Шишко Елена Александровна) 8 (01771) 54238</w:t>
            </w:r>
          </w:p>
        </w:tc>
      </w:tr>
      <w:tr>
        <w:trPr>
          <w:trHeight w:val="128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 ГУО «Погостский УПК детский сад-базовая школа», Минская область, Вилейский р-н., Долгиновский с/с, д.Погост, ул.Школьная, д.8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1/С-12093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школы 1961 года постройки, общей площадью 672,2 кв.м, специализированное для образования и воспитания. Одноэтажное деревянноездание, обложено кирпичом, крыша – шиферная, перекрытия деревянные, фундамент бутовый. Холодное водоснабжение (отключено), канализация местная, электропроводка внутри, снаружи подвод отключен, отопление от котельно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Площадь – 0,9120 га, назначение – земельный участок для размещения объектов образования и воспитания </w:t>
              <w:br/>
              <w:t>(для обслуживания здания школы), Земельный участок имеет ограничения (обременения) прав в использовании земель. Виды ограничений (обременений) прав: земельные участки, расположенные в охранных зонах электрических сетей, код – 5,2, площадь – 0,0341га. Кадастровый номер земельного участка - 6213817181010000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8520" cy="2131060"/>
                  <wp:effectExtent l="0" t="0" r="0" b="0"/>
                  <wp:docPr id="21" name="Image7" descr="C:\Users\User\Desktop\фото\Погост школа 15.12.17\DSC00626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C:\Users\User\Desktop\фото\Погост школа 15.12.17\DSC00626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 Минская область, Вилейский район, Осиповичский с/с,</w:t>
              <w:br/>
              <w:t>д. Осиповичи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Центральная, </w:t>
              <w:br/>
              <w:t>д. 57В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1/С-65183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 xml:space="preserve">Одноэтажное отдельно стоящее здание школы 1962 года постройки общей площадью 762,7 кв.м, специализированное </w:t>
              <w:br/>
              <w:t>для образования и воспитания. Фундамент – бутовый, крыша – шиферная, стены – кирпичные. Холодное водоснабжение (отключено), канализация местная, электропроводка внутри, снаружи подвод отключен, отопление от котельно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Площадь – 0,4387 га, назначение – земельный участок для размещения объектов образования и воспитания, обслуживания здания школы, имеет ограничения прав в использовании земель. Виды ограничений (обременений) прав: земельные участки, расположенные </w:t>
              <w:br/>
              <w:t>в охранных зонах электрических сетей, код – 5,2, площадь – 0,0234, кадастровый номер 6213854081010002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35810" cy="1863090"/>
                  <wp:effectExtent l="0" t="0" r="0" b="0"/>
                  <wp:docPr id="22" name="Image8" descr="C:\Users\User\Desktop\фото\Осиповичи  15.12.17\Школа\DSC0065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C:\Users\User\Desktop\фото\Осиповичи  15.12.17\Школа\DSC0065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рпус на 720 мест, Минская обл.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илейка, ул. 1 Мая, д.80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1/С-12517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 xml:space="preserve">Четырехэтажное отдельно стоящее здание учебного корпуса 1977 года постройки, общей площадью 5108,1 кв.м. Фундамент – блоки фундаментные, наружные, внутренние капитальные стены – панели железобетонные, кирпичи, крыша – рулонные кровельные материалы. Здание специализированное для образования и воспитания. Отопление – центральное,  электроснабжение – центральное, водопровод, горячее водоснабжение </w:t>
              <w:br/>
              <w:t>и канализация – централизованная система. Имеется подвальное помещение площадью 1227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15,0242 га, назначение – земельный участок для обслуживания зданий и сооружений. Земельный участок имеет ограничения (обременения) прав в использовании земель. Виды ограничений (обременений) прав: земельные участки, расположенные в охранных зонах электрических сетей, код 6, площадь – 0,8540 га. Кадастровый номер земельного участка 6213501000070017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35810" cy="1664970"/>
                  <wp:effectExtent l="0" t="0" r="0" b="0"/>
                  <wp:docPr id="23" name="Рисунок 20" descr="C:\Users\User\Desktop\фото\Уч. корпус 720 мест 15.12.17\DSC0067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0" descr="C:\Users\User\Desktop\фото\Уч. корпус 720 мест 15.12.17\DSC0067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, Минская область, Долгиновский с/с, д.Мильча, ул.Школьная,3 инвентарный номер 631/С-12096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bCs/>
                <w:sz w:val="24"/>
                <w:szCs w:val="24"/>
              </w:rPr>
              <w:t>Одноэтажное отдельно стоящее здание детского сада 1984 года постройки, 312,5 кв.м. Фундамент – бутобетон, перегородки – кирпичные, перекрытия – железобетон, крыша – асбестоцемент, полы – плитка, доска; внутренняя отделка стен – облицовка керамической плитко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bCs/>
                <w:sz w:val="24"/>
                <w:szCs w:val="24"/>
              </w:rPr>
              <w:t>Площадь – 0,4327 га, назначение – земельный участок для размещения объектов образования и воспитания; право постоянногополь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9465" cy="146685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, Минская область, Ильянский с/с, д.Заболотье, ул.Белорусская, 6 инвентарный номер 631/С-12197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Двухэтажное </w:t>
            </w:r>
            <w:r>
              <w:rPr>
                <w:bCs/>
                <w:sz w:val="24"/>
                <w:szCs w:val="24"/>
              </w:rPr>
              <w:t>здание детского сада 1972 года постройки, 495,6 кв.м. Фундамент – бетонный, перегородки– блочные, кирпичные; перекрытия – железобетонные плиты, крыша – скатная, шиферная; полы – цементно-песчаные, бетонные мозаичные, дощатые. Назначение – здание специализированное для образования и воспитания. Водопровод и канализация центральные, наличие электропроводки, отопление центральн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0735" cy="125920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6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Отдел идеологической работы, культуры и по делам молодежи Вилейского районного исполнительного комитета,</w:t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ская область, г. Вилейка, ул. Партизанская, 44, тел. 8 (01771) 55545 (начальник отдела Павловский Сергей Федорович, </w:t>
              <w:br/>
              <w:t>8 (029) 1281373), главный бухгалтер Кривошея Марина Васильевна 8 (01771) 22454</w:t>
            </w:r>
          </w:p>
        </w:tc>
      </w:tr>
      <w:tr>
        <w:trPr>
          <w:trHeight w:val="128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Дома культуры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1/С-64426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/С-61162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., Вилейский р-он, Хотенчицкий с/с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рповичи, ул.Минская, д.4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СДК двухэтажное, кирпичное, 1988 года постройки, специализированное культурно-просветительного и зрелищного назначения. Общая площадь 1167,4 кв.м. Технический паспорт на нежилое здание. Объект подключен к инженерным коммуникациям: электроосвещение, теплоснабжение, водопровод, канализац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Свидетельство № 631/467-7266 </w:t>
              <w:br/>
              <w:t>о государственной регистрации земельного участка. Площадь – 0,3728 га, кадастровый номер 621387811101000152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котельной из ж/б плит, кирпича 1988 года постройки, специализированное коммунального хозяйства. Общая площадь 78,0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0,0940 га, кадастровый номер 621387811101000134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328420"/>
                  <wp:effectExtent l="0" t="0" r="0" b="0"/>
                  <wp:docPr id="2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7085" cy="1319530"/>
                  <wp:effectExtent l="0" t="0" r="0" b="0"/>
                  <wp:docPr id="2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ожинский район</w:t>
            </w:r>
          </w:p>
        </w:tc>
      </w:tr>
      <w:tr>
        <w:trPr>
          <w:trHeight w:val="415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Отдел идеологической работы, культуры и по делам молодежи Воложинского районного испр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Минская область, г. Воложин, пл. Свободы, д. 2</w:t>
            </w:r>
            <w:r>
              <w:rPr>
                <w:b/>
                <w:sz w:val="24"/>
                <w:szCs w:val="24"/>
                <w:lang w:val="be-BY"/>
              </w:rPr>
              <w:t>, (начальник отдела Адамович Викентий Николаевич, 8 (01772) 55545), юрисконсульт хозяйственной группы Радюк Анастасия Анатольевна, 8 (01772) 66312</w:t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Ивенецкий с/с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мен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енецкая, д.1, инвентарный номер 632/С-26400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отдельно стоящее здание школы 1974 года постройки, общей площадью 1,4842 га, фундамент бетонный, наружные стены кирпичные, крыша рулонно-рубероидная, дверные и оконные блоки деревянные, водопровод, и канализация имеются, отопление от блочно-модульной котельной на газу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районного центра 40 км от автодороги республиканского назначения 25 к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Площадь – 3,2770 га, назначение – земельный участок для обслуживания здания школы, имеет ограничение </w:t>
              <w:br/>
              <w:t>в использовании – охранная зона линии электроснабжения напряжением до 1000 вольт, кадастровый номер земельного участка 622084308601000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2485" cy="940435"/>
                  <wp:effectExtent l="0" t="0" r="0" b="0"/>
                  <wp:docPr id="28" name="Рисунок 19" descr="E:\Фото\Культура\Камень школа\лето\DSCN025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" descr="E:\Фото\Культура\Камень школа\лето\DSCN025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2485" cy="1035050"/>
                  <wp:effectExtent l="0" t="0" r="0" b="0"/>
                  <wp:docPr id="29" name="Рисунок 18" descr="E:\Фото\Культура\Камень школа\лето\DSCN025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8" descr="E:\Фото\Культура\Камень школа\лето\DSCN025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2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О «Ивенецкая средняя школ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Минская область, Воложинский район, г.п. Ивенец, пер. Советский, 3, директор Кулак Юзефа Иосифовна 8 (01772) 53364</w:t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бывшего ГУО «Ивенецкий межшкольный учебно-производственный комбинат трудового обучения и профессиональной ориентации» 222370, Минская область, Воложинский район, г.п. Ивенец, ул. Пушкина, 22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номера №632/С-17159, №632/С-17160, №632/С-17161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/С-17162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32/С-17163, №632/С-17164, №632/С-17165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/С-18166)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дноэтажные здания 1978 года постройки, общей площадью 2420,2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(кровля – шиферная и металлическая, фундамент – бутобетонный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ей (фундамент – бетонный ленточный, наружные стены – блочно-кирпичные, перегородки – блочно кирпичные, крыша – шиферная, полы – бетонные, проемы дверные – деревянные обшиты металлом, вентиляция естественная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ар (фундамент – бетонный ленточный, наружные и внутренние стены кирпичные, перегородки – кирпичные, крыша – шиферная, дверные проемы – металлические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ГСМ (фундамент – бетонный ленточный, наружные стены – кирпичные, перегородки – кирпичные, крыша – шиферная, проемы дверные – щитовые, проемы оконные – глухие, вентиляция естественная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очная (фундамент – бутобетонный, наружные стены – кирпичные, перегородки – кирпичные, чердачное перекрытие – деревянное, крыша – шиферная, полы – бетонные, проемы оконные – глухие, проемы дверные – щитовые, вентиляция естественная, имеется бетонное крыльцо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ов (фундамент – бутобетонный, наружные стены – дощатые, облицованные кирпичом, перегородки – дощатые, чердачное перекрытие – дощатое, крыша – шиферная, полы – бетонные, проемы дверные – деревянные, металлические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фундамент – бутобетонный, наружные стена – дощатые, облицованы кирпичом, перегородки – кирпичные, крыша – шиферная, полы – бетонные,  проемы дверные – деревянные ворота)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ица (фундамент – бетонный ленточный, наружные стены – кирпичные, перегородки – кирпичные, крыша – шиферная, полы – бетонные, проемы оконные – створчатые, проемы дверные – щитовые)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2,5305 га, назначение – земельный участок для обслуживания зданий и сооружений. Имеет ограничения (обременения) прав: земли находящиеся в охранных зонах линий электропередачи, код-6, площадью 0,0624 га. Кадастровый номер земельного участка 622055400240000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2960" cy="1492250"/>
                  <wp:effectExtent l="0" t="0" r="0" b="0"/>
                  <wp:docPr id="30" name="Image11" descr="D:\Фото\Образование\фото упк\админ.здание\IMG_21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D:\Фото\Образование\фото упк\админ.здание\IMG_21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2960" cy="1198880"/>
                  <wp:effectExtent l="0" t="0" r="0" b="0"/>
                  <wp:docPr id="31" name="Image12" descr="D:\Фото\Образование\фото упк\агар\IMG_21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D:\Фото\Образование\фото упк\агар\IMG_21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0420" cy="1457960"/>
                  <wp:effectExtent l="0" t="0" r="0" b="0"/>
                  <wp:docPr id="32" name="Image13" descr="D:\Фото\Образование\фото упк\здание гаража\IMG_2068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D:\Фото\Образование\фото упк\здание гаража\IMG_2068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9785" cy="1475105"/>
                  <wp:effectExtent l="0" t="0" r="0" b="0"/>
                  <wp:docPr id="33" name="Image14" descr="D:\Фото\Образование\фото упк\мастерская,кузница\IMG_206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D:\Фото\Образование\фото упк\мастерская,кузница\IMG_206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2800" cy="1423670"/>
                  <wp:effectExtent l="0" t="0" r="0" b="0"/>
                  <wp:docPr id="34" name="Image15" descr="D:\Фото\Образование\фото упк\заправочная\IMG_209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D:\Фото\Образование\фото упк\заправочная\IMG_209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шневский сельский исполнительный комитет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Воложинский район, аг.Вишнево, ул. Первомайская, д.2, председатель Третьяк Марина Иосифовна 8 (01772) 44435, управляющий делами Малейкович Леонида Михайловна 8 (01772) 63921</w:t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вшего детского са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Воложинский район, аг.Вишнево, ул.Гагарина, д. 28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32/С-2338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отдельно стоящее здание детского сада 1991 года постройки, общей площадью 1054,5 кв.м, фундамент –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й, наружные стены – кирпичные, крыша рулонно-рубероидная, дверные и оконные блоки деревянные, частично ПВХ, водопровод, канализация, отопление и газоснабжение имеются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районного центра 20 км от автодороги республиканского назначения 25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Площадь – 0,2903 га, назначение – земельный участок для обслуживания здания детского сада, кадастровый номер земельного участка 622081302601000214, ограничений на участке не имеетс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1055" cy="1794510"/>
                  <wp:effectExtent l="0" t="0" r="0" b="0"/>
                  <wp:docPr id="35" name="Image16" descr="вішнево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вішнево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цкий район</w:t>
            </w:r>
          </w:p>
        </w:tc>
      </w:tr>
      <w:tr>
        <w:trPr>
          <w:trHeight w:val="704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по образованию, спорту и туризму Клецкого районного исполнительного комитета, Минская область, г. Клецк, </w:t>
              <w:br/>
              <w:t>пл. Маяковского, 10, тел. 8 (01793) 50152, 8 (029) 7672569 (главный специалист Бобер Сергей Аркадьевич)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01793) 50444, 8 (033) 6704717 (заместитель председателя Карлович Юрий Петрович)</w:t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цкий район, Кухчицкий с/с, аг. Туча, ул. Ленина, 2А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41/ С-12095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 xml:space="preserve">1918 года постройки, общая площадь </w:t>
              <w:br/>
              <w:t>808,3 кв.м, историко-культурная ценность. Представляет собой двухэтажное здание школы с мансардным этажом, подвалом, двумя пристройками и террасой. Фундамент кирпичный, стены кирпичные, оштукатурены, перекрытия: чердачные и междуэтажные – деревянные балки, подвальное – железобетонное, крыша двухскатная из асбестоцементных листов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г. Минска 153 км, от районного центра 18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дъездных путей: на автомобильной дороге Р-43 Граница Российской Федерации (Звенчатка) – Кричев – Бобруйск –Ивацевичи 420 км лево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1,2353 га </w:t>
              <w:br/>
              <w:t>с кадастровым номером 622585005601000186. Целевое назначение: земельный участок для размещения объектов образования и воспитания (обслуживания здания школы с подвалом и открытой террасой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прав на земельные участки, расположенные в водоохранных зонах водных объектов площадью 1,2353 га, в охранных зонах линий электропередачи (напряжением до 1000 Вольт) площадью 0,05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7885" cy="1380490"/>
                  <wp:effectExtent l="0" t="0" r="0" b="0"/>
                  <wp:docPr id="36" name="Image17" descr="100_213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100_213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0265" cy="1371600"/>
                  <wp:effectExtent l="0" t="0" r="0" b="0"/>
                  <wp:docPr id="37" name="Image18" descr="Туча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Туча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плекс капитальных строений в составе </w:t>
              <w:br/>
              <w:t>5 зданий</w:t>
            </w:r>
          </w:p>
          <w:p>
            <w:pPr>
              <w:pStyle w:val="Normal"/>
              <w:widowControl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цкий район, Голынковский с/с, аг. Карацк, </w:t>
              <w:br/>
              <w:t>ул. Молодежная, 1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е номера 641/С-14493, 641/С-14483, 641/С-14484, 641/С-14438, 641/С-14437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дание школы (1079,2 кв.м), мастерские (128,8 кв.м), овощехранилище (46,8 кв.м), котельная с дымовой трубой (94,5 кв.м), здание детского сада (186,9 кв.м). Здания разноэтажные (1-2) кирпичные, дощатые, годы постройки – 1978, 1980, 1985.</w:t>
            </w:r>
            <w:r>
              <w:rPr>
                <w:sz w:val="24"/>
                <w:szCs w:val="24"/>
              </w:rPr>
              <w:t xml:space="preserve"> Фундамент зданий – бутобетонный; стены – кирпичные; крыша – асбестоцементный волнистый лист, совмещенна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ы в центральной части агрогородка Карацк. Рядом расположены объекты сельскохозяйственного предприятия, частный сектор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площадью – 1,2306, 0,2455, 0,1038 га </w:t>
            </w:r>
            <w:r>
              <w:rPr>
                <w:spacing w:val="-4"/>
                <w:sz w:val="24"/>
                <w:szCs w:val="24"/>
              </w:rPr>
              <w:t>для обслуживания объектов образования и воспитания, а также для размещения объектов коммунального хозяй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5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9155" cy="1423670"/>
                  <wp:effectExtent l="0" t="0" r="0" b="0"/>
                  <wp:docPr id="38" name="Image19" descr="C:\Users\win7\AppData\Local\Microsoft\Windows\Temporary Internet Files\Content.Word\Здание школы фасад и калитка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C:\Users\win7\AppData\Local\Microsoft\Windows\Temporary Internet Files\Content.Word\Здание школы фасад и калитка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hanging="16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0265" cy="1440815"/>
                  <wp:effectExtent l="0" t="0" r="0" b="0"/>
                  <wp:docPr id="39" name="Image20" descr="C:\Users\win7\AppData\Local\Microsoft\Windows\Temporary Internet Files\Content.Word\Здание сада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C:\Users\win7\AppData\Local\Microsoft\Windows\Temporary Internet Files\Content.Word\Здание сада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16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15820" cy="1207770"/>
                  <wp:effectExtent l="0" t="0" r="0" b="0"/>
                  <wp:docPr id="40" name="Image21" descr="C:\Users\win7\AppData\Local\Microsoft\Windows\Temporary Internet Files\Content.Word\Котельная  тыл и дымовая труба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C:\Users\win7\AppData\Local\Microsoft\Windows\Temporary Internet Files\Content.Word\Котельная  тыл и дымовая труба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16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0265" cy="1345565"/>
                  <wp:effectExtent l="0" t="0" r="0" b="0"/>
                  <wp:docPr id="41" name="Image22" descr="C:\Users\win7\AppData\Local\Microsoft\Windows\Temporary Internet Files\Content.Word\Мастерская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C:\Users\win7\AppData\Local\Microsoft\Windows\Temporary Internet Files\Content.Word\Мастерская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плекс капитальных строений в составе 13 зданий и 2 сооружений </w:t>
            </w:r>
            <w:r>
              <w:rPr>
                <w:sz w:val="24"/>
                <w:szCs w:val="24"/>
              </w:rPr>
              <w:t xml:space="preserve">Клецкий район, Краснозвездовский с/с, аг. Нагорное, </w:t>
              <w:br/>
              <w:t>ул. Брестская, 30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spacing w:lineRule="exact" w:line="300"/>
              <w:ind w:firstLine="27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дание учебного корпуса (1254,2 кв.м), подстанция дизельная (39,2 кв.м), хлораторная (6,9 кв.м), столовая и галерея (507,9 кв.м), гараж </w:t>
              <w:br/>
              <w:t xml:space="preserve">(221,5 кв.м), овощехранилище с пристройкой, школа, прачечная, насосная </w:t>
              <w:br/>
              <w:t>со скважиной, котельная с дымовой трубой, конюшня, сарай, баня каменная. Здания разноэтажные (1-3) кирпичные, годы постройки – 1962, 2000.</w:t>
            </w:r>
            <w:r>
              <w:rPr>
                <w:sz w:val="24"/>
                <w:szCs w:val="24"/>
              </w:rPr>
              <w:t xml:space="preserve"> Фундамент зданий – бетонный; стены – кирпичные; крыша – металлическая, асбестоцементный волнистый лист, совмещенная.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оружения – канализационная сеть с колодцем, водонапорная башня.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кты расположены в северо-западной части агрогородка Нагорное. Рядом расположен частный сектор, земли сельскохозяйственного назначен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– 8,6077 га </w:t>
            </w:r>
            <w:r>
              <w:rPr>
                <w:spacing w:val="-4"/>
                <w:sz w:val="24"/>
                <w:szCs w:val="24"/>
              </w:rPr>
              <w:t>для размещения объектов образования и вос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526540"/>
                  <wp:effectExtent l="0" t="0" r="0" b="0"/>
                  <wp:docPr id="42" name="Image23" descr="C:\Users\win7\AppData\Local\Microsoft\Windows\Temporary Internet Files\Content.Word\Спальный корпус справа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C:\Users\win7\AppData\Local\Microsoft\Windows\Temporary Internet Files\Content.Word\Спальный корпус справа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2960" cy="1569720"/>
                  <wp:effectExtent l="0" t="0" r="0" b="0"/>
                  <wp:docPr id="43" name="Image24" descr="D:\$ @. В...€r\Фотографии\Нагорновский УПК\январь 2018\учебный корпус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D:\$ @. В...€r\Фотографии\Нагорновский УПК\январь 2018\учебный корпус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7085" cy="1587500"/>
                  <wp:effectExtent l="0" t="0" r="0" b="0"/>
                  <wp:docPr id="44" name="Image25" descr="D:\$ @. В...€r\Фотографии\Нагорновский УПК\январь 2018\Столовая справа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D:\$ @. В...€r\Фотографии\Нагорновский УПК\январь 2018\Столовая справа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1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7880" cy="1569720"/>
                  <wp:effectExtent l="0" t="0" r="0" b="0"/>
                  <wp:docPr id="45" name="Image26" descr="D:\$ @. В...€r\Фотографии\Нагорновский УПК\январь 2018\Подстанция дизельная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D:\$ @. В...€r\Фотографии\Нагорновский УПК\январь 2018\Подстанция дизельная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деологической работы, культуры и по делам молодежи Клецкого районного исполнительного комитета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г. Клецк, пл. Маяковского, 10, тел. 8 (01793) 68215, 8 (033) 6246196 (начальник отдела Чалык Светлана Александровна), 8 (01793) 68232, 8 (029) 7070576 (начальник отдела экономики Шаблицкая Наталья Петровна)</w:t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дома культуры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цкий район, Краснозвездовский с/с, д. Красная Звезда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8А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41/С-9254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pacing w:val="-2"/>
                <w:sz w:val="24"/>
                <w:szCs w:val="24"/>
              </w:rPr>
              <w:t>1975 года постройки, двухэтажное здание сельского дома культуры с подвалом и пристройкой, общая площадь 2016,4 кв.м, фундамент ленточный бутобетонный, стены кирпичные, перекрытия железобетонные, крыша совмещенная. Принадлежности: дворовое покрытие</w:t>
              <w:br/>
              <w:t>(496 кв.м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2869 га </w:t>
              <w:br/>
              <w:t>с кадастровым номером 622580402101000097. Целевое назначение: земельный участок для размещения объектов культурно-просветительного и зрелищного назначен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19630" cy="1552575"/>
                  <wp:effectExtent l="0" t="0" r="0" b="0"/>
                  <wp:docPr id="46" name="Image27" descr="C:\Documents and Settings\Administrator\Рабочий стол\IMG_985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7" descr="C:\Documents and Settings\Administrator\Рабочий стол\IMG_985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1850" cy="1466850"/>
                  <wp:effectExtent l="0" t="0" r="0" b="0"/>
                  <wp:docPr id="47" name="Image28" descr="C:\Documents and Settings\Administrator\Рабочий стол\IMG_985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8" descr="C:\Documents and Settings\Administrator\Рабочий стол\IMG_985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ыльский район</w:t>
            </w:r>
          </w:p>
        </w:tc>
      </w:tr>
      <w:tr>
        <w:trPr>
          <w:trHeight w:val="653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бовнянский сельский исполнительный комитет, Минская область, Копыльский район,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 Бобовня, ул. Центральная, 15, председатель Запольская Ирина Александровна, 8</w:t>
            </w:r>
            <w:r>
              <w:rPr>
                <w:b/>
                <w:sz w:val="24"/>
                <w:szCs w:val="24"/>
                <w:lang w:val="be-BY"/>
              </w:rPr>
              <w:t xml:space="preserve"> (</w:t>
            </w:r>
            <w:r>
              <w:rPr>
                <w:b/>
                <w:sz w:val="24"/>
                <w:szCs w:val="24"/>
              </w:rPr>
              <w:t>01719</w:t>
            </w:r>
            <w:r>
              <w:rPr>
                <w:b/>
                <w:sz w:val="24"/>
                <w:szCs w:val="24"/>
                <w:lang w:val="be-BY"/>
              </w:rPr>
              <w:t xml:space="preserve">) </w:t>
            </w:r>
            <w:r>
              <w:rPr>
                <w:b/>
                <w:sz w:val="24"/>
                <w:szCs w:val="24"/>
              </w:rPr>
              <w:t>42235, 22546, 8 (029) 5731596</w:t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ы былой сядзiбы: фрагменты парку, водная сiстэма, бровар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Копыльский район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бовня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8А инвентарный номер 642/С-21018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сведения о годах постройки отсутствуют, общая площадь 277,1 кв.м, количество этажей – 1, материал стен, перегородок, перекрытий – камень природный, перекрытий нет, крыша сталь неоцинкованная, двухскатная, инженерной инфраструктуры нет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1037 га </w:t>
              <w:br/>
              <w:t xml:space="preserve">с кадастровым номером 622880800601000123. Целевое назначение: </w:t>
              <w:br/>
              <w:t>для обслуживания нежилого з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2810" cy="1173480"/>
                  <wp:effectExtent l="0" t="0" r="0" b="0"/>
                  <wp:docPr id="48" name="Image29" descr="2013-11-04 1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9" descr="2013-11-04 1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276350"/>
                  <wp:effectExtent l="0" t="0" r="0" b="0"/>
                  <wp:docPr id="49" name="Image30" descr="2013-11-04 1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0" descr="2013-11-04 1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ойский район</w:t>
            </w:r>
          </w:p>
        </w:tc>
      </w:tr>
      <w:tr>
        <w:trPr>
          <w:trHeight w:val="708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Логойского районного исполнительного комитета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ская область, Логойский район, г. Логойск, ул. Советская, 15, начальник управления Соболь Галина Дмитриевна </w:t>
              <w:br/>
            </w:r>
            <w:r>
              <w:rPr>
                <w:b/>
                <w:sz w:val="24"/>
                <w:szCs w:val="24"/>
                <w:lang w:val="be-BY"/>
              </w:rPr>
              <w:t xml:space="preserve">8 (01774) </w:t>
            </w:r>
            <w:r>
              <w:rPr>
                <w:b/>
                <w:sz w:val="24"/>
                <w:szCs w:val="24"/>
              </w:rPr>
              <w:t xml:space="preserve">55345, 8 (029) 8707312, юрист Писаник Юлия Викторовна </w:t>
            </w:r>
            <w:r>
              <w:rPr>
                <w:b/>
                <w:sz w:val="24"/>
                <w:szCs w:val="24"/>
                <w:lang w:val="be-BY"/>
              </w:rPr>
              <w:t xml:space="preserve">8 (01774) </w:t>
            </w:r>
            <w:r>
              <w:rPr>
                <w:b/>
                <w:sz w:val="24"/>
                <w:szCs w:val="24"/>
              </w:rPr>
              <w:t>71937</w:t>
            </w:r>
          </w:p>
        </w:tc>
      </w:tr>
      <w:tr>
        <w:trPr>
          <w:trHeight w:val="7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Логойский район, Задорьевский с/с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орошее,</w:t>
            </w:r>
          </w:p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тсадовская, 2, инвентарный номер 601/С-2424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1976 года постройки, площадь – 305,1 кв.м, количество этажей – 1. Стены кирпичные, фундамент бутобетонный, перекрытия чердачные – железобетонные плиты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оборудование: отопление – водяное от 2-ух котлов на твердом топливе, водопровод – есть, канализация – есть, электроснабжение – есть (скрытая проводка), вентиляция – есть (естественная)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4580 га </w:t>
              <w:br/>
              <w:t>с кадастровым номером 623281312601000081. Целевое назначение: земельный участок для обслуживания здания детского са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975" cy="1198880"/>
                  <wp:effectExtent l="0" t="0" r="0" b="0"/>
                  <wp:docPr id="50" name="Image31" descr="SAM_0153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1" descr="SAM_0153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6930" cy="1224915"/>
                  <wp:effectExtent l="0" t="0" r="0" b="0"/>
                  <wp:docPr id="51" name="Image32" descr="SAM_0155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2" descr="SAM_0155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Логойский район, Задорьевский с/с, д.Избище, ул.Школьная,8, инвентарный номер 601/С-2618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детского сада 1977 года постройки площадью 569,1 кв.м, количество этажей – 2. Стены кирпичные, фундамент железобетонный, перегородки кирпичные, перекрытия железобетонные, крыша шиферна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оборудование: отопление – центральное, водопровод – центральный, канализация – центральная, электроснабжение – скрытая проводка, горячее водоснабжение – центральное, вентиляция – есть (естественная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4024 га </w:t>
              <w:br/>
              <w:t>с кадастровым номером 623281306801000122. Целевое назначение – земельный участок для обслуживания здания Государственного учреждения «Избищенский д/с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1055" cy="1776730"/>
                  <wp:effectExtent l="0" t="0" r="0" b="0"/>
                  <wp:docPr id="52" name="Image33" descr="SAM_016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SAM_016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2960" cy="1664970"/>
                  <wp:effectExtent l="0" t="0" r="0" b="0"/>
                  <wp:docPr id="53" name="Рисунок 16" descr="SAM_016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6" descr="SAM_016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., Логойский р-н, Задорьевский с/с, д.Засовье, ул.Школьная 9А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Здание детского сада 1979 года постройки, не используется с 2007 года. Инженерное оборудовани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– центральный, канализация – центральная, электроснабжение есть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0420" cy="1621790"/>
                  <wp:effectExtent l="0" t="0" r="0" b="0"/>
                  <wp:docPr id="54" name="Рисунок 17" descr="SAM_015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7" descr="SAM_015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1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91055" cy="1638935"/>
                  <wp:effectExtent l="0" t="0" r="0" b="0"/>
                  <wp:docPr id="55" name="Image34" descr="SAM_0159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4" descr="SAM_0159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чненский район</w:t>
            </w:r>
          </w:p>
        </w:tc>
      </w:tr>
      <w:tr>
        <w:trPr>
          <w:trHeight w:val="608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Молодечненского районного испо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г. Молодечно, ул. Маркова, д.14, начальник управления Драпеза Инна Феликсовна 8</w:t>
            </w:r>
            <w:r>
              <w:rPr>
                <w:b/>
                <w:sz w:val="24"/>
                <w:szCs w:val="24"/>
                <w:lang w:val="be-BY"/>
              </w:rPr>
              <w:t xml:space="preserve"> (</w:t>
            </w:r>
            <w:r>
              <w:rPr>
                <w:b/>
                <w:sz w:val="24"/>
                <w:szCs w:val="24"/>
              </w:rPr>
              <w:t>0176) 770422 (приемная)</w:t>
            </w:r>
          </w:p>
        </w:tc>
      </w:tr>
      <w:tr>
        <w:trPr>
          <w:trHeight w:val="631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илиала Молодечненского центра детей и молодежи «Маладик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енский район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лодечно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еленый, д.5, инвентарный номер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/С-70336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здание филиала Молодечненского центра детей и молодежи «Маладик» площадью 1178,1 кв.м, 1960 года постройки; фундамент – бетон, стены и перегородки – кирпичи, перекрытия – железобетон, крыша – рулонные кровельные материалы. Принадлежности: два сарая, асфальтовые дорожки, железобетонное ограждение, деревянное ограждение, металлическое ограждение; капитальное строение:  водопровод протяженностью 55,4 м; капитальное строение: канализация протяженностью 111,4 м; оборудование – 3 единицы; многолетние насаждения. Электричество, водопровод и канализация имеются, теплоснабжение центральное. В 0,5 км от объекта проходит автомобильная дорога Р-28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6235 га </w:t>
              <w:br/>
              <w:t>с кадастровым номером 623850100002004345. Целевое назначение: земельный участок для содержания и обслуживания здания филиала Молодечненского центра детей и молодежи «Малади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33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71700" cy="1276350"/>
                  <wp:effectExtent l="0" t="0" r="0" b="0"/>
                  <wp:docPr id="56" name="Image35" descr="Описание: D:\IMG_397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5" descr="Описание: D:\IMG_397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233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71700" cy="1216660"/>
                  <wp:effectExtent l="0" t="0" r="0" b="0"/>
                  <wp:docPr id="57" name="Image36" descr="Описание: D:\IMG_398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6" descr="Описание: D:\IMG_398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233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71700" cy="1388745"/>
                  <wp:effectExtent l="0" t="0" r="0" b="0"/>
                  <wp:docPr id="58" name="Image37" descr="Описание: D:\IMG_399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7" descr="Описание: D:\IMG_399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Пекарский учебно-педагогический комплекс детский сад – средняя школа Молодечненского района» (инв. № 630/С-70953) и мастерские ГУО «Пекарский учебно-педагогический комплекс детский сад – средняя школа Молодечненского района» (инв. № 630/С-70954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Молодечненский район, д. Пекари, ул. Молодежная, 6, 6/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дноэтажное здание школы, общая площадь 571,7 кв.м, 1995 года постройки, фундамент бетонный ленточный, стены и перегородки кирпичные, чердачное перекрытие железобетонное, крыша шиферная. Принадлежности: дощатый сарай, кирпичная уборная, тротуар асфальтобетонный, ограждение; и одноэтажное здание мастерск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одвалом, общая площадь 189,4 кв.м, 1995 года постройки, фундамент бетонный ленточный, стены и перегородки кирпичные, чердачное перекрытие деревянное, крыша шиферна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Земельный участок площадью 1,2616 га с кадастровым номером 623880808601000048, назначение: земельный участок для содержания и обслуживания двух зданий: ГУО «Пекарский учебно-педагогический комплекс детский сад – средняя школа Молодечненского района» и мастерские ГУО «Пекарский учебно-педагогический комплекс детский сад – средняя школа Молодечненского района». Введены ограничения в использовании части земельного участка площадью 0,0572 га в связи с нахождением в охранной зоне линии электропереда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33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49805" cy="1759585"/>
                  <wp:effectExtent l="0" t="0" r="0" b="0"/>
                  <wp:docPr id="59" name="Image38" descr="Описание: D:\IMG-055c95e1467ca3ba3237105576c08fb0-V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8" descr="Описание: D:\IMG-055c95e1467ca3ba3237105576c08fb0-V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</w:tabs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13280" cy="1689735"/>
                  <wp:effectExtent l="0" t="0" r="0" b="0"/>
                  <wp:docPr id="60" name="Image39" descr="Описание: D:\IMG-8c8698a46d1bdeb3d355632cb38a613c-V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9" descr="Описание: D:\IMG-8c8698a46d1bdeb3d355632cb38a613c-V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 «Физкультурно-спортивный клуб «Огонек», Минская область, г.Молодечно, ул. З.Сумицкого, 2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(0176) 55-77-96 (директор Пачковский Станислав Иосифович)</w:t>
            </w:r>
          </w:p>
        </w:tc>
      </w:tr>
      <w:tr>
        <w:trPr>
          <w:trHeight w:val="99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бъектов санатория-профилактория «Плесы», состоящий из 11 объектов, Молодечненский район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тскийс/с, 2, около д. Черченово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Имущество представляет собой: трехэтажное здание лечебного корпуса с пристройками и подвалом, инв. № 630/С-60369 (общая площадь 3272,5 кв.м, 1989 года постройки); одноэтажное здание котельной, инв. № 630/С-60372 (общая площадь 230,0 кв.м, 1989 года постройки); двухэтажное здание гостиницы с подвалом, инв. № 630/С-60373 (общая площадь 313,0 кв.м, 1989 года постройки); одноэтажное здание овощехранилища, инв. № 630/С-60580 (общая площадь 115,3 кв.м, 1989 года постройки); одноэтажное здание гаража на две автомашины, инв. № 630/С-60642 (общая площадь 205,1 кв.м, 1989 года постройки); двухэтажное здание трансформаторной подстанции, инв. № 630/С-65542 (42,2 кв.м, 1989 года постройки); высоковольтные электросети, инв. № 01200008; низковольтные кабельные электросети, инв. № 01200007; пожарный резервуар, инв. № 630/С-65543 (объемом 50 куб.м, 1989 года ввода в эксплуатацию); насосная станция, инв. № 630/С-65548 (1989 года ввода в эксплуатацию); очистные сооружения, инв. № 630/С-65552 (1989 года ввода в эксплуатацию); пожарный резервуар, инв. № 630/С-65553 (объемом 50 куб.м, 1989 года ввода в эксплуатацию); сооружение благоустройства, инв. № 630/С-65770, 1989 года ввода в эксплуатацию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тво, водопровод и канализация имеются, теплоснабжение от собственной котельной. Для подключения газоснабжения от точки врезки до объекта 12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км от объекта проходит автомобильная дорога Р-28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Земельный участок площадью 2,0 га с кадастровым номером 623800000098000801. Целевое назначение: земельный участок для содержания и обслуживания зданий и сооружений санатория-профилактория «Плесы»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1,2185 га с кадастровым номером 623800000098000802 площадью 1,2185 га. Целевое назначение: земельный участок для содержания и обслуживания зданий и сооружений санатория-профилактория «Плесы». Ограничения прав на земельные участки: охранная зона линии электропередачи напряжением 10кВ площадью 0,2388 га, охранная зона газопровода площадью 0,4498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33" w:leader="none"/>
              </w:tabs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16760" cy="1509395"/>
                  <wp:effectExtent l="0" t="0" r="0" b="0"/>
                  <wp:docPr id="6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52955" cy="1492250"/>
                  <wp:effectExtent l="0" t="0" r="0" b="0"/>
                  <wp:docPr id="62" name="Picture 140" descr="Описание: D:\Документы\ФОТО\ФОТО Плесы Косвик 2013\кнс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40" descr="Описание: D:\Документы\ФОТО\ФОТО Плесы Косвик 2013\кнс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3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ховичский район</w:t>
            </w:r>
          </w:p>
        </w:tc>
      </w:tr>
      <w:tr>
        <w:trPr>
          <w:trHeight w:val="829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Пуховичского районного исполнительного комит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Пуховичский район, г. Марьина Горка, ул. Ленинская, 47, начальник управления Губаревич Владимир Викторови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(01713) 45786, 8 (029) 7799682, юрисконсульт Колесенко Виктория Андреевна 8 (01713) 35399</w:t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школы (Краснооктябрьский УПК детский сад-базовая школа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ая область, Пуховичский район, Пуховичский с/с, дер. Красный Октябрь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Центральная, 18Б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номер </w:t>
            </w:r>
            <w:r>
              <w:rPr>
                <w:color w:val="000000"/>
                <w:sz w:val="24"/>
                <w:szCs w:val="24"/>
              </w:rPr>
              <w:t>602/С-49448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 о</w:t>
            </w:r>
            <w:r>
              <w:rPr>
                <w:color w:val="000000"/>
                <w:sz w:val="24"/>
                <w:szCs w:val="24"/>
              </w:rPr>
              <w:t>бщая площадь 1314,6 кв.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жное отдельно стоящее здание 1986 года постройки. Фундамент - ленточный, бетонный; наружные стены - кирпичные, толщиной 0,45 м; перегородки - глухие, кирпичные, толщиной 0,20 м; перекрытия - чердачные, железобетонные плиты, оштукатурены; крыша - совмещенная, рулонная; полы - бетонные, плитка, дощатые; проемы - оконные деревянные, двойные. Принадлежности: уборная, ограждение, площадка, дорож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енность подъездных путей от объекта: </w:t>
            </w:r>
            <w:r>
              <w:rPr>
                <w:color w:val="000000"/>
                <w:sz w:val="24"/>
                <w:szCs w:val="24"/>
              </w:rPr>
              <w:t>до автомобильной трассы М5 Минск-Гомель 10 км, г.Минск 80 км, г. Осиповичи 40 км, г.Марьина Горка 25 км, река Болочанка 100 м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4682 га, для обслуживания здания государственного учреждения образования, ограничение прав </w:t>
              <w:br/>
              <w:t>в использовании земельного участка, в связи с расположением в водоохраной зоне реки Болочанка (0,4682 га), части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хранной зоне линии электропередач напряжением до 1000В (0,0127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13280" cy="2208530"/>
                  <wp:effectExtent l="0" t="0" r="0" b="0"/>
                  <wp:docPr id="6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 Пережирский сельсовет, деревня  Узляны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ом 4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02/С-4960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бщая площадь 1714 кв.м. Двухэтажное здание 1982 года постройки; фундамент – блоки фбс; наружные стены – силикатный кирпич; внутренние стены – силикатный кирпич; перегородки  - силикатный кирпич; перекрытия – чердачные железобетонные плиты; крыша – совмещенная рулонная; полы –  линолеум, керамическая плитка; проемы оконные и дверные – деревянные окрашенные; отделочные работы: наружная отделка цоколя – оштукатурено, окрашено; внутренняя отделка – оштукатурено, окрашено, оклеено обоя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29 км, г.Минск 46 км, г.п. Руденск 12 км, г.Марьина Горка 35 к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8123 га, для обслуживания здания школы государственного учреждения образования «Узлянский учебно-педагогический комплекс детский сад-средняя школа» в д. Узляны, ограничения прав в использовании части земельного участка, в связи с расположением </w:t>
              <w:br/>
              <w:t>в охранной зоне линии электропередач до 1000В (0,0092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147445"/>
                  <wp:effectExtent l="0" t="0" r="0" b="0"/>
                  <wp:docPr id="64" name="Image42" descr="Копия P80730-162437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2" descr="Копия P80730-162437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9315" cy="1190625"/>
                  <wp:effectExtent l="0" t="0" r="0" b="0"/>
                  <wp:docPr id="65" name="Image43" descr="Копия P80813-10141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3" descr="Копия P80813-10141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государственного учреждения образования «Сергеевичский учебно-педагогический комплекс детский сад-средняя школ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 Новопольский с/с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Сергеевич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дание учебного корпуса</w:t>
            </w:r>
            <w:r>
              <w:rPr>
                <w:sz w:val="24"/>
                <w:szCs w:val="24"/>
              </w:rPr>
              <w:t>, инвентарный номер 602/С-49434, площадь 531,7 кв.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бревенчатое, 1947 года постройки</w:t>
              <w:br/>
            </w:r>
            <w:r>
              <w:rPr>
                <w:sz w:val="24"/>
                <w:szCs w:val="24"/>
                <w:u w:val="single"/>
              </w:rPr>
              <w:t>Здание мастерской</w:t>
            </w:r>
            <w:r>
              <w:rPr>
                <w:sz w:val="24"/>
                <w:szCs w:val="24"/>
              </w:rPr>
              <w:t>, инвентарный номер 602-С-49433, площадь 48,1 кв.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бревенчатое, 1947 года постройки</w:t>
              <w:br/>
            </w:r>
            <w:r>
              <w:rPr>
                <w:sz w:val="24"/>
                <w:szCs w:val="24"/>
                <w:u w:val="single"/>
              </w:rPr>
              <w:t>Здание столовой</w:t>
            </w:r>
            <w:r>
              <w:rPr>
                <w:sz w:val="24"/>
                <w:szCs w:val="24"/>
              </w:rPr>
              <w:t>, инвентарный номер 602/С-49431, площадь 74,8 кв.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бревенчатое, 1947 года построй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Здание котельной</w:t>
            </w:r>
            <w:r>
              <w:rPr>
                <w:sz w:val="24"/>
                <w:szCs w:val="24"/>
              </w:rPr>
              <w:t>, инвентарный номер 602/С-49441, площадь 29,3 кв.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этажное кирпичное, 1947 года постройк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30 км, г.Минск 55 км, г.Марьина Горка 43 к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1,4366 га, для обслуживания зданий государственного учреждения образования «Сергеевичский учебно-педагогический комплекс детский сад-средняя школа» в д. Сергеевичи, ограничения прав в использовании части земельного участка, в связи </w:t>
              <w:br/>
              <w:t>с расположением в охранной зоне линии электропередач напряжением до 1000В (0,0435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8205" cy="1362710"/>
                  <wp:effectExtent l="0" t="0" r="0" b="0"/>
                  <wp:docPr id="66" name="Image44" descr="5SShvEr3Wzk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5SShvEr3Wzk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рпус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8205" cy="1440815"/>
                  <wp:effectExtent l="0" t="0" r="0" b="0"/>
                  <wp:docPr id="67" name="Image45" descr="Lr5PALDOIG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5" descr="Lr5PALDOIG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354455"/>
                  <wp:effectExtent l="0" t="0" r="0" b="0"/>
                  <wp:docPr id="68" name="Image46" descr="Сергеевичи мастерская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6" descr="Сергеевичи мастерская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2170" cy="1276985"/>
                  <wp:effectExtent l="0" t="0" r="0" b="0"/>
                  <wp:docPr id="69" name="Image47" descr="Копия Сергеевичи котельная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7" descr="Копия Сергеевичи котельная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Светлоборской школ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 Туринский сельсовет, деревня  Светлый Бор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дом 1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ебный корпус:</w:t>
            </w:r>
            <w:r>
              <w:rPr>
                <w:sz w:val="24"/>
                <w:szCs w:val="24"/>
              </w:rPr>
              <w:t xml:space="preserve"> инвентарный номер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602/С-56461, площадь 385,5 кв.м, одноэтажное, кирпичное, 1965 года построй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учебный корпус №2: </w:t>
            </w:r>
            <w:r>
              <w:rPr>
                <w:sz w:val="24"/>
                <w:szCs w:val="24"/>
              </w:rPr>
              <w:t>инвентарный номер 602/С-56462, площадь 250,6 кв.м, одноэтажное кирпичное, 1965 года построй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u w:val="single"/>
              </w:rPr>
              <w:t xml:space="preserve">Мастерская: </w:t>
            </w:r>
            <w:r>
              <w:rPr>
                <w:sz w:val="24"/>
                <w:szCs w:val="24"/>
              </w:rPr>
              <w:t>инвентарный номер 602/С-56459, площадь 129,9 кв.м, одноэтажное кирпичное, 1965 года построй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u w:val="single"/>
              </w:rPr>
              <w:t xml:space="preserve">Спортивный зал: </w:t>
            </w:r>
            <w:r>
              <w:rPr>
                <w:sz w:val="24"/>
                <w:szCs w:val="24"/>
              </w:rPr>
              <w:t>инвентарный номер 602/С-56460, площадь – 38,6 кв.м, одноэтажное кирпичное, 1996 года постройк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6 км, г. Минск 80 км, г. Осиповичи 40 км, г.Марьина Горка 18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9950 га, для обслуживания зданий Светлоборской средней школы, ограничения прав в использовании части земельного участка, в связи с расположением в охранной зоне линии электропередач напряжением до 1000В (0,0435 га), ограничения прав </w:t>
              <w:br/>
              <w:t xml:space="preserve">в использовании земельного участка в связи с расположением в водоохраной зоне реки Свислочь (0,9950 га), части земельного участка в связи с расположением </w:t>
              <w:br/>
              <w:t>в прибрежной полосе реки Свислочь (0,9622 га), части земельного участка, в связи с расположением в охранной зоне линии электропередач напряжением до 1000В (0,0084 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337310"/>
                  <wp:effectExtent l="0" t="0" r="0" b="0"/>
                  <wp:docPr id="70" name="Image48" descr="_1FvyL3IzJc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8" descr="_1FvyL3IzJc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рпус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198880"/>
                  <wp:effectExtent l="0" t="0" r="0" b="0"/>
                  <wp:docPr id="71" name="Image49" descr="piwgjyHhoh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9" descr="piwgjyHhoh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рпус №2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8205" cy="1259205"/>
                  <wp:effectExtent l="0" t="0" r="0" b="0"/>
                  <wp:docPr id="72" name="Image50" descr="0fnDPZUKfT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0" descr="0fnDPZUKfT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112520"/>
                  <wp:effectExtent l="0" t="0" r="0" b="0"/>
                  <wp:docPr id="73" name="Image51" descr="TJlfFNAIuJ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1" descr="TJlfFNAIuJ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</w:t>
            </w:r>
          </w:p>
        </w:tc>
      </w:tr>
      <w:tr>
        <w:trPr>
          <w:trHeight w:val="83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 Туринский сельсовет, деревня  Светлый Бор, улица Дружная, дом 1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02/С-13823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бщая площадь – 394 кв.м, одноэтажное здание 1982 года постройки; фундамент – бутобетон; наружные стены – силикатный кирпич;  внутренние стены – кирпич; перегородки - дерево, кирпич; перекрытия – железобетонные плиты; крыша – асбестоцементный волнистый лист; полы – дерево, керамическая плитка; проемы оконные и дверные – деревянные окрашенные; отделочные работы: внутренняя отделка – оштукатурено и окрашено, оклеено обоями, облицовка керамической плиткой, принадлежности: сарай, погреб, навес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6 км, г. Минск 80 км, г. Осиповичи 40 км, г.Марьина Горка 18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5569 га, для обслуживания зданий Светлоборской средней школы, ограничения прав в использовании части земельного участка, в связи с расположением в охранной зоне линии электропередач напряжением до 1000В (0,0435 га), ограничения прав </w:t>
              <w:br/>
              <w:t xml:space="preserve">в использовании земельного участка  в связи с расположением в водоохраной зоне реки Свислочь (0,9950 га), части земельного участка в связи с расположением </w:t>
              <w:br/>
              <w:t>в прибрежной полосе реки Свислочь (0,9622 га), части земельного участка, в связи с расположением в охранной зоне линии электропередач напряжением до 1000В (0,0084 га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30425" cy="1155700"/>
                  <wp:effectExtent l="0" t="0" r="0" b="0"/>
                  <wp:docPr id="74" name="Image52" descr="Z3QLq_HLFp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2" descr="Z3QLq_HLFp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бщеобразовательной базовой школ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 Руденский поссовет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 Васильки, ул. Центральная, 17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02/С-47566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  <w:r>
              <w:rPr>
                <w:sz w:val="24"/>
                <w:szCs w:val="24"/>
              </w:rPr>
              <w:t xml:space="preserve"> общая площадь 398,1 кв.м, Двухэтажное здание 1958 года построй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 – ленточный, железобетонный; наружные и внутренние стены, перегородки – кирпичные; перекрытия – чердачные, железобетонные плиты; междуэтажные – железобетонные плиты; крыша – двухскатная </w:t>
              <w:br/>
              <w:t>из асбестоцементных листов по деревянным стропилам; полы – дощатые окрашенные; проемы оконные двойные деревянные окрашенные; проемы дверные одинарные, деревянные глухие, окрашенные; внутренняя отделка – оштукатурено, окрашено, облицовано плиткой, принадлежности – сара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6 км, г. Минск 60 км, г.п.Руденск 7 км, г.Марьина Горка 18 км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1168 га, для обслуживания здания государственного учреждения образования «Цитвянская государственная общеобразовательная базовая школа», ограничения прав в использовании земельного участка 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5025" cy="2009775"/>
                  <wp:effectExtent l="0" t="0" r="0" b="0"/>
                  <wp:docPr id="7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13280" cy="1759585"/>
                  <wp:effectExtent l="0" t="0" r="0" b="0"/>
                  <wp:docPr id="7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деологической работы, культуры и по делам молодёжи Пуховичского районного исполнительного комитета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ская область, Пуховичский район, г. Марьина Горка, ул. Ленинская, 47, начальник отдела Адамейко Елена Анатольевна, </w:t>
              <w:br/>
              <w:t>8 (01713) 60259, 8 (033) 6540846, юрисконсульт Прокопович Анастасия Анатольевна 8 (01713) 21476</w:t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лужского сельского Дома культу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ховичский район, Блужский с/с, аг. Блужа, </w:t>
              <w:br/>
              <w:t xml:space="preserve">ул. Центральная, </w:t>
              <w:br/>
              <w:t>д. 39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02/С-50656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бщая площадь – 457,5 кв.м. Одноэтажное кирпичное здание, 1960 года построй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 – бетонный, кирпичный; наружные и внутренние стены, перегородки – кирпичные; перекрытия - чердачные, деревянные балки; междуэтажные – нет; крыша – асбестоцементные листы по деревянным стропилам с обрешеткой; полы – дощатые окрашенные; проемы оконные стеклопакеты ПВХ; проемы дверные деревянные окрашенные, ПВХ; внутренняя отделка – пристройка, пристройка, крыльцо, туалет, покрытие, отмост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6 км, г. Минск 60 км, г.п.Руденск 7 км, г.Марьина Горка 18 км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5183 га, для обслуживания здания сельского дома культуры, ограничения прав в использовании земельного участка в связи с расположением в водоохраной зоне реки Синявка (0,5183 га), части земельного участка, в связи с расположением в охранной зоне линии электропередач напряжением до 1000В (0,0291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6460" cy="1501140"/>
                  <wp:effectExtent l="0" t="0" r="0" b="0"/>
                  <wp:docPr id="77" name="Image55" descr="IMG_1459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5" descr="IMG_1459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0" t="8553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5350" cy="1457960"/>
                  <wp:effectExtent l="0" t="0" r="0" b="0"/>
                  <wp:docPr id="78" name="Image56" descr="IMG_145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6" descr="IMG_145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ская библиотека-клуб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825, Минская область, Пуховичский район, Новопольский с/с, д. Сергеевичи, </w:t>
              <w:br/>
              <w:t>ул. Советская, 74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02/С-51378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бщая площадь – 1844,4 кв. м. Двухэтажное здание 1988 года построй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 – фундаментные блоки. Наружные, внутренние капитальные стены – кирпичные, перегородки – кирпичные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я – ж/бетонные плиты. Крыша совмещенная, рулонная. Полы – бетон, плитка, паркет. Проемы: оконные – двойные, остекленные, дверные – щитовые, двойные, простые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очные работы – штукатурка, обшивка, окраска, оклейка обоя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</w:t>
            </w:r>
            <w:r>
              <w:rPr>
                <w:color w:val="000000"/>
                <w:sz w:val="24"/>
                <w:szCs w:val="24"/>
              </w:rPr>
              <w:t xml:space="preserve"> до автомобильной трассы М5 Минск-Гомель 30 км, г.Минск 55 км, г.Марьина Горка 43 к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3979 га, для обслуживания здания Сергеевичской библиотеки-клуба, ограничения прав в использовании части земельного участка, в связи с расположением в охранной зоне линии электропередач напряжением до 10000В (0,0046 га), части земельного участка, </w:t>
              <w:br/>
              <w:t xml:space="preserve">в связи с расположением в охранной зоне сетей и сооружений канализации </w:t>
              <w:br/>
              <w:t>(0,0434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65350" cy="1501140"/>
                  <wp:effectExtent l="0" t="0" r="0" b="0"/>
                  <wp:docPr id="79" name="Image57" descr="l8FGdrbIuS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7" descr="l8FGdrbIuS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8205" cy="1431925"/>
                  <wp:effectExtent l="0" t="0" r="0" b="0"/>
                  <wp:docPr id="80" name="Image58" descr="xeWTbNl3KQY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8" descr="xeWTbNl3KQY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решковичского сельского Дома культур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Пуховичский район,</w:t>
              <w:br/>
              <w:t>д. Орешковичи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7А инвентарный номер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602/С-50655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общая площадь – 753,2 кв. м., Двухэтажное здание 1973 года постройк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 ленточный фбс,  стены и перегородки кирпичные, перекрытия (чердачные и междуэтажные) железобетонные, крыша совмещенная, рулонная. Принадлежности: асфальтобетонное покрытие (370 кв. м.); оборудование: 1 единиц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подъездных путей от объекта до автомобильной трассы М5 Минск-Гомель 15 км, г.Минск 86 км, г.Марьина Горка 30 к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емельном участке:</w:t>
            </w:r>
            <w:r>
              <w:rPr>
                <w:sz w:val="24"/>
                <w:szCs w:val="24"/>
              </w:rPr>
              <w:t xml:space="preserve"> общая площадь 0,4669 га, для обслуживания здания сельского дома культуры, ограничения прав  в использовании земельного участка, в связи с расположением в водоохраной зоне реки Свислочь (0,4669 га), части земельного участка, в связи с расположением в зоне линии электропередач напряжением до 1000В (0,0952 га), части земельного участка, в связи с расположением в охранной зоне линии связи и радиофик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ожные направления использования: </w:t>
            </w:r>
            <w:r>
              <w:rPr>
                <w:sz w:val="24"/>
                <w:szCs w:val="24"/>
              </w:rPr>
              <w:t>для размещения объектов административного назначения, розничной, оптовой торговли, материально-технического и продовольственного снабжения, заготовок и сбыта продукции, общественного питания, гостиничного назначения, бытового обслуживания населения, туристического назначения, объектов промышленности, которые не являются источниками вредных веществ, шума и вибраци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20265" cy="1708150"/>
                  <wp:effectExtent l="0" t="0" r="0" b="0"/>
                  <wp:docPr id="81" name="Рисунок 44" descr="DSC0245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4" descr="DSC0245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цкий район</w:t>
            </w:r>
          </w:p>
        </w:tc>
      </w:tr>
      <w:tr>
        <w:trPr>
          <w:trHeight w:val="57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идеологической работы, культуры и по делам молодежи Слуцкого районного испо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луцк, ул. Ленина, 189, юрист Сосинович Виктория Константиновна 8 (01795) 52514, 8 (033) 6029281</w:t>
            </w:r>
          </w:p>
        </w:tc>
      </w:tr>
      <w:tr>
        <w:trPr>
          <w:trHeight w:val="183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еряжского сельского дома культуры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ская область, Слуцкий район, Серяжский с/с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. Серяги, </w:t>
              <w:br/>
              <w:t>ул. Молодёжная, 1Б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 640/С-2789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color w:val="000000"/>
                <w:sz w:val="24"/>
                <w:szCs w:val="24"/>
              </w:rPr>
              <w:t>Здание Серяжского сельского дома культуры 1978 года постройки общей площадью 1888,2 кв.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</w:rPr>
              <w:t>Здание двухэтажное с подвалом (принадлежности: бетонное дворовое покрытие, асфальтовое дворовое покрытие, оборудование в количестве 2 единицы), фундамент - железобетонный, перекрытия - железобетонные, стены и перегородки - кирпичные, крыша - совмещенная, полы - дощатые, водопровод, канализация, газоснабжение – отсутствуют</w:t>
            </w:r>
            <w:r>
              <w:rPr>
                <w:color w:val="000000"/>
                <w:sz w:val="24"/>
                <w:szCs w:val="24"/>
                <w:lang w:val="be-BY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color w:val="000000"/>
                <w:sz w:val="24"/>
                <w:szCs w:val="24"/>
              </w:rPr>
              <w:t xml:space="preserve">Земельный участок площадью 0,6244 га </w:t>
              <w:br/>
              <w:t xml:space="preserve">с кадастровым номером 624686804101000406. Целевое назначение: </w:t>
              <w:br/>
              <w:t>для содержания и обслуживания здания Серяжского сельского дома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5180" cy="1699260"/>
                  <wp:effectExtent l="0" t="0" r="0" b="0"/>
                  <wp:docPr id="8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1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 Слуцкого районного исполнительного комитет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луцк, ул. Ленина, 189</w:t>
            </w:r>
            <w:r>
              <w:rPr>
                <w:b/>
                <w:sz w:val="24"/>
                <w:szCs w:val="24"/>
                <w:lang w:val="be-BY"/>
              </w:rPr>
              <w:t xml:space="preserve">, руководитель материальной группы </w:t>
            </w:r>
            <w:r>
              <w:rPr>
                <w:b/>
                <w:sz w:val="24"/>
                <w:szCs w:val="24"/>
              </w:rPr>
              <w:t>Игнатович Валентина Михайловна, 8 (01795) 75015</w:t>
            </w:r>
          </w:p>
        </w:tc>
      </w:tr>
      <w:tr>
        <w:trPr>
          <w:trHeight w:val="1948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цкий район, Бокшицкий с/с, </w:t>
              <w:br/>
              <w:t>д. Прощицы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озная, 43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40/С-89245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вухэтажное кирпичное, 1960 года постройки, общая площадь – 1611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о в центре деревни Прощицы, рядом частный сектор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Площадь – 1,5046 га для содержания и обслуживания летнего оздоровительного лагеря «Солнышк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33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80590" cy="1035050"/>
                  <wp:effectExtent l="0" t="0" r="0" b="0"/>
                  <wp:docPr id="83" name="Image60" descr="20180511_102226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0" descr="20180511_102226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дорожский район</w:t>
            </w:r>
          </w:p>
        </w:tc>
      </w:tr>
      <w:tr>
        <w:trPr>
          <w:trHeight w:val="714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Стародорожского районного исполнительного комит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ская область, г. Старые Дороги, ул. Пролетарская, 38, начальник управления Жуковец Валентина Григорьевна </w:t>
              <w:br/>
              <w:t>8(01792) 55345, 8 (029) 3576571</w:t>
            </w:r>
          </w:p>
        </w:tc>
      </w:tr>
      <w:tr>
        <w:trPr>
          <w:trHeight w:val="183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 Стародорожский район, аг. Подоресье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у</w:t>
            </w:r>
            <w:r>
              <w:rPr>
                <w:sz w:val="24"/>
                <w:szCs w:val="24"/>
              </w:rPr>
              <w:t>л. Красноармейская, 26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инвентарный номер 645/С-8910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- 1956; общая площадь -928 кв.м; количество этажей – 2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кирпичные, перекрытия деревянные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центральное, электроснабжение, канализация, водопровод, телефонная линия; рядом расположены: проезжая дорога, магазин, клуб, библиотека, частный сектор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,1375 г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– для обслуживания зданий и сооружений школ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233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80590" cy="1207770"/>
                  <wp:effectExtent l="0" t="0" r="0" b="0"/>
                  <wp:docPr id="84" name="Image61" descr="E:\Мои документы\календарные графики\фото\Школы к продаже ООСиТ\Подоресье\S2400009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1" descr="E:\Мои документы\календарные графики\фото\Школы к продаже ООСиТ\Подоресье\S2400009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204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anchor behindDoc="1" distT="0" distB="0" distL="0" distR="0" simplePos="0" locked="0" layoutInCell="1" allowOverlap="1" relativeHeight="99">
                  <wp:simplePos x="0" y="0"/>
                  <wp:positionH relativeFrom="column">
                    <wp:posOffset>2646045</wp:posOffset>
                  </wp:positionH>
                  <wp:positionV relativeFrom="paragraph">
                    <wp:posOffset>277495</wp:posOffset>
                  </wp:positionV>
                  <wp:extent cx="2152650" cy="962025"/>
                  <wp:effectExtent l="0" t="0" r="0" b="0"/>
                  <wp:wrapNone/>
                  <wp:docPr id="8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71700" cy="1155700"/>
                  <wp:effectExtent l="0" t="0" r="0" b="0"/>
                  <wp:docPr id="86" name="Image63" descr="E:\Мои документы\календарные графики\фото\Школы к продаже ООСиТ\Подоресье\S240001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3" descr="E:\Мои документы\календарные графики\фото\Школы к продаже ООСиТ\Подоресье\S240001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4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, Минская область, Стародорожский район, аг. Синегово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ул. Петрушен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be-BY"/>
              </w:rPr>
              <w:t>, 36, инвентарный номер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>645/С-7005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- 1971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- 770 кв.м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 – 1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кирпичные, перекрытия деревянные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от индивидуальной котельной на древесном топливе, электроснабжение, канализация, водопровод, телефонная ли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ом расположены: проезжая дорога, магазин, клуб, детский сад, частный сектор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0,3283 г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– для обслуживания зданий и сооружений шк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91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340" cy="1224915"/>
                  <wp:effectExtent l="0" t="0" r="0" b="0"/>
                  <wp:docPr id="87" name="Image64" descr="E:\Мои документы\календарные графики\фото\Школы к продаже ООСиТ\Синегово\S240001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4" descr="E:\Мои документы\календарные графики\фото\Школы к продаже ООСиТ\Синегово\S240001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975" cy="1181735"/>
                  <wp:effectExtent l="0" t="0" r="0" b="0"/>
                  <wp:docPr id="88" name="Image65" descr="E:\Мои документы\календарные графики\фото\Школы к продаже ООСиТ\Синегово\S240001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5" descr="E:\Мои документы\календарные графики\фото\Школы к продаже ООСиТ\Синегово\S240001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бцовский район</w:t>
            </w:r>
          </w:p>
        </w:tc>
      </w:tr>
      <w:tr>
        <w:trPr>
          <w:trHeight w:val="78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Столбцовского районного исполнительного комитет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Столбцы, ул.Социалистическая, 17, начальник группы централизованного хозяйственного обслуживания учреждений образования Ритько Наталья Ивановна </w:t>
            </w:r>
            <w:r>
              <w:rPr>
                <w:b/>
                <w:sz w:val="24"/>
                <w:szCs w:val="24"/>
                <w:lang w:val="be-BY"/>
              </w:rPr>
              <w:t xml:space="preserve">8 (01717) </w:t>
            </w:r>
            <w:r>
              <w:rPr>
                <w:b/>
                <w:sz w:val="24"/>
                <w:szCs w:val="24"/>
              </w:rPr>
              <w:t>73048, 8 (033) 6352554</w:t>
            </w:r>
          </w:p>
        </w:tc>
      </w:tr>
      <w:tr>
        <w:trPr>
          <w:trHeight w:val="3745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тделения приют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цовский район, Миколаевщинский с/с, д. Месенковщина, ул. Центральная, 13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 622/С-41706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Двухэтажное здание, общей площадью 1041,8 кв.м с теневым навесом (38 кв.м) и погребом (15 кв.м) 1974 года постройки. Принадлежности: крыльцо (8 кв.м), площадка (1052 кв.м), дорожка (407 кв.м) калитка, ворота, 2 забора. Стены и перегородки кирпичные, фундамент – бетонный, перекрытия – железобетонные плиты, кровля - совмещенная рулонная, проемы – ПВХ, деревянные. Имеется электричество, отопление, водопровод, канализация, газоснабжение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общей площадью </w:t>
              <w:br/>
              <w:t>0,9410 га с кадастровым номером 625483902101000095. Целевое назначение: земельный участок для содержания и обслуживания здания отделения приюта ГУО «Социально-педагогический центр Столбцовского района». Ограничение прав: охранная зона линий электропередачи напряжением свыше 1000В, площадь – 0,0130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340" cy="1233805"/>
                  <wp:effectExtent l="0" t="0" r="0" b="0"/>
                  <wp:docPr id="89" name="Рисунок 71" descr="приют 00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71" descr="приют 00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5975" cy="1250950"/>
                  <wp:effectExtent l="0" t="0" r="0" b="0"/>
                  <wp:docPr id="90" name="Рисунок 72" descr="приют 00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72" descr="приют 00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лавательного бассейна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  <w:r>
              <w:rPr>
                <w:color w:val="000000"/>
                <w:sz w:val="24"/>
                <w:szCs w:val="24"/>
              </w:rPr>
              <w:t xml:space="preserve"> Минская обл., Столбцовский район, аг. Деревная, ул. Набережная, 2А/1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 622/С-44490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ведение о недвижимом имуществе: </w:t>
            </w:r>
            <w:r>
              <w:rPr>
                <w:color w:val="000000"/>
                <w:sz w:val="24"/>
                <w:szCs w:val="24"/>
              </w:rPr>
              <w:t xml:space="preserve">капитальное строение – двухэтажное здание плавательного бассейна с пристройкой и крыльцом, общая площадь </w:t>
              <w:br/>
              <w:t>1 593,4 кв.м, 1993 года постройки. Принадлежности: дорожка, забор, фонтан, ливневая канализационная сеть, подвод воды к фонтану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  <w:r>
              <w:rPr>
                <w:color w:val="000000"/>
                <w:sz w:val="24"/>
                <w:szCs w:val="24"/>
              </w:rPr>
              <w:t xml:space="preserve"> земельный участок с кадастровым номером 625485802601000513, площадью 0,4769 га. </w:t>
            </w:r>
            <w:r>
              <w:rPr>
                <w:sz w:val="24"/>
                <w:szCs w:val="24"/>
              </w:rPr>
              <w:t>Целевое назначение:</w:t>
            </w:r>
            <w:r>
              <w:rPr>
                <w:color w:val="000000"/>
                <w:sz w:val="24"/>
                <w:szCs w:val="24"/>
              </w:rPr>
              <w:t xml:space="preserve"> земельный участок для размещения физкультурно-оздоровительного и спортивного назначения. </w:t>
            </w:r>
            <w:r>
              <w:rPr>
                <w:sz w:val="24"/>
                <w:szCs w:val="24"/>
              </w:rPr>
              <w:t>Ограничение прав: водоохранная зона водного объекта, площадью – 0.4769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5025" cy="1501140"/>
                  <wp:effectExtent l="0" t="0" r="0" b="0"/>
                  <wp:docPr id="91" name="Image66" descr="У ОСТ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6" descr="У ОСТ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школы.</w:t>
            </w:r>
          </w:p>
          <w:p>
            <w:pPr>
              <w:pStyle w:val="Normal"/>
              <w:widowControl w:val="false"/>
              <w:shd w:val="clear" w:color="auto" w:fill="FFFFFF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Минская обл., Столбцовский район, дер. Литва, ул. Центральная, 28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 622/С-41668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дение о недвижимом имуществе:</w:t>
            </w:r>
            <w:r>
              <w:rPr>
                <w:color w:val="000000"/>
                <w:sz w:val="24"/>
                <w:szCs w:val="24"/>
              </w:rPr>
              <w:t xml:space="preserve"> капитальное строение  – двухэтажное здание школы с тремя пристройками, подвалом, 2 входами в подвал </w:t>
              <w:br/>
              <w:t>и крыльцом, общая площадь 1910,9 кв.м, 1969 года постройки. Принадлежности: три сарая, уборная, склад инвентаря, тир, площадка перед школой, дорожка, игровая площадка, беговая дорожка, волейбольно-баскетбольная площадка, забор с воротами и калиткой; оборудование: 2 единицы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земельный участок</w:t>
            </w:r>
            <w:r>
              <w:rPr>
                <w:color w:val="000000"/>
                <w:sz w:val="24"/>
                <w:szCs w:val="24"/>
              </w:rPr>
              <w:t xml:space="preserve"> с кадастровым номером 625482808601000009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лощадью 3,5792 га. </w:t>
            </w:r>
            <w:r>
              <w:rPr>
                <w:sz w:val="24"/>
                <w:szCs w:val="24"/>
              </w:rPr>
              <w:t>Целевое назначение: земельный участок для размещения объектов образования и воспитания. Ограничение прав: охранная зона линий электропередачи напряжением свыше 1000В, площадью – 0,0676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61845" cy="1518285"/>
                  <wp:effectExtent l="0" t="0" r="0" b="0"/>
                  <wp:docPr id="92" name="Image67" descr="У ОСТ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7" descr="У ОСТ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венский район</w:t>
            </w:r>
          </w:p>
        </w:tc>
      </w:tr>
      <w:tr>
        <w:trPr>
          <w:trHeight w:val="835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Управление по образованию, спорту и туризму Червенского районного исполнительного комитета,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ская область, г. Червень, пл. Свободы, 1-37, главный бухгалтер Зубковская Галина Васильевна 8</w:t>
            </w:r>
            <w:r>
              <w:rPr>
                <w:b/>
                <w:sz w:val="24"/>
                <w:szCs w:val="24"/>
                <w:lang w:val="be-BY"/>
              </w:rPr>
              <w:t xml:space="preserve"> (</w:t>
            </w:r>
            <w:r>
              <w:rPr>
                <w:b/>
                <w:sz w:val="24"/>
                <w:szCs w:val="24"/>
              </w:rPr>
              <w:t>01714</w:t>
            </w:r>
            <w:r>
              <w:rPr>
                <w:b/>
                <w:sz w:val="24"/>
                <w:szCs w:val="24"/>
                <w:lang w:val="be-BY"/>
              </w:rPr>
              <w:t xml:space="preserve">) </w:t>
            </w:r>
            <w:r>
              <w:rPr>
                <w:b/>
                <w:sz w:val="24"/>
                <w:szCs w:val="24"/>
              </w:rPr>
              <w:t xml:space="preserve">28683, </w:t>
              <w:br/>
              <w:t>приемная 8 (01714) 29152</w:t>
            </w:r>
          </w:p>
        </w:tc>
      </w:tr>
      <w:tr>
        <w:trPr>
          <w:trHeight w:val="551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5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зданий и сооружений ГУО «Учебно-педагогический комплекс Гребенецкий детский сад-базовая школа»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ский район, Червенский с/с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ребенец,</w:t>
            </w:r>
          </w:p>
          <w:p>
            <w:pPr>
              <w:pStyle w:val="Normal"/>
              <w:widowControl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59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едвижимом имуществе: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ое строение</w:t>
            </w:r>
            <w:r>
              <w:rPr>
                <w:sz w:val="24"/>
                <w:szCs w:val="24"/>
              </w:rPr>
              <w:t xml:space="preserve"> (инв. № 615/С-33231) – двухэтажное здание государственного учреждения образования «Учебно-педагогический комплекс Гребенецкий детский сад-базовая школа» с подвалом, пристройкой и крыльцами, общая площадь 2834,3 кв.м, 1979 года постройки. Принадлежности: сарай, склад, благоустройство (асфальтобетонное покрытие), ограждение металлическое, ворота, ограждение деревянное. </w:t>
            </w:r>
            <w:r>
              <w:rPr>
                <w:b/>
                <w:sz w:val="24"/>
                <w:szCs w:val="24"/>
              </w:rPr>
              <w:t xml:space="preserve">Капитальное строение </w:t>
            </w:r>
            <w:r>
              <w:rPr>
                <w:sz w:val="24"/>
                <w:szCs w:val="24"/>
              </w:rPr>
              <w:t xml:space="preserve">(инв. № 615/С-33223) – одноэтажное здание котельной с крыльцом, общая площадь – 98,6 кв.м, 1980 года постройки. Принадлежности: дымовая труба, фундамент под трубу. </w:t>
            </w:r>
            <w:r>
              <w:rPr>
                <w:b/>
                <w:sz w:val="24"/>
                <w:szCs w:val="24"/>
              </w:rPr>
              <w:t>Капитальное строение</w:t>
            </w:r>
            <w:r>
              <w:rPr>
                <w:sz w:val="24"/>
                <w:szCs w:val="24"/>
              </w:rPr>
              <w:t xml:space="preserve"> (инв. № 615/С-33233) – теплотрасса протяженностью 78 м, 1980 года постройки. </w:t>
            </w:r>
            <w:r>
              <w:rPr>
                <w:b/>
                <w:sz w:val="24"/>
                <w:szCs w:val="24"/>
              </w:rPr>
              <w:t>Капитальное строение</w:t>
            </w:r>
            <w:r>
              <w:rPr>
                <w:sz w:val="24"/>
                <w:szCs w:val="24"/>
              </w:rPr>
              <w:t xml:space="preserve"> (инв. № 615/С-32234) – водопровод протяженностью 86,2 м, 1980 года постройки. </w:t>
            </w:r>
            <w:r>
              <w:rPr>
                <w:b/>
                <w:sz w:val="24"/>
                <w:szCs w:val="24"/>
              </w:rPr>
              <w:t>Капитальное строение</w:t>
            </w:r>
            <w:r>
              <w:rPr>
                <w:sz w:val="24"/>
                <w:szCs w:val="24"/>
              </w:rPr>
              <w:t xml:space="preserve"> </w:t>
              <w:br/>
              <w:t>(инв. № 615/С-32230) – канализация протяженностью 318,5 м, 1980 года постройки. Оборудование 6 единиц.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емельном участке: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2,9939 га с кадастровым номером 625880401801000148. Целевое назначение: земельного участка: земельный участок для обслуживания зданий и сооружений ГУО «Учебно-педагогический комплекс Гребенецкий детский сад-базовая школа».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0,2743 га с кадастровым номером 625880401801000143. Целевое назначение: земельный участок для обслуживания здания котель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7085" cy="1285240"/>
                  <wp:effectExtent l="0" t="0" r="0" b="0"/>
                  <wp:docPr id="93" name="Рисунок 84" descr="1 Здание школы_изменить размер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84" descr="1 Здание школы_изменить размер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6450" cy="1173480"/>
                  <wp:effectExtent l="0" t="0" r="0" b="0"/>
                  <wp:docPr id="94" name="Рисунок 85" descr="котельная_изменить размер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85" descr="котельная_изменить размер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71370" cy="1112520"/>
                  <wp:effectExtent l="0" t="0" r="0" b="0"/>
                  <wp:docPr id="95" name="Рисунок 86" descr="Склад дощатый и сарай_изменить размер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86" descr="Склад дощатый и сарай_изменить размер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0" w:hRule="atLeast"/>
        </w:trPr>
        <w:tc>
          <w:tcPr>
            <w:tcW w:w="15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Коммунальное сельскохозяйственное унитарное предприятие «Экспериментальная база «Натальевск»,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венский район, аг. Любишино, ул. Спортивная, 5, главный бухгалтер Кудлан Светлана Александровна </w:t>
            </w:r>
            <w:r>
              <w:rPr>
                <w:b/>
                <w:sz w:val="24"/>
                <w:szCs w:val="24"/>
                <w:lang w:val="be-BY"/>
              </w:rPr>
              <w:t xml:space="preserve">8 (01714) </w:t>
            </w:r>
            <w:r>
              <w:rPr>
                <w:b/>
                <w:sz w:val="24"/>
                <w:szCs w:val="24"/>
              </w:rPr>
              <w:t>50274, 50276</w:t>
            </w:r>
          </w:p>
        </w:tc>
      </w:tr>
      <w:tr>
        <w:trPr>
          <w:trHeight w:val="1833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детского сада </w:t>
              <w:br/>
              <w:t>с котельной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область, Червенский район, </w:t>
              <w:br/>
              <w:t>д. Домовицк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>Правоустанавливающие документы отсутствуют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 – одноэтажное кирпичное здание 1983 года постройки общей площадью 644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 – одноэтажное здание 1983 года постройки площадью 30 кв.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женерных коммуникаций: электроснабжение, водопровод, канализац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 xml:space="preserve">Земельный участок площадью 0,39 га </w:t>
              <w:br/>
              <w:t>(в т. ч. для обслуживания котельной – 0,02 г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89150" cy="1198880"/>
                  <wp:effectExtent l="0" t="0" r="0" b="0"/>
                  <wp:docPr id="96" name="Рисунок 94" descr="DSC0187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4" descr="DSC0187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1121410"/>
                  <wp:effectExtent l="0" t="0" r="0" b="0"/>
                  <wp:docPr id="97" name="Рисунок 95" descr="DSC0188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5" descr="DSC0188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лодежского сельского клуба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асть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ский район,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лодежи, ул.Пролетарская, 10, инвентарный номер 615/С-33481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недвижимом имуществе: </w:t>
            </w:r>
            <w:r>
              <w:rPr>
                <w:sz w:val="24"/>
                <w:szCs w:val="24"/>
              </w:rPr>
              <w:t xml:space="preserve">одноэтажное здание 1940 года постройки общей площадью 171,7кв.м. Фундамент – кирпичный, стены – бревенчатые, облицованные кирпичом, перегородки – дощатые, чердачные перекрытия –  деревянные, крыша – шиферная, полы – дощатые, проемы оконные – двойные, окрашенные, деревянные – простые окрашенные. Отопление центральное </w:t>
              <w:br/>
              <w:t>от собственной котельной (котел отсутствует), водопровод, канализация отсутствуют. Электроснабжение – скрытая проводк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ация о земельном участке: </w:t>
            </w:r>
            <w:r>
              <w:rPr>
                <w:sz w:val="24"/>
                <w:szCs w:val="24"/>
              </w:rPr>
              <w:t>Земельный участок площадью</w:t>
            </w:r>
            <w:r>
              <w:rPr>
                <w:b/>
                <w:sz w:val="24"/>
                <w:szCs w:val="24"/>
              </w:rPr>
              <w:t xml:space="preserve"> 0,0717 га </w:t>
              <w:br/>
            </w:r>
            <w:r>
              <w:rPr>
                <w:sz w:val="24"/>
                <w:szCs w:val="24"/>
              </w:rPr>
              <w:t>с кадастровым номером 625882004601000245. Целевое назначение: земельный участок для обслуживания здания Колодежского сельского клуба. Ограничения прав: водоохранная зона реки Червенка, площадь – 0,0717 га, охранная зона линий электропередачи напряжением до 1000 В, площадь – 0,0030 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03120" cy="2035810"/>
                  <wp:effectExtent l="0" t="0" r="0" b="0"/>
                  <wp:docPr id="98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4"/>
          <w:szCs w:val="24"/>
          <w:lang w:val="be-BY"/>
        </w:rPr>
      </w:pP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1.75pt;height:540.75pt;mso-wrap-distance-right:0pt" filled="f" o:ole="">
            <v:imagedata r:id="rId101" o:title=""/>
          </v:shape>
          <o:OLEObject Type="Embed" ProgID="PowerPoint.Slide.12" ShapeID="ole_rId100" DrawAspect="Content" ObjectID="_1871448403" r:id="rId100"/>
        </w:object>
      </w:r>
    </w:p>
    <w:sectPr>
      <w:type w:val="nextPage"/>
      <w:pgSz w:orient="landscape" w:w="16838" w:h="11906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39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3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639b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semiHidden/>
    <w:qFormat/>
    <w:rsid w:val="00b24de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basedOn w:val="DefaultParagraphFont"/>
    <w:qFormat/>
    <w:rsid w:val="009d3232"/>
    <w:rPr/>
  </w:style>
  <w:style w:type="character" w:styleId="S1" w:customStyle="1">
    <w:name w:val="s1"/>
    <w:basedOn w:val="DefaultParagraphFont"/>
    <w:qFormat/>
    <w:rsid w:val="009d323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639b4"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b24de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semiHidden/>
    <w:rsid w:val="00b24de2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 w:customStyle="1">
    <w:name w:val="Знак"/>
    <w:basedOn w:val="Normal"/>
    <w:autoRedefine/>
    <w:qFormat/>
    <w:rsid w:val="009d3232"/>
    <w:pPr/>
    <w:rPr>
      <w:bCs/>
      <w:sz w:val="24"/>
      <w:szCs w:val="24"/>
      <w:lang w:eastAsia="en-ZA"/>
    </w:rPr>
  </w:style>
  <w:style w:type="paragraph" w:styleId="ListParagraph">
    <w:name w:val="List Paragraph"/>
    <w:basedOn w:val="Normal"/>
    <w:uiPriority w:val="34"/>
    <w:qFormat/>
    <w:rsid w:val="00932d2f"/>
    <w:pPr>
      <w:spacing w:lineRule="auto" w:line="259" w:before="0" w:after="16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66745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pn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pn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package" Target="embeddings/oleObject1.sldx"/><Relationship Id="rId101" Type="http://schemas.openxmlformats.org/officeDocument/2006/relationships/image" Target="media/image99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openxmlformats.org/officeDocument/2006/relationships/theme" Target="theme/theme1.xml"/><Relationship Id="rId10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FB7B7A-52D6-4E1A-B016-DBE21EAFD7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308</Words>
  <Characters>47359</Characters>
  <CharactersWithSpaces>55556</CharactersWithSpaces>
  <Paragraphs>1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4:00Z</dcterms:created>
  <dc:creator>Крот Марина</dc:creator>
  <dc:description/>
  <dc:language>en-US</dc:language>
  <cp:lastModifiedBy>Крот Марина</cp:lastModifiedBy>
  <cp:lastPrinted>2020-03-19T06:09:00Z</cp:lastPrinted>
  <dcterms:modified xsi:type="dcterms:W3CDTF">2020-03-27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