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 xml:space="preserve">                                                  Пресс-релиз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</w:t>
      </w:r>
      <w:r>
        <w:rPr>
          <w:sz w:val="30"/>
          <w:szCs w:val="30"/>
        </w:rPr>
        <w:t>«Жизнь  без  наркотиков»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>
          <w:sz w:val="30"/>
          <w:szCs w:val="30"/>
        </w:rPr>
        <w:t xml:space="preserve">                                                                                                          </w:t>
      </w:r>
      <w:r>
        <w:rPr>
          <w:sz w:val="30"/>
          <w:szCs w:val="30"/>
        </w:rPr>
        <w:t>25.02.2020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Ежегодно 1 марта в  Республике Беларусь  проводится  единый  день здоровья - «Международный  день  борьбы с наркотиками». Его  основная  цель - еще раз напомнить  о  профилактике   наркотической  зависимости,  сформировать  заинтересованность всех и  каждого  в  отказе  от  наркотиков.  Если  мы  хотим  здоровую  и крепкую   нацию  уже  завтра, то   первыми  должны  поставить заслон  наркотикам  должны  родители   уже  сегодня. Этот  разговор  уместен   в каждой  семье  и  в  каждой  школе.         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ab/>
        <w:t>Зависимость  от наркотиков - одна  из   самых  частых  проблем,  с которыми  сталкиваются  как подростки, так и молодые люди.  Все наркотики без исключения вещества природного или искусственного происхождения, которые обладают свойством изменять человеческое сознание. Они  изменяют чувства, настроение, мышление. Можно быть веселым и расслабленным или, наоборот, печальным и подавленным. Эффект при приеме наркотиков может быть стимулирующим, снотворным или галлюциногенным. Все  наркотики без  исключения  яды, они вредны  для  психического и  физического  здоровья. К  наркотикам  пристрастится   легко,  но   невозможно  отказаться.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Употребление наркотиков грозит ВИЧ-инфицированием, заражением венерическими болезнями, вирусными гепатитами В и С, расстройством личности, получением травм, а также насилием, воровством и «целым букетом» различных социальных проблем.</w:t>
      </w:r>
    </w:p>
    <w:p>
      <w:pPr>
        <w:pStyle w:val="Subtitle"/>
        <w:jc w:val="both"/>
        <w:rPr>
          <w:rFonts w:eastAsia="Cambria" w:cs="Cambria"/>
          <w:color w:val="333333"/>
          <w:sz w:val="30"/>
          <w:szCs w:val="30"/>
        </w:rPr>
      </w:pPr>
      <w:r>
        <w:rPr>
          <w:rFonts w:eastAsia="Cambria" w:cs="Cambria"/>
          <w:color w:val="333333"/>
          <w:sz w:val="30"/>
          <w:szCs w:val="30"/>
        </w:rPr>
        <w:tab/>
        <w:t>Наркомания является психическим заболеванием, которое постепенно ведет к распаду и деградации личности, к утрате морально-этических норм поведения. Это хорошо видно на примере наркоманов, опустившихся на самое дно социальной лестницы.</w:t>
      </w:r>
    </w:p>
    <w:p>
      <w:pPr>
        <w:pStyle w:val="Subtitle"/>
        <w:jc w:val="both"/>
        <w:rPr/>
      </w:pPr>
      <w:r>
        <w:rPr>
          <w:rFonts w:eastAsia="Cambria" w:cs="Cambria"/>
          <w:sz w:val="30"/>
          <w:szCs w:val="30"/>
        </w:rPr>
        <w:t xml:space="preserve">        </w:t>
      </w:r>
      <w:r>
        <w:rPr>
          <w:sz w:val="30"/>
          <w:szCs w:val="30"/>
        </w:rPr>
        <w:t xml:space="preserve">Если  у  вас  есть  проблемы, связанные  с  потреблением  наркотиков  и  вы  не можете  самостоятельно  справиться   с  пагубной  привычкой,   обратитесь   за  медицинской  помощью в  наркологический  кабинет   районной  поликлиники УЗ «Березинская ЦРБ» (т. 55-1.-15). Здесь  вы   получите     консультацию   и  при  необходимости может  быть  назначен   курс  лечения. </w:t>
      </w:r>
      <w:r>
        <w:rPr>
          <w:color w:val="333333"/>
          <w:sz w:val="30"/>
          <w:szCs w:val="30"/>
        </w:rPr>
        <w:t>Большинство проблем решаемы на начальном этапе их возникновения. Это относится и к наркомании, которая гораздо легче поддается лечению на ранних этапах своего развития.</w:t>
      </w:r>
      <w:r>
        <w:rPr>
          <w:sz w:val="30"/>
          <w:szCs w:val="30"/>
        </w:rPr>
        <w:t xml:space="preserve"> Может быть, пора сказать наркотикам нет. Выбор  за  вами.</w:t>
      </w:r>
    </w:p>
    <w:p>
      <w:pPr>
        <w:pStyle w:val="Style15"/>
        <w:spacing w:lineRule="exact" w:line="28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90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eastAsia="Times New Roman"/>
      <w:b/>
      <w:bCs/>
      <w:sz w:val="36"/>
      <w:szCs w:val="36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health</dc:creator>
  <dc:description/>
  <cp:keywords/>
  <dc:language>en-US</dc:language>
  <cp:lastModifiedBy>Reception</cp:lastModifiedBy>
  <cp:lastPrinted>1995-11-21T17:41:00Z</cp:lastPrinted>
  <dcterms:modified xsi:type="dcterms:W3CDTF">2020-02-28T08:19:00Z</dcterms:modified>
  <cp:revision>3</cp:revision>
  <dc:subject/>
  <dc:title/>
</cp:coreProperties>
</file>