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Cambria" w:cs="Cambria"/>
          <w:b/>
          <w:sz w:val="30"/>
          <w:szCs w:val="30"/>
        </w:rPr>
        <w:t xml:space="preserve">                                                                   </w:t>
      </w:r>
      <w:r>
        <w:rPr>
          <w:b/>
          <w:sz w:val="30"/>
          <w:szCs w:val="30"/>
        </w:rPr>
        <w:t xml:space="preserve">Пресс-релиз </w:t>
      </w:r>
    </w:p>
    <w:p>
      <w:pPr>
        <w:pStyle w:val="Subtitle"/>
        <w:jc w:val="left"/>
        <w:rPr/>
      </w:pPr>
      <w:r>
        <w:rPr>
          <w:rFonts w:eastAsia="Cambria" w:cs="Cambria"/>
          <w:b/>
          <w:sz w:val="30"/>
          <w:szCs w:val="30"/>
        </w:rPr>
        <w:t xml:space="preserve">                                           </w:t>
      </w:r>
      <w:r>
        <w:rPr>
          <w:rFonts w:eastAsia="Cambria" w:cs="Cambria"/>
          <w:b/>
          <w:sz w:val="30"/>
          <w:szCs w:val="30"/>
        </w:rPr>
        <w:t>Как  избежать  депрессии и стр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jc w:val="both"/>
        <w:rPr/>
      </w:pPr>
      <w:r>
        <w:rPr>
          <w:rFonts w:eastAsia="Cambria" w:cs="Cambria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rFonts w:eastAsia="Cambria" w:cs="Cambria"/>
          <w:sz w:val="30"/>
          <w:szCs w:val="30"/>
        </w:rPr>
        <w:t>28</w:t>
      </w:r>
      <w:r>
        <w:rPr>
          <w:sz w:val="30"/>
          <w:szCs w:val="30"/>
        </w:rPr>
        <w:t>.02.2020г.</w:t>
      </w:r>
    </w:p>
    <w:p>
      <w:pPr>
        <w:pStyle w:val="Subtitle"/>
        <w:jc w:val="both"/>
        <w:rPr/>
      </w:pPr>
      <w:r>
        <w:rPr>
          <w:rFonts w:eastAsia="Cambria" w:cs="Cambria"/>
          <w:sz w:val="30"/>
          <w:szCs w:val="30"/>
        </w:rPr>
        <w:t xml:space="preserve">         </w:t>
      </w:r>
      <w:r>
        <w:rPr>
          <w:rFonts w:eastAsia="Cambria" w:cs="Cambria"/>
          <w:sz w:val="30"/>
          <w:szCs w:val="30"/>
        </w:rPr>
        <w:t>Весной  большинство</w:t>
      </w:r>
      <w:r>
        <w:rPr>
          <w:sz w:val="30"/>
          <w:szCs w:val="30"/>
        </w:rPr>
        <w:t xml:space="preserve">  людей  сталкиваются с ежедневным  стрессом  на работе, в транспорте, в семье.  Многие  не  могут противостоять  стрессу и попадают в  зависимость от  алкоголя  или   наркотиков. Хронический стресс  нередко  приводит  к  депрессии, которую  называют  «чумой 21  века».  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Зависимость  от алкоголя  или  наркотиков - одна  из   самых  частых   проблем, с которыми сталкиваются страдающие от  стресса  или  депрессии.  У  медиков   давно  не  вызывает   сомнение   наличие  тесной  связи  между   стрессом, депрессией и  употреблением   алкоголя  или  наркотиков.  Некоторые  видят в алкоголе «лекарство  от всех  болезней», ошибочно  считая,  что это  придаст  уверенности в себе,  избавит  от  комплексов. Но  проблема  вся в  том, что это  временно.  Многочисленные  эффекты   такого  «лечения»  подрывают    физическое  и психическое состояние  здоровья   человека  и сводят  шансы  по его  выздоровлению  практически  к нулю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sz w:val="30"/>
          <w:szCs w:val="30"/>
        </w:rPr>
        <w:t xml:space="preserve">Если  вы   привыкли  «решать  проблемы»  с помощью  алкоголя  или  наркотиков, первое что  необходимо  сделать - отказаться  от  вредных  привычек. Помимо   очевидной   пользы  вашему  здоровью  избавление  от  вредных  привычек – отличный  шанс  потренировать  силу  воли. Как  правило,  люди, страдающие  от стресса,   впадают  в депрессию, потому  что не  умеют  расслабляться.  Одни  не мыслят  свой  отдых  без  алкоголя ,что  приводит в дальнейшем  к  новым  стрессам.  Для других  нет  лучшего    отдыха,   чем  провести   врем  у  телевизора. Третьи  готовы  отдать все   свое  время  только  работе:  «Отдых? На  том  свете  отдохнем».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Основным  элементом  профилактики  стресса должен стать  здоровый  образ  жизни. А это не только физическая  активность, но и рациональный  режим  труда и  отдыха,  нормальный  психологический климат  на  работе и  в семье и многое другое. Помните,  всегда   есть  выбор,  быть  или  не быть  здоровее.  Никто  не заставит  вас жить  правильно, если  вы  сами  этого не  хотите.  Ответственность за  ваше здоровье  в  ваших  руках  и руках  ваших  близких.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Если  вы  принадлежите  к числу тех людей, которые не могут провести  ни секунды без дела, найдите  себе  интересное  занятие, хобби. Научитесь    ценить  маленькие  радости  жизни. Проводите  свободное  время с близкими, играйте с детьми и внуками. И  вы  заметите,  что  ваше  физическое и психическое состояние  существенно  улучшилось. Занимайтесь  регулярно  физкультурой  и спортом, наладьте  режим дня, разработайте  правильный рацион  питания  или  самое  простое,  запишитесь  на  массаж.   Исследования  медиков  показывают: регулярные  физические  упражнения   в лечении стресса, депрессии столь же эффективны, как и  антидепрессанты или личный психолог. А при  постоянных занятиях,  польза  от них  гораздо  больше,   чем  от лекарственных средств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При наличии  проблем, связанных со стрессом  или  депрессией 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  обращайтесь   за  медицинской  консультацией  в районную  поликлинику УЗ «Березинская  ЦРБ», к психиатру, телефон доверия - 5-21-00. При  необходимости   вы   получите    консультацию   и будет  определен  план   лечения  заболевания.   Должна быть  мотивация   пациентов  к  сохранению  собственного  здоровья.  Выбор  за  вами. Соблюдение всех  рекомендаций  врачей  и  здоровый  образ  жизни способствуют  увеличению   продолжительности и качества жизни.</w:t>
      </w:r>
    </w:p>
    <w:p>
      <w:pPr>
        <w:pStyle w:val="Subtitle"/>
        <w:jc w:val="both"/>
        <w:rPr/>
      </w:pPr>
      <w:r>
        <w:rPr>
          <w:rFonts w:eastAsia="Cambria" w:cs="Cambria"/>
        </w:rPr>
        <w:t xml:space="preserve">          </w:t>
      </w:r>
      <w:r>
        <w:rPr>
          <w:rFonts w:eastAsia="Cambria" w:cs="Cambria"/>
          <w:sz w:val="28"/>
        </w:rPr>
        <w:t xml:space="preserve">  </w:t>
      </w:r>
      <w:r>
        <w:rPr>
          <w:sz w:val="28"/>
        </w:rPr>
        <w:t xml:space="preserve">Не   оправдывайтесь  перед  собой,  что у вас  нет  «времени и возможностей»  для   заботы  о своем  здоровье.  Никто  даже  личный  психолог,  в  большинстве случаев, не  поможет  вам справиться  со стрессом.  Только  сами,  найдя  первое  и  второе, вы справитесь со стрессом, депрессией, было бы  на это  ваше  желани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2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49:00Z</dcterms:created>
  <dc:creator>health</dc:creator>
  <dc:description/>
  <dc:language>en-US</dc:language>
  <cp:lastModifiedBy/>
  <cp:lastPrinted>1995-11-21T17:41:00Z</cp:lastPrinted>
  <dcterms:modified xsi:type="dcterms:W3CDTF">2020-02-28T11:30:11Z</dcterms:modified>
  <cp:revision>47</cp:revision>
  <dc:subject/>
  <dc:title/>
</cp:coreProperties>
</file>