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Century Schoolbook" w:ascii="Century Schoolbook" w:hAnsi="Century Schoolbook"/>
          <w:bCs/>
          <w:smallCaps/>
          <w:spacing w:val="-10"/>
          <w:sz w:val="30"/>
          <w:szCs w:val="30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риложение</w:t>
      </w:r>
      <w:r>
        <w:rPr>
          <w:rFonts w:eastAsia="Times New Roman" w:cs="Times New Roman" w:ascii="Times New Roman" w:hAnsi="Times New Roman"/>
          <w:bCs/>
          <w:smallCaps/>
          <w:spacing w:val="-1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mallCaps/>
          <w:spacing w:val="-10"/>
          <w:sz w:val="28"/>
          <w:szCs w:val="28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к приказу начальника 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mallCaps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mallCaps/>
          <w:spacing w:val="-10"/>
          <w:sz w:val="28"/>
          <w:szCs w:val="28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о образованию, спорту и туризму</w:t>
      </w:r>
      <w:r>
        <w:rPr>
          <w:rFonts w:eastAsia="Times New Roman" w:cs="Times New Roman" w:ascii="Times New Roman" w:hAnsi="Times New Roman"/>
          <w:bCs/>
          <w:smallCaps/>
          <w:spacing w:val="-10"/>
          <w:sz w:val="28"/>
          <w:szCs w:val="28"/>
          <w:lang w:eastAsia="ru-RU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mallCaps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mallCaps/>
          <w:spacing w:val="-10"/>
          <w:sz w:val="28"/>
          <w:szCs w:val="28"/>
          <w:lang w:eastAsia="ru-RU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Березинского райисполкома</w:t>
      </w:r>
      <w:r>
        <w:rPr>
          <w:rFonts w:eastAsia="Times New Roman" w:cs="Times New Roman" w:ascii="Times New Roman" w:hAnsi="Times New Roman"/>
          <w:bCs/>
          <w:smallCaps/>
          <w:spacing w:val="-10"/>
          <w:sz w:val="28"/>
          <w:szCs w:val="28"/>
          <w:lang w:eastAsia="ru-RU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mallCaps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mallCaps/>
          <w:spacing w:val="-10"/>
          <w:sz w:val="28"/>
          <w:szCs w:val="28"/>
          <w:lang w:eastAsia="ru-RU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т   25.11.2019  г. № 983</w:t>
      </w:r>
      <w:r>
        <w:rPr>
          <w:rFonts w:eastAsia="Times New Roman" w:cs="Times New Roman" w:ascii="Times New Roman" w:hAnsi="Times New Roman"/>
          <w:bCs/>
          <w:smallCaps/>
          <w:spacing w:val="-10"/>
          <w:sz w:val="28"/>
          <w:szCs w:val="28"/>
          <w:lang w:eastAsia="ru-RU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mallCaps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mallCaps/>
          <w:spacing w:val="-1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mallCaps/>
          <w:color w:val="000000" w:themeColor="text1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mallCaps/>
          <w:color w:val="000000" w:themeColor="text1"/>
          <w:spacing w:val="-10"/>
          <w:sz w:val="28"/>
          <w:szCs w:val="28"/>
          <w:lang w:eastAsia="ru-RU"/>
        </w:rPr>
        <w:t>прейскурант цен на услуги в физкультурно-оздоровительн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mallCaps/>
          <w:color w:val="000000" w:themeColor="text1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mallCaps/>
          <w:color w:val="000000" w:themeColor="text1"/>
          <w:spacing w:val="-10"/>
          <w:sz w:val="28"/>
          <w:szCs w:val="28"/>
          <w:lang w:eastAsia="ru-RU"/>
        </w:rPr>
        <w:t>центре «лазурный» с НДС  на 1 декабря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mallCaps/>
          <w:color w:val="000000" w:themeColor="text1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mallCaps/>
          <w:color w:val="000000" w:themeColor="text1"/>
          <w:spacing w:val="-10"/>
          <w:sz w:val="28"/>
          <w:szCs w:val="28"/>
          <w:lang w:eastAsia="ru-RU"/>
        </w:rPr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6612"/>
        <w:gridCol w:w="1466"/>
        <w:gridCol w:w="2027"/>
      </w:tblGrid>
      <w:tr>
        <w:trPr>
          <w:trHeight w:val="696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Наименование услуг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Стоимость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руб.</w:t>
            </w:r>
          </w:p>
        </w:tc>
      </w:tr>
      <w:tr>
        <w:trPr>
          <w:trHeight w:val="20" w:hRule="atLeast"/>
        </w:trPr>
        <w:tc>
          <w:tcPr>
            <w:tcW w:w="10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Тренажёрный зал</w:t>
            </w:r>
          </w:p>
        </w:tc>
      </w:tr>
      <w:tr>
        <w:trPr>
          <w:trHeight w:val="405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Тренажёрный зал 1 час с 8.00 до 16.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 ча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2 руб. 50 коп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Тренажёрный зал 1 час с 16.00 до 21.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3 руб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Тренажёрный зал за каждый последующий час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1 руб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Тренажёрный зал (индивидуальное занятие)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4 руб. 30 коп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Тренажёрный зал (абонемент)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2 занятий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28 руб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Тренажёрный зал (абонемент)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0 занятий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23 руб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Тренажёрный зал (абонемент)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8 занятий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18 руб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Тренажёрный зал (для учащихся до 17 лет) с 8.00 до 16.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1 руб. 60 коп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Тренажёрный зал (для учащихся до 17 лет) с 16.00 до 21.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2 руб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Тренажёрный зал (абонемент) (для учащихся до 17 лет)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2 занятий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15 руб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Тренажёрный зал (абонемент) (для учащихся до 17 лет)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0 занятий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13 руб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Тренажёрный зал (абонемент) (для учащихся до 17 лет)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8 занятий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9 руб. 50 коп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Тренажёрный зал (для многодетных семей) с 8.00 до 16.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1 руб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Тренажёрный зал (для многодетных семей) с 16.00 до 21.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1 руб. 50 коп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Тренажёрный зал (абонемент) (для многодетных семей)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2 занятий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11 руб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Тренажёрный зал (абонемент) (для многодетных семей)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0 занятий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9 руб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Тренажёрный зал (абонемент) (для многодетных семей)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8 занятий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7 руб. 50 коп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Услуги тренажерного зала (безлимит для уч-ся до 17 лет)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23 руб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Тренажёрный зал при посещении парой (М+Ж) 1 час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4 руб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Тренажёрный зал при посещении парой (М+Ж) (2 чел.)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8 занятий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24 руб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Тренажёрный зал при посещении парой (М+Ж) (2 чел.)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0 занятий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32 руб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Тренажёрный зал при посещении парой (М+Ж) (2 чел.)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2 занятий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40 руб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Тренажёрный зал (абонемент за месяц) безлимит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48 руб.</w:t>
            </w:r>
          </w:p>
        </w:tc>
      </w:tr>
      <w:tr>
        <w:trPr>
          <w:trHeight w:val="20" w:hRule="atLeast"/>
        </w:trPr>
        <w:tc>
          <w:tcPr>
            <w:tcW w:w="10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Аэробика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Зал аэробики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3 руб. 40 коп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Зал аэробики (абонемент)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2 занятий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27 руб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Зал аэробики (абонемент)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0 занятий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22 руб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Зал аэробики (абонемент)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8 занятий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17 руб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Зал аэробики  для многодетных семей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1 руб. 50 коп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Зал аэробики для учащихся до 17 лет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2 руб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Зал аэробики для лиц пенсионного возраста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2 руб. 50 коп.</w:t>
            </w:r>
          </w:p>
        </w:tc>
      </w:tr>
      <w:tr>
        <w:trPr>
          <w:trHeight w:val="20" w:hRule="atLeast"/>
        </w:trPr>
        <w:tc>
          <w:tcPr>
            <w:tcW w:w="10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Спортивный зал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Спортивный зал (аренда)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28 руб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Спортивный зал (аренда)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2 часа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35 руб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Спортивный зал за каждый последующий час (аренда)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10 руб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Спортивный зал (взрослые)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3 руб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Спортивный зал (взрослые) (абонемент)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2 занятий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29 руб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Спортивный зал (взрослые) (абонемент)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0 занятий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24 руб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Спортивный зал (взрослые) (абонемент)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8 занятий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20 руб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Спортивный зал (дети)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2 руб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Спортивный зал (дети) (абонемент)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2 занятий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18 руб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Спортивный зал (дети) (абонемент)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0 занятий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13 руб. 50 коп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Спортивный зал (дети) (абонемент)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8 занятий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11 руб.</w:t>
            </w:r>
          </w:p>
        </w:tc>
      </w:tr>
      <w:tr>
        <w:trPr>
          <w:trHeight w:val="318" w:hRule="atLeast"/>
        </w:trPr>
        <w:tc>
          <w:tcPr>
            <w:tcW w:w="10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Бильярд</w:t>
            </w:r>
          </w:p>
        </w:tc>
      </w:tr>
      <w:tr>
        <w:trPr>
          <w:trHeight w:val="318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Бильярд с 8.00 до 16.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4 руб. 50 коп.</w:t>
            </w:r>
          </w:p>
        </w:tc>
      </w:tr>
      <w:tr>
        <w:trPr>
          <w:trHeight w:val="318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Бильярд с 16.00 до 21.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5 руб. 50 коп.</w:t>
            </w:r>
          </w:p>
        </w:tc>
      </w:tr>
      <w:tr>
        <w:trPr>
          <w:trHeight w:val="318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Бильярд последующий час с 8.00 до 16.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1 руб. 50 коп.</w:t>
            </w:r>
          </w:p>
        </w:tc>
      </w:tr>
      <w:tr>
        <w:trPr>
          <w:trHeight w:val="318" w:hRule="atLeast"/>
        </w:trPr>
        <w:tc>
          <w:tcPr>
            <w:tcW w:w="6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Бильярд последующий час с 16.00 до 21.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2 руб.</w:t>
            </w:r>
          </w:p>
        </w:tc>
      </w:tr>
      <w:tr>
        <w:trPr>
          <w:trHeight w:val="318" w:hRule="atLeast"/>
        </w:trPr>
        <w:tc>
          <w:tcPr>
            <w:tcW w:w="6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Бильярд (абонемент) (24 часа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2 занят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48 руб.</w:t>
            </w:r>
          </w:p>
        </w:tc>
      </w:tr>
      <w:tr>
        <w:trPr>
          <w:trHeight w:val="318" w:hRule="atLeast"/>
        </w:trPr>
        <w:tc>
          <w:tcPr>
            <w:tcW w:w="6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Бильярд (абонемент) (20 часов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0 занят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40 руб.</w:t>
            </w:r>
          </w:p>
        </w:tc>
      </w:tr>
      <w:tr>
        <w:trPr>
          <w:trHeight w:val="318" w:hRule="atLeast"/>
        </w:trPr>
        <w:tc>
          <w:tcPr>
            <w:tcW w:w="6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Бильярд (абонемент) (16 часов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8 занят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30 руб.</w:t>
            </w:r>
          </w:p>
        </w:tc>
      </w:tr>
      <w:tr>
        <w:trPr>
          <w:trHeight w:val="318" w:hRule="atLeast"/>
        </w:trPr>
        <w:tc>
          <w:tcPr>
            <w:tcW w:w="1010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Сауна</w:t>
            </w:r>
          </w:p>
        </w:tc>
      </w:tr>
      <w:tr>
        <w:trPr>
          <w:trHeight w:val="318" w:hRule="atLeast"/>
        </w:trPr>
        <w:tc>
          <w:tcPr>
            <w:tcW w:w="6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Сауна понедельник-пятница (до 10 человек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23 руб. 50 коп.</w:t>
            </w:r>
          </w:p>
        </w:tc>
      </w:tr>
      <w:tr>
        <w:trPr>
          <w:trHeight w:val="318" w:hRule="atLeast"/>
        </w:trPr>
        <w:tc>
          <w:tcPr>
            <w:tcW w:w="6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Сауна понедельник-пятница (до 10 человек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2 час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38 руб.</w:t>
            </w:r>
          </w:p>
        </w:tc>
      </w:tr>
      <w:tr>
        <w:trPr>
          <w:trHeight w:val="318" w:hRule="atLeast"/>
        </w:trPr>
        <w:tc>
          <w:tcPr>
            <w:tcW w:w="6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Сауна понедельник-пятница (до 10 человек) последующий ча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 w:themeColor="text1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12 руб.</w:t>
            </w:r>
          </w:p>
        </w:tc>
      </w:tr>
      <w:tr>
        <w:trPr>
          <w:trHeight w:val="532" w:hRule="atLeast"/>
        </w:trPr>
        <w:tc>
          <w:tcPr>
            <w:tcW w:w="6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Сауна выходные и праздничные дни (до 10 человек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34 руб. 50 коп.</w:t>
            </w:r>
          </w:p>
        </w:tc>
      </w:tr>
      <w:tr>
        <w:trPr>
          <w:trHeight w:val="725" w:hRule="atLeast"/>
        </w:trPr>
        <w:tc>
          <w:tcPr>
            <w:tcW w:w="6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Сауна выходные и праздничные дни (до 1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человек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2 час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45 руб.</w:t>
            </w:r>
          </w:p>
        </w:tc>
      </w:tr>
      <w:tr>
        <w:trPr>
          <w:trHeight w:val="318" w:hRule="atLeast"/>
        </w:trPr>
        <w:tc>
          <w:tcPr>
            <w:tcW w:w="6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Сауна выходные и праздничные дни (до 10 человек) последующий ча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18 руб.</w:t>
            </w:r>
          </w:p>
        </w:tc>
      </w:tr>
      <w:tr>
        <w:trPr>
          <w:trHeight w:val="318" w:hRule="atLeast"/>
        </w:trPr>
        <w:tc>
          <w:tcPr>
            <w:tcW w:w="1010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Услуги проката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Прокат роликовых коньк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1 руб. 50 коп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Прокат роликовых коньк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 сут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6 руб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Прокат шаше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65 коп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Прокат шахма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65 коп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Прокат мяч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1 руб. 50 коп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Прокат лыж (взрослые)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 ча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2 руб. 50 коп.</w:t>
            </w:r>
          </w:p>
        </w:tc>
      </w:tr>
      <w:tr>
        <w:trPr>
          <w:trHeight w:val="516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Прокат лыж (дети до 17 лет)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 ча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1 руб. 50 коп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Прокат лыж (взрослые)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 сутки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9 руб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Прокат лыж (дети до 17 лет)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 сутки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4 руб. 50 коп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Бадминтон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4 руб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Услуги дартса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2 руб.</w:t>
            </w:r>
          </w:p>
        </w:tc>
      </w:tr>
      <w:tr>
        <w:trPr>
          <w:trHeight w:val="355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Услуги настольного тенниса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2 руб. 50 коп.</w:t>
            </w:r>
          </w:p>
        </w:tc>
      </w:tr>
      <w:tr>
        <w:trPr>
          <w:trHeight w:val="213" w:hRule="atLeast"/>
        </w:trPr>
        <w:tc>
          <w:tcPr>
            <w:tcW w:w="6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Услуги настольного тенниса (для учащихся до 17 лет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ча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1 руб. 50 коп.</w:t>
            </w:r>
          </w:p>
        </w:tc>
      </w:tr>
      <w:tr>
        <w:trPr>
          <w:trHeight w:val="114" w:hRule="atLeast"/>
        </w:trPr>
        <w:tc>
          <w:tcPr>
            <w:tcW w:w="6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Услуги настольного тенниса для лиц пенсионного возрас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2 руб.</w:t>
            </w:r>
          </w:p>
        </w:tc>
      </w:tr>
      <w:tr>
        <w:trPr>
          <w:trHeight w:val="132" w:hRule="atLeast"/>
        </w:trPr>
        <w:tc>
          <w:tcPr>
            <w:tcW w:w="6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Услуги настольного тенниса (для многодетных семей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1 руб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Услуги большого тенниса (хоккейная площадка)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5 руб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Батут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0 мин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2 руб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Батут  (для многодетных семей)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0 мин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1 руб. 50 коп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Электромобиль детский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0 мин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3 руб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Электромобиль детский (для многодетных семей)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0 мин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2 руб. 50 коп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Прокат коврика туристического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 сутки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2 руб. 50 коп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Прокат спального мешка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 сутки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3 руб. 50 коп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Прокат палатки 1 – й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 сутки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7 руб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Прокат палатки 2 – й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 сутки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8 руб. 50 коп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Прокат палатки 3 – й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 сутки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10 руб. 50 коп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Прокат палатки 4 – й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 сутки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12 руб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Прокат каноэ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 сутки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10 руб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Прокат велосипеда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2 руб. 50 коп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Прокат велосипеда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2 часа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3 руб. 50 коп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Прокат велосипеда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 сутки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7 руб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Прокат коньков для взрослых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2 руб. 50 коп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Прокат коньков для детей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2 руб.</w:t>
            </w:r>
          </w:p>
        </w:tc>
      </w:tr>
      <w:tr>
        <w:trPr>
          <w:trHeight w:val="729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Прокат коньков для детей из многодетных сем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ей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1 руб. 50 коп.</w:t>
            </w:r>
          </w:p>
        </w:tc>
      </w:tr>
      <w:tr>
        <w:trPr>
          <w:trHeight w:val="266" w:hRule="atLeast"/>
        </w:trPr>
        <w:tc>
          <w:tcPr>
            <w:tcW w:w="6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Прокат коньков для взрослых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 сут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8 руб. 50 коп.</w:t>
            </w:r>
          </w:p>
        </w:tc>
      </w:tr>
      <w:tr>
        <w:trPr>
          <w:trHeight w:val="409" w:hRule="atLeast"/>
        </w:trPr>
        <w:tc>
          <w:tcPr>
            <w:tcW w:w="6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Прокат коньков (для детей до 17 лет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 сут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5 руб.</w:t>
            </w:r>
          </w:p>
        </w:tc>
      </w:tr>
      <w:tr>
        <w:trPr>
          <w:trHeight w:val="391" w:hRule="atLeast"/>
        </w:trPr>
        <w:tc>
          <w:tcPr>
            <w:tcW w:w="6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Прокат коньков для детей из многодетных семе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 сут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2 руб. 50 коп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Прокат льда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1 руб.</w:t>
            </w:r>
          </w:p>
        </w:tc>
      </w:tr>
      <w:tr>
        <w:trPr>
          <w:trHeight w:val="20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Заточка коньков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1 пара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8"/>
                <w:szCs w:val="28"/>
                <w:u w:val="single"/>
                <w:lang w:eastAsia="ru-RU"/>
              </w:rPr>
              <w:t>2 руб. 80 ко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Экономист                                                                                  Е.И.Ладуть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30"/>
          <w:szCs w:val="30"/>
        </w:rPr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96af7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aa429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aa429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E0B6DD9-2C97-4E79-B16D-3F8FF50C731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  <Pages>1</Pages>
  <Words>895</Words>
  <Characters>5106</Characters>
  <CharactersWithSpaces>5990</CharactersWithSpaces>
  <Paragraphs>11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2:09:00Z</dcterms:created>
  <dc:creator>admin</dc:creator>
  <dc:description/>
  <dc:language>en-US</dc:language>
  <cp:lastModifiedBy>User</cp:lastModifiedBy>
  <cp:lastPrinted>2020-01-04T12:50:00Z</cp:lastPrinted>
  <dcterms:modified xsi:type="dcterms:W3CDTF">2020-01-04T12:50:00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