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020</wp:posOffset>
            </wp:positionV>
            <wp:extent cx="5943600" cy="198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781175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Маршрут №2 «По местам боевой славы Березинщины»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-х дн. протяженностью 60 км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Проводится как пеший, так и велосипедный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4900</wp:posOffset>
            </wp:positionH>
            <wp:positionV relativeFrom="paragraph">
              <wp:posOffset>-81280</wp:posOffset>
            </wp:positionV>
            <wp:extent cx="2273300" cy="3254375"/>
            <wp:effectExtent l="0" t="0" r="0" b="0"/>
            <wp:wrapTight wrapText="bothSides">
              <wp:wrapPolygon edited="0">
                <wp:start x="-1424" y="-889"/>
                <wp:lineTo x="-1424" y="22421"/>
                <wp:lineTo x="23023" y="22421"/>
                <wp:lineTo x="23023" y="-889"/>
                <wp:lineTo x="-1424" y="-889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254375"/>
                    </a:xfrm>
                    <a:prstGeom prst="rect">
                      <a:avLst/>
                    </a:prstGeom>
                    <a:ln w="4191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589020</wp:posOffset>
            </wp:positionV>
            <wp:extent cx="2476500" cy="1504950"/>
            <wp:effectExtent l="0" t="0" r="0" b="0"/>
            <wp:wrapTight wrapText="bothSides">
              <wp:wrapPolygon edited="0">
                <wp:start x="-81" y="0"/>
                <wp:lineTo x="-81" y="21460"/>
                <wp:lineTo x="21599" y="21460"/>
                <wp:lineTo x="21599" y="0"/>
                <wp:lineTo x="-8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274820</wp:posOffset>
            </wp:positionV>
            <wp:extent cx="1219200" cy="2066925"/>
            <wp:effectExtent l="0" t="0" r="0" b="0"/>
            <wp:wrapTight wrapText="bothSides">
              <wp:wrapPolygon edited="0">
                <wp:start x="-165" y="0"/>
                <wp:lineTo x="-165" y="21499"/>
                <wp:lineTo x="21600" y="21499"/>
                <wp:lineTo x="21600" y="0"/>
                <wp:lineTo x="-16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.Березино (сквер, ул. Октябрьская Мемориальный знак установлен в честь подпольщиков и партизан казненных в 1942 г.) – обелиск на автомагистрали Минск-Могилев (103 км. поворот на д.Косовка, установлен в память советских воинов, погибших летом 1941 г. и подзахороненных 3-х солдат и 2-х неизвестных солдат) – д.Погост обелиск (околы школы установлен в память о бывших учениках Погостской школы, павших в баях с фашистами в 1944 г.) – скульптура женщины-матери (братская могила, похоронено 245 воинов, павших в боях фашистами в 1994г.) – д.Любушаны, обелиск (около СДК, установлен воинам и партизанам мирным жителям павших в годы ВОВ 1941-1945 г. от благодарных потомков) – д.Маческ, братская могила (сквер, похоронено 62 воинов СА в годы войны)</w:t>
      </w:r>
      <w:r>
        <w:rPr/>
        <w:t xml:space="preserve"> </w:t>
      </w:r>
      <w:r>
        <w:rPr>
          <w:sz w:val="30"/>
          <w:szCs w:val="30"/>
        </w:rPr>
        <w:t xml:space="preserve"> – скульптурная группа и обелиск (около конторы, установлена в память погибшим в годы войны землякам – воинам и партизанам, фамилии 125 чел) – памятник (около школы, установлен в честь учителей и учеников погибших в годы ВОВ 1941-1945г.г.) – д.Кукарево,</w:t>
      </w:r>
      <w:r>
        <w:rPr/>
        <w:t xml:space="preserve"> </w:t>
      </w:r>
      <w:r>
        <w:rPr>
          <w:sz w:val="30"/>
          <w:szCs w:val="30"/>
        </w:rPr>
        <w:t xml:space="preserve"> братская могила (около лесничества, могила лейтенанта Пивушкова Ю.М. и 5 советских воинов, погибших в борьбе за свободу и независимость родины.01.07.1944г.) – д.Погост, обелиск (автомагистраль Минск-Могилев, молила лейтенанта Авакумова А.А. погибшего при освобождении в 1944 г. д. Погост) – обелиск (около д. Лешница 4км. в сторону г. Могилева, захоронено 250 мирных жителей европейской национальности, расстрелянных - в 1942г.) д.Лешница, скульптура воина (около школы, установлена в память о 35 воинах и партизанах погибшим в годы войны) – г.Березино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3350895</wp:posOffset>
                </wp:positionV>
                <wp:extent cx="17335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лиск на автомагистрали Минск-Могил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63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лиск на автомагистрали Минск-Могиле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517969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Погост Обели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хоронено 245 воин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07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.Погост Обелис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хоронено 245 воин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6322695</wp:posOffset>
                </wp:positionV>
                <wp:extent cx="16192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ратская могила советских воинов. д. Маче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97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Братская могила советских воинов. д. Маче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1857375</wp:posOffset>
            </wp:positionV>
            <wp:extent cx="1562100" cy="2371725"/>
            <wp:effectExtent l="0" t="0" r="0" b="0"/>
            <wp:wrapTight wrapText="bothSides">
              <wp:wrapPolygon edited="0">
                <wp:start x="-130" y="0"/>
                <wp:lineTo x="-130" y="21511"/>
                <wp:lineTo x="21599" y="21511"/>
                <wp:lineTo x="21599" y="0"/>
                <wp:lineTo x="-130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000125</wp:posOffset>
            </wp:positionV>
            <wp:extent cx="1428750" cy="2171700"/>
            <wp:effectExtent l="0" t="0" r="0" b="0"/>
            <wp:wrapTight wrapText="bothSides">
              <wp:wrapPolygon edited="0">
                <wp:start x="-142" y="0"/>
                <wp:lineTo x="-142" y="21503"/>
                <wp:lineTo x="21600" y="21503"/>
                <wp:lineTo x="21600" y="0"/>
                <wp:lineTo x="-14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647700</wp:posOffset>
                </wp:positionV>
                <wp:extent cx="13906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атская могила советских воинов. В центре деревни Кукоре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ратская могила советских воинов. В центре деревни Кукоре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18415</wp:posOffset>
                </wp:positionV>
                <wp:extent cx="19621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Могила Авакумова Анатолия Алексе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д. Пог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Могила Авакумова Анатолия Алексе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д. Пог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6:00Z</dcterms:created>
  <dc:creator>User</dc:creator>
  <dc:description/>
  <dc:language>en-US</dc:language>
  <cp:lastModifiedBy>user</cp:lastModifiedBy>
  <dcterms:modified xsi:type="dcterms:W3CDTF">2020-05-05T08:06:00Z</dcterms:modified>
  <cp:revision>2</cp:revision>
  <dc:subject/>
  <dc:title/>
</cp:coreProperties>
</file>