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ршрут №3</w:t>
      </w:r>
      <w:r>
        <w:rPr>
          <w:sz w:val="36"/>
          <w:szCs w:val="36"/>
        </w:rPr>
        <w:t xml:space="preserve">  </w:t>
      </w:r>
      <w:r>
        <w:rPr>
          <w:b/>
          <w:sz w:val="36"/>
          <w:szCs w:val="36"/>
        </w:rPr>
        <w:t>«Краеведческий маршрут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-х дн. маршрут протяженностью 100 км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водится как пеший, так и велосипедный:</w:t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179070</wp:posOffset>
            </wp:positionV>
            <wp:extent cx="4324350" cy="2647950"/>
            <wp:effectExtent l="0" t="0" r="0" b="0"/>
            <wp:wrapTight wrapText="bothSides">
              <wp:wrapPolygon edited="0">
                <wp:start x="-46" y="0"/>
                <wp:lineTo x="-46" y="21520"/>
                <wp:lineTo x="21600" y="21520"/>
                <wp:lineTo x="21600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65405</wp:posOffset>
                </wp:positionV>
                <wp:extent cx="390525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адебный дом  графа Потоцкого (ул. Набережна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7pt;mso-wrap-distance-left:9.05pt;mso-wrap-distance-right:9.05pt;mso-wrap-distance-top:0pt;mso-wrap-distance-bottom:0pt;margin-top:5.1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адебный дом  графа Потоцкого (ул. Набережна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01700</wp:posOffset>
            </wp:positionH>
            <wp:positionV relativeFrom="paragraph">
              <wp:posOffset>500380</wp:posOffset>
            </wp:positionV>
            <wp:extent cx="4337050" cy="3078480"/>
            <wp:effectExtent l="0" t="0" r="0" b="0"/>
            <wp:wrapTight wrapText="bothSides">
              <wp:wrapPolygon edited="0">
                <wp:start x="-606" y="-813"/>
                <wp:lineTo x="-606" y="22351"/>
                <wp:lineTo x="22206" y="22351"/>
                <wp:lineTo x="22206" y="-813"/>
                <wp:lineTo x="-606" y="-813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3078480"/>
                    </a:xfrm>
                    <a:prstGeom prst="rect">
                      <a:avLst/>
                    </a:prstGeom>
                    <a:ln w="4191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г. Березино, усадебный  дома графа Потоцкого (памятник архитектуры 2-й категории 1850г.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65405</wp:posOffset>
                </wp:positionV>
                <wp:extent cx="390525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дание  спиртзавода (2-я половина 19 века) г. Берези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7pt;mso-wrap-distance-left:9.05pt;mso-wrap-distance-right:9.05pt;mso-wrap-distance-top:0pt;mso-wrap-distance-bottom:0pt;margin-top:5.1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дание  спиртзавода (2-я половина 19 века) г. Березин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здание  спиртзавода (2-я половина 19 век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-342900</wp:posOffset>
            </wp:positionV>
            <wp:extent cx="4101465" cy="3074670"/>
            <wp:effectExtent l="0" t="0" r="0" b="0"/>
            <wp:wrapTight wrapText="bothSides">
              <wp:wrapPolygon edited="0">
                <wp:start x="-33" y="0"/>
                <wp:lineTo x="-33" y="21552"/>
                <wp:lineTo x="21600" y="21552"/>
                <wp:lineTo x="21600" y="0"/>
                <wp:lineTo x="-33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1465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19050</wp:posOffset>
                </wp:positionV>
                <wp:extent cx="2419350" cy="39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астел - каплица  Свенторжицких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. д.Богушевич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1pt;mso-wrap-distance-left:9.05pt;mso-wrap-distance-right:9.05pt;mso-wrap-distance-top:0pt;mso-wrap-distance-bottom:0pt;margin-top:1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астел - каплица  Свенторжицких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XIX</w:t>
                      </w:r>
                      <w:r>
                        <w:rPr>
                          <w:sz w:val="20"/>
                          <w:szCs w:val="20"/>
                        </w:rPr>
                        <w:t xml:space="preserve"> в. д.Богушевичи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д. Богушевичи (костел святого апостола Иоанна Богослова, построен в  середине 19 века из камня как семейная усыпальница Свентожецких, на левом берегу р. Уса, на городище. Входил в состав усадебно-паркового ансамбля который был сожжен как собственность руководителя восстания 1863-64 на Игуменщине Свенторжецкого. Храм находится на реставрации с 2006 года) - д.Чижаха - «Урочище Дубы» - д. Михалево, стела (установлена в честь павших земляков погибших  в годы войны в 1941-1945 г.г.) </w:t>
      </w:r>
      <w:r>
        <w:rPr>
          <w:b/>
          <w:sz w:val="30"/>
          <w:szCs w:val="30"/>
        </w:rPr>
        <w:t>–</w:t>
      </w:r>
      <w:r>
        <w:rPr>
          <w:sz w:val="30"/>
          <w:szCs w:val="30"/>
        </w:rPr>
        <w:t xml:space="preserve"> д. Божино (Свято-Ильинская церковь) – г.Березино (Свято-Никольский храм)</w:t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57300</wp:posOffset>
            </wp:positionH>
            <wp:positionV relativeFrom="paragraph">
              <wp:posOffset>114935</wp:posOffset>
            </wp:positionV>
            <wp:extent cx="2929890" cy="2197735"/>
            <wp:effectExtent l="0" t="0" r="0" b="0"/>
            <wp:wrapTight wrapText="bothSides">
              <wp:wrapPolygon edited="0">
                <wp:start x="-48" y="0"/>
                <wp:lineTo x="-48" y="21534"/>
                <wp:lineTo x="21599" y="21534"/>
                <wp:lineTo x="21599" y="0"/>
                <wp:lineTo x="-48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635</wp:posOffset>
                </wp:positionV>
                <wp:extent cx="276225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ято – Никольский храм г.Берези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6pt;mso-wrap-distance-left:9.05pt;mso-wrap-distance-right:9.05pt;mso-wrap-distance-top:0pt;mso-wrap-distance-bottom:0pt;margin-top:0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ято – Никольский храм г.Березин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22:00Z</dcterms:created>
  <dc:creator>User</dc:creator>
  <dc:description/>
  <cp:keywords/>
  <dc:language>en-US</dc:language>
  <cp:lastModifiedBy>User</cp:lastModifiedBy>
  <dcterms:modified xsi:type="dcterms:W3CDTF">2010-06-02T13:22:00Z</dcterms:modified>
  <cp:revision>3</cp:revision>
  <dc:subject/>
  <dc:title>Маршрут №3  «Краеведческий маршрут»</dc:title>
</cp:coreProperties>
</file>