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Маршрут №4. «Водный поход выходного дня »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 2-х   дн. маршрут протяженностью 70 км. Маршрут  пролегает по р. Березина  по следующему маршруту: Березинский район д. Снуя  (агроусадьба «Березинская», услуги бани, проживания, питание, рыбалки и др.) - д.Жорновка (туристический центр «Юность», услуги проживания, прокат спортивного инвентаря) - г.Березино (усадебный дом графа Потоцкого, памятник архитектуры) – урочище «Карьер» (имеются все условия для палаточного лагеря) – д. Бродец (спортивно-туристический центр «Бродец», услуги сауны, бильярда, проживания)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267200" cy="32004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83820</wp:posOffset>
                </wp:positionV>
                <wp:extent cx="19621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. Березина возле д. Сну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6.6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. Березина возле д. Сну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2857500" cy="21431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53690</wp:posOffset>
            </wp:positionH>
            <wp:positionV relativeFrom="paragraph">
              <wp:posOffset>4445</wp:posOffset>
            </wp:positionV>
            <wp:extent cx="2857500" cy="2143125"/>
            <wp:effectExtent l="0" t="0" r="0" b="0"/>
            <wp:wrapTight wrapText="bothSides">
              <wp:wrapPolygon edited="0">
                <wp:start x="-70" y="0"/>
                <wp:lineTo x="-70" y="21502"/>
                <wp:lineTo x="21600" y="21502"/>
                <wp:lineTo x="21600" y="0"/>
                <wp:lineTo x="-7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9175</wp:posOffset>
                </wp:positionH>
                <wp:positionV relativeFrom="paragraph">
                  <wp:posOffset>137160</wp:posOffset>
                </wp:positionV>
                <wp:extent cx="379857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Ц «Юность» Условия для проживания и отды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1pt;height:28.5pt;mso-wrap-distance-left:9.05pt;mso-wrap-distance-right:9.05pt;mso-wrap-distance-top:0pt;mso-wrap-distance-bottom:0pt;margin-top:10.8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Ц «Юность» Условия для проживания и отды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566285" cy="27895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86360</wp:posOffset>
                </wp:positionV>
                <wp:extent cx="390525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адебный дом  графа Потоцкого (ул. Набережна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7pt;mso-wrap-distance-left:9.05pt;mso-wrap-distance-right:9.05pt;mso-wrap-distance-top:0pt;mso-wrap-distance-bottom:0pt;margin-top:6.8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адебный дом  графа Потоцкого (ул. Набережна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10160</wp:posOffset>
            </wp:positionV>
            <wp:extent cx="4457700" cy="3343275"/>
            <wp:effectExtent l="0" t="0" r="0" b="0"/>
            <wp:wrapTight wrapText="bothSides">
              <wp:wrapPolygon edited="0">
                <wp:start x="-44" y="0"/>
                <wp:lineTo x="-44" y="21536"/>
                <wp:lineTo x="21600" y="21536"/>
                <wp:lineTo x="21600" y="0"/>
                <wp:lineTo x="-44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</w:t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2075</wp:posOffset>
                </wp:positionH>
                <wp:positionV relativeFrom="paragraph">
                  <wp:posOffset>53975</wp:posOffset>
                </wp:positionV>
                <wp:extent cx="32194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рочище «Карьер» условия для про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8.5pt;mso-wrap-distance-left:9.05pt;mso-wrap-distance-right:9.05pt;mso-wrap-distance-top:0pt;mso-wrap-distance-bottom:0pt;margin-top:4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рочище «Карьер» условия для про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23:00Z</dcterms:created>
  <dc:creator>User</dc:creator>
  <dc:description/>
  <cp:keywords/>
  <dc:language>en-US</dc:language>
  <cp:lastModifiedBy>User</cp:lastModifiedBy>
  <dcterms:modified xsi:type="dcterms:W3CDTF">2010-06-02T13:02:00Z</dcterms:modified>
  <cp:revision>3</cp:revision>
  <dc:subject/>
  <dc:title>Маршрут №4</dc:title>
</cp:coreProperties>
</file>