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 определении перечня мест, где запрещено  купание граждан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а основании пункта 2 статьи 29 Водного кодекса Республики Беларусь, пункта 4 Правил охраны жизни людей на водах Республики Беларусь, утверждённых постановлением Совета Министров Республики Беларусь от 11 декабря 2009 г. № 1623, Березинский районный исполнительный комитет РЕШИЛ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пределить перечень мест, где запрещено купание граждан, согласно приложения</w:t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Каналы.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Пруды-копани.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Река Березина на территории города Березино и Березинского района, кроме акватории примыкающей к пляжной зоне, а так же  определенных и обозначенных границ заплыва в разрешенных местах купания.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Река Клева на территории Березинского района.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Река Уша на территории Березинского района.</w:t>
      </w:r>
    </w:p>
    <w:p>
      <w:pPr>
        <w:pStyle w:val="ListParagraph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Река Брусята на территории Березинского район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Гореничское возле деревни Гореничи Капланец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озле деревни Белавичи на территории Дмитрович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 агрогородке Поплавы на территории Поплавского сельсовета, кроме акватории определенной и обозначенной границей заплыва в месте купания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озле деревни Каменный Борок на территории Капланец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озле деревни Гута на территории Поплав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озле деревни Вязычин на территории Березин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озле деревни Положено на территории Березин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 деревни Василевщина Погост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озле деревни Михалёво на территории Богушевич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 деревне Высокая Гора на территории Дмитрович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зеро возле деревни Журовка на территории Дмитрович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Обводнённый карьер на территории Капланецкого сельсовета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Водоём возле закрытого акционерного общества «Клевица» на территории Погост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Водоёмы возле деревни Гатец на территории Погост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Водоём возле деревни Верхлёвка на территории Погостского сельсовета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Искучсственный водоём по улице Победа в городе Березино.</w:t>
      </w:r>
    </w:p>
    <w:p>
      <w:pPr>
        <w:pStyle w:val="ListParagraph"/>
        <w:numPr>
          <w:ilvl w:val="0"/>
          <w:numId w:val="1"/>
        </w:numPr>
        <w:jc w:val="left"/>
        <w:rPr>
          <w:b/>
          <w:b/>
          <w:sz w:val="22"/>
        </w:rPr>
      </w:pPr>
      <w:r>
        <w:rPr>
          <w:b/>
          <w:sz w:val="22"/>
        </w:rPr>
        <w:t>Водоём возле д.Маческ, кроме акватории определенной и обозначенной границей заплыва в месте купания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Cs w:val="28"/>
        </w:rPr>
        <w:t>Решение</w:t>
      </w:r>
      <w:r>
        <w:rPr>
          <w:b/>
          <w:sz w:val="22"/>
        </w:rPr>
        <w:t xml:space="preserve"> «Об определении перечня мест, где запрещено купание граждан» № 841 от 23 апреля 2018 г. Березинского районного исполнительного комитета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Cs w:val="28"/>
        </w:rPr>
        <w:t>Разрешенные места купания:</w:t>
      </w:r>
      <w:r>
        <w:rPr>
          <w:b/>
          <w:sz w:val="22"/>
        </w:rPr>
        <w:t xml:space="preserve">  - городской пляж (г.Березино ул.Ульянова, р.Березина); - место купания (г.Березино пер.Речной, р.Березина);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- место купания (а.г.Поплавы Березинский район, водоем); - место купания (д.Маческ Березинский район, водоем).</w:t>
      </w:r>
    </w:p>
    <w:p>
      <w:pPr>
        <w:pStyle w:val="Normal"/>
        <w:ind w:left="-426" w:hanging="0"/>
        <w:rPr/>
      </w:pPr>
      <w:r>
        <w:rPr/>
      </w:r>
    </w:p>
    <w:sectPr>
      <w:type w:val="nextPage"/>
      <w:pgSz w:orient="landscape" w:w="16838" w:h="11906"/>
      <w:pgMar w:left="993" w:right="536" w:gutter="0" w:header="0" w:top="426" w:footer="0" w:bottom="141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30"/>
        <w:szCs w:val="22"/>
        <w:lang w:val="be-BY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677f"/>
    <w:pPr>
      <w:widowControl/>
      <w:bidi w:val="0"/>
      <w:spacing w:lineRule="atLeast" w:line="240" w:before="0" w:after="0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3677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341</Words>
  <Characters>2084</Characters>
  <CharactersWithSpaces>24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23:00Z</dcterms:created>
  <dc:creator>Юра</dc:creator>
  <dc:description/>
  <dc:language>en-US</dc:language>
  <cp:lastModifiedBy>Юра</cp:lastModifiedBy>
  <dcterms:modified xsi:type="dcterms:W3CDTF">2019-05-15T1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