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ните, чистые руки  - залог вашего здоровь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регистрируются вспышки новых форм гриппа и других заболеваний, поэтому важность личной гигиены, в частности мытья рук, выходит на первый план в ряду основных профилактических мер.  Руки человека являются одним из главных  способов взаимодействия с окружающей средой. Множества предметов человек касается ежедневно -двери,  столы, пища, домашние животные и др. Сотни и тысячи других людей также не раз  прикасались к этим предметам, и у большинства из них, возможно,  были далеко не  стерильные руки.  Люди с простудными заболеваниями  десятки раз  касаются своего рта или носа, перемещая инфекционные агенты на руки. Таким образом, они передают бактерии или вирусы на поверхности всех предметов, которые они трогают в течение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а рук – это первостепенная мера и основные условия для борьбы с возникновением  инфекций, которые могут представлять угрозу для жизни. Через руки, загрязненные болезнетворными микробами, можно заразиться кишечными инфекциями, холерой,  брюшным тифом, гельминтозами и многими другими  инфекционными заболеваниями. Несмотря на это, для многих мытье рук   до сих пор не превратилось в привыч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содержать руки в чистоте довольно просто,  сложнее всего не забывать  делать это.  Дезинфицирующие  лосьоны и гели  с содержанием спирта эффективны в уничтожении бактерий и вирусов, но они действуют наилучшим образом  при удалении невидимой грязи. Видимая  грязь должна смываться только водой с мы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нужно мыть обязательно после  посещения туалета, перед приготовлением еды,   непосредственно перед едой,  после прикосновения к сырому мясу и рыбе,  после посещения общественных мест и общественного транспорта. И просто если руки грязные или давно не мыт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вное  мыть руки нужно обязательно  с мылом  и не менее чем  10-15 секунд. Столько же стоит потратить на их ополаскивание  под струей проточной воды. Нужно обязательно  насухо  вытирать  руки, ведь влажные рук  переносят больше  бактерий и вирусов, чем сухие. Вытирать руки лучше одноразовыми  бумажными полотенцами.  Итого в общей сложности  30-40 секунд, потраченные на «правильное»  мытье рук  могут предотвратить  все так называемые  «болезни грязных рук»: холеру, пневмонию, гепатит А, грипп и многие другие. Помните, чистые руки  - залог вашего здоровь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истическим данным, мытье рук с мылом при возвращении  домой с общественных мест, а также после поездки в общественном транспорте,  после посещения туалета и перед едой, снижает  возможность возникновения  острых кишечных инфекций и  респираторных заболеван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91c7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91c7e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Pages>2</Pages>
  <Words>387</Words>
  <Characters>2212</Characters>
  <CharactersWithSpaces>259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47:00Z</dcterms:created>
  <dc:creator>Borbet</dc:creator>
  <dc:description/>
  <dc:language>en-US</dc:language>
  <cp:lastModifiedBy>Reception</cp:lastModifiedBy>
  <cp:lastPrinted>2020-05-06T09:36:00Z</cp:lastPrinted>
  <dcterms:modified xsi:type="dcterms:W3CDTF">2020-05-06T0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