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уманитарный проект государственного учреждения «Березинский территориальный центр социального обслуживания населения» М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/>
        <w:drawing>
          <wp:inline distT="0" distB="0" distL="0" distR="0">
            <wp:extent cx="2409825" cy="1805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6175" cy="18084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</w:t>
      </w:r>
    </w:p>
    <w:tbl>
      <w:tblPr>
        <w:tblStyle w:val="a3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4"/>
        <w:gridCol w:w="4643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Наименование проекта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«Новый дом»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Срок реализации проекта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020 год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Организация-заявитель, предлагающий проект: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государственное учреждение «Березинский территориальный центр социального обслуживания населения»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Цель проекта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 Unicode MS" w:cs="" w:ascii="Times New Roman" w:hAnsi="Times New Roman"/>
                <w:kern w:val="0"/>
                <w:sz w:val="28"/>
                <w:szCs w:val="20"/>
                <w:lang w:val="ru-RU" w:eastAsia="en-US" w:bidi="ar-SA"/>
              </w:rPr>
              <w:t>Улучшение экологического фона в Березинском районе;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 Unicode MS" w:cs="" w:ascii="Times New Roman" w:hAnsi="Times New Roman"/>
                <w:kern w:val="0"/>
                <w:sz w:val="28"/>
                <w:szCs w:val="20"/>
                <w:lang w:val="ru-RU" w:eastAsia="en-US" w:bidi="ar-SA"/>
              </w:rPr>
              <w:t>Организация новых форм работы в отделении дневного пребывания инвалидов и отделении дневного пребывания граждан пожилого возраста и инвалидов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300" w:leader="none"/>
                <w:tab w:val="left" w:pos="426" w:leader="none"/>
                <w:tab w:val="left" w:pos="51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Задачи, планируемые к выполнению в рамках реализации проекта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оздание комфортных условий для организации деятельности пожилых и инвалидов на базе центр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продуктивного использования свободного времени пожилых граждан и инвалидов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участие лиц с ограниченными возможностями в посильном труде, реализация их творческого потенциала. Профилактика деменции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расширение волонтерской деятельности представителей различных возрастных групп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увеличение объема поступлений от внебюджетной деятельности. Обеспечение граждан Березинского района эко-продукцией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рациональное и эффективное использование вторичных ресурсов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ривлечение внимания общественности к проблемам и потребностям пожилых граждан и инвалидов, проблемам экологии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851" w:leader="none"/>
                <w:tab w:val="left" w:pos="9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пособствование улучшению экологического и эстетического состояния территории Березинского района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Целевая группа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раждане, которые являются получателями социальных услуг ГУ «Березинский территориальный центр социального обслуживания населения»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Краткое описание мероприятий в рамках проекта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ривлечение финансовых средств для реализации проекта, в т.ч. средств донора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ремонт помещений и оснащение помещений  мебелью, орг. техникой, оборудованием. Создание материально – технической базы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работа с гражданами, посещающими отделение дневного пребывания инвалидов, отделение дневного пребывания граждан пожилого возраста и инвалидов, населением, волонтерами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просветительская деятельность, направленная на формирование экокультуры, общечеловеческих ценностей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организация кружковой и клубной деятельности: сбор и приобретение материалов, обучение участников проекта;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участие в выставках, реализация продукции на выставках – продажах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Общий объем финансирования (в долларах Евро):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51 5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редства донор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1 7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Софинансирование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29 800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Место реализации проекта (область/район, город)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Минская область,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город Березино, улица Красина, 1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26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Контактное лицо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ФИО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Желудева Елена Донатасовна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Должность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 xml:space="preserve">Телефон: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(+3751715) 5-19-57; (+37529) 707-41-48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val="ru-RU" w:eastAsia="en-US" w:bidi="ar-SA"/>
              </w:rPr>
              <w:t>Адрес электронной почты: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berezino.tcson@tut.b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Будем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ды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сотрудничеству</w:t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Humanitarian project state institution «Berezinsky territorial center of social service of the population», Minsk region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/>
        <w:drawing>
          <wp:inline distT="0" distB="0" distL="0" distR="0">
            <wp:extent cx="2409825" cy="18059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6175" cy="18084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4"/>
        <w:gridCol w:w="4643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Name of the project: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«New house »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</w:rPr>
              <w:t xml:space="preserve">Project implementation period: </w:t>
            </w:r>
            <w:r>
              <w:rPr>
                <w:rFonts w:eastAsia="Calibri" w:cs="Times New Roman" w:ascii="Times New Roman" w:hAnsi="Times New Roman"/>
                <w:sz w:val="28"/>
              </w:rPr>
              <w:t>2020 year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>The applicant organization proponent: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 xml:space="preserve"> state Institution «Berezinsky territorial center of social service of the population»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</w:rPr>
              <w:t>Objective of the project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Improving the environmental background in the Berezinsky district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Organization of new forms of work in the day care unit for the disabled and the day care unit for senior citizens and people with disabilities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>Tasks planned for implementation in the framework of the projec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creating comfortable conditions for organizing the activities of the elderly and disabled on the basis of the center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the organization of the productive use of free time of senior citizens and persons with disabilities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participation of persons with disabilities in feasible work, the realization of their creative potential. Prevention of dementi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expansion of volunteer activities of representatives of various age groups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an increase in the amount of revenues from extrabudgetary activities. Providing citizens of the Berezinsky district with eco-products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rational and efficient use of secondary resources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drawing public attention to the problems and needs of senior citizens and persons with disabilities, environmental problems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contributing to the improvement of the ecological and aesthetic condition of the territory of the Berezinsky district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Target group: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citizens who are recipients of social services of the State Institution “Berezinsky Territorial Center for Social Services of the Population”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>Short description of project activities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raising funds for the implementation of the project, including donor fund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repair of premises and equipping of premises with furniture, org. machinery, equipment. Creation of material and technical bas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work with citizens visiting the day care unit for the disabled, the day care unit for senior citizens and people with disabilities, the public, volunteer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educational activities aimed at the formation of eco-culture, universal valu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organization of club and club activities: collection and acquisition of materials, training of project participant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participation in exhibitions, sales of products at exhibitions - sales.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Total financing (in US dollars):                          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51 5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</w:rPr>
              <w:t>donor fund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8"/>
              </w:rPr>
              <w:t>21 7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>c</w:t>
            </w:r>
            <w:r>
              <w:rPr>
                <w:rFonts w:eastAsia="Calibri" w:cs="Times New Roman" w:ascii="Times New Roman" w:hAnsi="Times New Roman"/>
                <w:b/>
                <w:sz w:val="28"/>
              </w:rPr>
              <w:t>ofinancing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sz w:val="28"/>
              </w:rPr>
              <w:t>29 8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Project location (area / region, city):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Minsk region, Berezino town, street Krasino, 1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426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</w:rPr>
              <w:t>The contact perso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FULL NAME: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Zheludeva Elena Donatasov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Position: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director of the State Institution «Berezinsky territorial center of social service of the population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 xml:space="preserve">Phone: </w:t>
            </w:r>
            <w:r>
              <w:rPr>
                <w:rFonts w:eastAsia="Calibri" w:cs="Times New Roman" w:ascii="Times New Roman" w:hAnsi="Times New Roman"/>
                <w:sz w:val="28"/>
                <w:lang w:val="en-US"/>
              </w:rPr>
              <w:t>(+3751715) 5-19-57; (+37529) 5360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6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en-US"/>
              </w:rPr>
              <w:t>E-mail address:</w:t>
            </w:r>
            <w:r>
              <w:rPr>
                <w:rFonts w:eastAsia="Calibri" w:cs="Times New Roman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erezino.tcson@tut.b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ru-RU"/>
        </w:rPr>
        <w:t>We look forward to collaborating!</w:t>
      </w:r>
    </w:p>
    <w:sectPr>
      <w:type w:val="nextPage"/>
      <w:pgSz w:w="11906" w:h="16838"/>
      <w:pgMar w:left="1701" w:right="1133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/>
        <w:b w:val="false"/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/>
        <w:b w:val="false"/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50b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8528c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qFormat/>
    <w:rsid w:val="00875e3b"/>
    <w:rPr>
      <w:rFonts w:ascii="Arial" w:hAnsi="Arial" w:eastAsia="Times New Roman" w:cs="Times New Roman"/>
      <w:sz w:val="20"/>
      <w:szCs w:val="24"/>
      <w:lang w:val="de-AT" w:eastAsia="de-DE"/>
    </w:rPr>
  </w:style>
  <w:style w:type="character" w:styleId="2" w:customStyle="1">
    <w:name w:val="Основной текст 2 Знак"/>
    <w:basedOn w:val="DefaultParagraphFont"/>
    <w:link w:val="BodyText2"/>
    <w:qFormat/>
    <w:locked/>
    <w:rsid w:val="00635d16"/>
    <w:rPr>
      <w:rFonts w:ascii="Arial" w:hAnsi="Arial" w:cs="Arial"/>
      <w:lang w:val="de-AT" w:eastAsia="de-DE"/>
    </w:rPr>
  </w:style>
  <w:style w:type="character" w:styleId="21" w:customStyle="1">
    <w:name w:val="Основной текст 2 Знак1"/>
    <w:basedOn w:val="DefaultParagraphFont"/>
    <w:uiPriority w:val="99"/>
    <w:semiHidden/>
    <w:qFormat/>
    <w:rsid w:val="00635d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875e3b"/>
    <w:pPr>
      <w:spacing w:lineRule="auto" w:line="240" w:before="0" w:after="0"/>
    </w:pPr>
    <w:rPr>
      <w:rFonts w:ascii="Arial" w:hAnsi="Arial" w:eastAsia="Times New Roman" w:cs="Times New Roman"/>
      <w:sz w:val="20"/>
      <w:szCs w:val="24"/>
      <w:lang w:val="de-AT"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67add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852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2"/>
    <w:unhideWhenUsed/>
    <w:qFormat/>
    <w:rsid w:val="00635d16"/>
    <w:pPr>
      <w:spacing w:lineRule="auto" w:line="240" w:before="0" w:after="0"/>
    </w:pPr>
    <w:rPr>
      <w:rFonts w:ascii="Arial" w:hAnsi="Arial" w:cs="Arial"/>
      <w:lang w:val="de-AT"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67ad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4B1069-7F92-4C88-AC92-84FBDA131A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39</Words>
  <Characters>4784</Characters>
  <CharactersWithSpaces>5612</CharactersWithSpaces>
  <Paragraphs>1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35:00Z</dcterms:created>
  <dc:creator>Пользователь Windows</dc:creator>
  <dc:description/>
  <dc:language>en-US</dc:language>
  <cp:lastModifiedBy>Пользователь Windows</cp:lastModifiedBy>
  <cp:lastPrinted>2019-09-30T08:10:00Z</cp:lastPrinted>
  <dcterms:modified xsi:type="dcterms:W3CDTF">2020-05-07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