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8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kern w:val="0"/>
                <w:sz w:val="30"/>
                <w:szCs w:val="30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30"/>
                <w:szCs w:val="30"/>
                <w:lang w:val="ru-RU" w:eastAsia="en-US" w:bidi="ar-SA"/>
              </w:rPr>
              <w:t>Информация о несчастных случаях, происшедших с работниками организаций Березинского района Минской области в 2019 году</w:t>
              <w:br/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Случай получения тяжелой производственной травмы произошел 20.03.2019 года на предприятии частной формы собственности «Металл ОтрощТрест» с работником, выполняющим бетонные работы по договору подряда. </w:t>
      </w:r>
      <w:r>
        <w:rPr/>
        <w:t xml:space="preserve">Диагноз: ЧМТ легкой степени, компрессионные переломы </w:t>
      </w:r>
      <w:r>
        <w:rPr>
          <w:lang w:val="en-US"/>
        </w:rPr>
        <w:t>Th 12</w:t>
      </w:r>
      <w:r>
        <w:rPr/>
        <w:t>,</w:t>
      </w:r>
      <w:r>
        <w:rPr>
          <w:lang w:val="en-US"/>
        </w:rPr>
        <w:t xml:space="preserve"> L 1 </w:t>
      </w:r>
      <w:r>
        <w:rPr/>
        <w:t xml:space="preserve">позвонков </w:t>
      </w:r>
      <w:r>
        <w:rPr>
          <w:lang w:val="en-US"/>
        </w:rPr>
        <w:t>I</w:t>
      </w:r>
      <w:r>
        <w:rPr/>
        <w:t xml:space="preserve"> степени (код – Т 06.8), алкоголь в крови отсутствует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Причины несчастного случая</w:t>
      </w:r>
      <w:r>
        <w:rPr>
          <w:rFonts w:eastAsia="Calibri"/>
        </w:rPr>
        <w:t>: личная неосторожность потерпевшего, выразившаяся в том, что он приподнял щит, который перекрывал проем, не видя обстановку под щитом, не убедившись в безопасности своих действий, сделал шаг вперед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8.01.2019 водитель филиала «Автомобильный парк № 22» ОАО «Миноблавтотранс», находясь в г. Минск возле Дома офицеров в микроавтобусе, на котором осуществлял доставку сотрудников Березинского РОЧС, внезапно почувствовал себя плохо, в связи с чем сотрудниками охраны была вызвана скорая медицинская помощь, по приезду которой была констатирована смерть. Основная причина смерти – «вторичная кардиомиопатия», наличие этилового спирта в крови не обнаружено.</w:t>
      </w:r>
    </w:p>
    <w:p>
      <w:pPr>
        <w:pStyle w:val="Normal"/>
        <w:tabs>
          <w:tab w:val="clear" w:pos="708"/>
          <w:tab w:val="left" w:pos="7215" w:leader="none"/>
        </w:tabs>
        <w:ind w:firstLine="7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5.03.2019 обвальщик мяса ЗАО «Клевица» протаскивая свиную лопатку, которая находилась на разделочном столе в цеху по переработке мяса с использованием крюка изготовленного кустарным способом самим работником, не убедившись, что крюк хорошо зафиксирован потянул его на себя, крюк сорвался и нанес удар в область левого глаза. Диагноз – травматический коньюктивит, контузия 2 ой степени левого глаза, травма не относиться к тяжелой. Наличие этилового спирта в крови не обнаруже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 xml:space="preserve">Причина несчастного случая: </w:t>
      </w:r>
      <w:r>
        <w:rPr>
          <w:rFonts w:eastAsia="Calibri"/>
        </w:rPr>
        <w:t>нарушение потерпевшим требований нормативных правовых актов и локальных нормативных правовых ак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6.05.2019 сторож ОАО «Богушевичи» прибыл на дежурство в 09.00 часов, а в 09.10 был обнаружен без признаков жизни, прибывшая  скорая медицинская помощь констатирована смерть. Причиной смерти послужил кардиосклероз атеросклеротический с гипертонической болезнью. Наличие этилового спирта в крови не обнаруже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8.05.2019 в ГУО «Березинский РСПЦ» работник самостоятельно приняла решение заняться систематизацией и разбором рабочей документации в кабинете. Чтобы достать папки со шкафа она воспользовалась письменным столом, который стоял рядом. Простояв на столе 1-2 минуты столешница обломалась и работник упал на левую ногу, в результате чего получил травму. Диагноз закрытый перелом  левой пяточной кости. Наличие этилового спирта в крови не обнаруже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 xml:space="preserve">Причины несчастного случая: </w:t>
      </w:r>
      <w:r>
        <w:rPr>
          <w:rFonts w:eastAsia="Calibri"/>
        </w:rPr>
        <w:t>нарушение потерпевшей требований технических нормативных правовых актов и локальных нормативных правовых ак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01.06.2019 лаборант МТК «Капланцы» ОАО «Березинский», при проведении анализа взяла реактивы (серную кислоту) и при откупоривании колбы пробка отскочила в лицо и смесь попала в глаз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>Причина несчастного случая:</w:t>
      </w:r>
      <w:r>
        <w:rPr>
          <w:rFonts w:eastAsia="Calibri"/>
        </w:rPr>
        <w:t xml:space="preserve"> невыполнение руководителями и специалистами обязанностей по охране труда, выразившиеся в допуске потерпевшей к выполнению работ по проведению анализа без прохождения инструктажа и проверки знаний по вопросам охраны труд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05.06.2019 электромонтер по ремонту и обслуживанию электрооборудования 5 разряда ПМУ «Березино» ГЛХУ «Березинский лесхоз», имеющий 4 группу по электробезопасности используя кусок, провода путем «наращивания на вилку» решил удлинить кабель и выполнить подключение к ВРУ – 1.3. При попытке выполнить операцию, зацепил токоведущую шину кабеля фазы, чем вызвал короткое замыкание, образовалась электрическая дуга в следствии чего работник был поражен электрическим током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 xml:space="preserve">Причины несчастного случая: </w:t>
      </w:r>
      <w:r>
        <w:rPr>
          <w:rFonts w:eastAsia="Calibri"/>
        </w:rPr>
        <w:t>нарушение потерпевшим требований технических нормативных правовых актов и локальных нормативных правовых актов. Степень вины потерпевшего 25 %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5.07.2019 сторож ОАО «Березинский райагросервис» был обнаружен в помещении КПП базы № 1 без признаков жизни. Причиной смерти послужила острая ишемическая болезнь сердца. Наличие этилового спирта в крови не обнаруже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2.07.2019 оператор машинного доения МТФ д. Василевщина СУП «АгроМАЗ» получила травму (корова при отцеплении ударила ее головой по руке и прижала пятый палец левой руки к металлической конструкции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4.07.2019 слесарь-ремонтник ЗАО «Клевица» был обнаружен в колодце в бессознательном состоянии. После оказания первой медицинской помощи, вызвали скорую медицинскую помощь. Из пояснений слесаря-ремонтника следовало, что он по собственной инициативе спустился в колодец и начал производить разборку технологического отверстия для прочистки трассы навозоудаления. Затем он услышал шипение и потерял сознание. Диагноз – ссадина волосистой части головы, ушиб теменной области, травма не относиться к тяжелой. Наличие этилового спирта в крови не обнаруже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  <w:b/>
        </w:rPr>
        <w:t xml:space="preserve">Причины несчастного случая: </w:t>
      </w:r>
      <w:r>
        <w:rPr>
          <w:rFonts w:eastAsia="Calibri"/>
        </w:rPr>
        <w:t>нарушение потерпевшим требований технических нормативных правовых актов и локальных нормативных правовых ак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1.08.2019 продавец магазина, прибыв на работу, обнаружила затопление склада. С целью избежание порчи ТМЦ и оргтехники стала отсоединять вилку компьютера от источника питания и попала под сетевое напряжение – диагноз: электротравма 1 степени. Микротравм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Причина несчастного случая: </w:t>
      </w:r>
      <w:r>
        <w:rPr>
          <w:rFonts w:eastAsia="Calibri"/>
        </w:rPr>
        <w:t>нарушение потерпевшей требований нормативных правовых актов и локальных нормативных правовых ак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1.09.2019 оператор машинного доения МТФ «Дулебы-1» СУП «АгроМАЗ» от удара копытом коровы находящейся в отсеке для доения, получил ушиб коленного сустава с повреждением наружной боковой связки.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1.10.2019 по возвращению из служебной командировки дорожный рабочий филиала ДЭУ №6 РУП «Минскавтодор-Центр» в салоне автобуса был обнаружен без признаков жизни, прибывшая  скорая медицинская помощь констатирована смерть. Причина смерти устанавливается. Заключение расследования: отравление этанолом.</w:t>
      </w:r>
    </w:p>
    <w:p>
      <w:pPr>
        <w:pStyle w:val="Normal"/>
        <w:ind w:firstLine="708"/>
        <w:jc w:val="both"/>
        <w:rPr>
          <w:rFonts w:eastAsia="Calibri"/>
          <w:color w:val="FF0000"/>
          <w:sz w:val="10"/>
          <w:szCs w:val="10"/>
        </w:rPr>
      </w:pPr>
      <w:r>
        <w:rPr>
          <w:rFonts w:eastAsia="Calibri"/>
          <w:color w:val="FF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6.12.2019 тяжелую производственную травму получил оператор по досмотру МКРС на территории комплекса аг. Косовка ОАО «Березинский». При перевешивании и перегоне скота с одного сарая в другой пострадавший решил погладить быка, бык его оттолкнул и он упал на землю и ударился головой. Диагноз: открытая черепно-мозговая травма тяжелой степени, перелом свода и основания черепа. Заключение расследования: непредсказуемое поведение живот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408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2bb7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30"/>
      <w:szCs w:val="3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e6f18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e6f1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e6f1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700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  <Pages>3</Pages>
  <Words>918</Words>
  <Characters>5236</Characters>
  <CharactersWithSpaces>6142</CharactersWithSpaces>
  <Paragraphs>1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52:00Z</dcterms:created>
  <dc:creator>Талерчик Александр Викторович</dc:creator>
  <dc:description/>
  <dc:language>en-US</dc:language>
  <cp:lastModifiedBy>user</cp:lastModifiedBy>
  <cp:lastPrinted>2006-11-11T08:08:00Z</cp:lastPrinted>
  <dcterms:modified xsi:type="dcterms:W3CDTF">2020-04-02T11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