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W w:w="4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928"/>
      </w:tblGrid>
      <w:tr>
        <w:trPr/>
        <w:tc>
          <w:tcPr>
            <w:tcW w:w="49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kern w:val="0"/>
                <w:sz w:val="30"/>
                <w:szCs w:val="30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30"/>
                <w:szCs w:val="30"/>
                <w:lang w:val="ru-RU" w:eastAsia="en-US" w:bidi="ar-SA"/>
              </w:rPr>
              <w:t>Информация о несчастных случаях с тяжелыми последствиями, происшедших с работниками организаций Минской области</w:t>
              <w:br/>
              <w:t>в январе 2020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  <w:t xml:space="preserve">04.01.2020  </w:t>
        <w:tab/>
        <w:t>вальщик леса ГЛХУ «Логойский лесхоз» тяжело травмирован упавшим деревом при расчистке площадей для установки ограждения территории, принадлежащей ООО «КПИ СпешлПроджектс».</w:t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  <w:t xml:space="preserve">11.01.2020 </w:t>
        <w:tab/>
        <w:t>водитель автомобиля ОАО «Лазовичи» (Клецкий район) погиб в результате дорожно-транспортного происшествия.</w:t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  <w:t>11.01.2020 рабочий по комплексному обслуживанию и ремонту зданий</w:t>
        <w:br/>
        <w:t>и сооружений РУП «Единица» (Дзержинский район) при проведении демонтажа листов шифера упал с высоты, получив тяжелую производственную травму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  <w:t>11.01.2020 электромонтер по ремонту и обслуживанию электрооборудования филиала «Мостостроительное управление № 2»</w:t>
        <w:br/>
        <w:t>ОАО «Мостострой» (Дзержинский район) на строительном объекте «Реконструкция путепровода «Полоцкий» в г. Витебске»,</w:t>
        <w:br/>
        <w:t>при производстве работ по устройству арматурного каркаса на подпорной стенке, упал с настила подмостей, получив при падении тяжелую производственную травму грудной клетки.</w:t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  <w:t xml:space="preserve">13.01.2020 </w:t>
        <w:tab/>
        <w:t>тренер-преподаватель учреждения «Республиканский центр олимпийской подготовки конного спорта и коневодства» при проведении занятия по конной подготовкев крытом манеже с конюшней упала</w:t>
        <w:br/>
        <w:t>с лошади, травмировав левую ног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01.2020 заведующий отделением УО «Борисовский государственный строительный профессиональный лицей»при поиске папки</w:t>
        <w:br/>
        <w:t>с документамина верхней полке стеллажа для документов, упала</w:t>
        <w:br/>
        <w:t>со стула, получив при этом тяжелую производственную травму.</w:t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01.2020 ИП Штандар Денис Викторович тяжело травмирован упавшим деревом при осуществлении валки деревьев в лесу.</w:t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  <w:t>22.01.2020 на строительном объектепо ул. Володарского в г.Минске</w:t>
        <w:br/>
        <w:t>при выполнении работ по демонтажу мачтового подъемника произошло обрушение платформы, с которой выполняла работы бригада из трех работников ООО «СТФ-монтаж» (гп. Смиловичи</w:t>
      </w:r>
      <w:bookmarkStart w:id="0" w:name="_GoBack"/>
      <w:bookmarkEnd w:id="0"/>
      <w:r>
        <w:rPr/>
        <w:t>). В результате падения подсобный рабочий получил травмы, от которых скончался на месте.</w:t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  <w:t>25.01.2020 машинист (кочегар) котельной КДУП «Минрайтеплосеть» (Минский район) при проведении работ в котельной оступился и упал</w:t>
        <w:br/>
        <w:t>на тележку, тяжело травмировав правый глаз.</w:t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  <w:t>25.01.2020 тренер-инструктор по работе со спортивными лошадьми</w:t>
        <w:br/>
        <w:t xml:space="preserve">ГУ «Минский областной центр олимпийского резерва по конному спорту» </w:t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  <w:t>осуществляла заезд лошади (испытание лошади рысистых пород</w:t>
        <w:br/>
        <w:t>на резвость в беге рысью). В процессе заезда лошадь испугалась, сбросила потерпевшую, которая при падении тяжело травмировалась, ударившись</w:t>
        <w:br/>
        <w:t>о конкурную стойку.</w:t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  <w:t>29.01.2020 в ООО «Эколин и К» (Логойский район) осуществлялся ремонт автомобилей УРАЛ и МАЗ. В процессе ремонта автомобиль УРАЛ начал движениев сторону прицепа МАЗ, прицеп сдвинулся и наехал</w:t>
        <w:br/>
        <w:t>на водителя автомобиля и заместителя директора, причинив им травмы различной степени тяжести.</w:t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  <w:t>29.01.2020</w:t>
        <w:tab/>
        <w:t xml:space="preserve"> токарь ОАО «Слуцкий комбинат хлебопродуктов» при работе на токарном станке тяжело травмировал правую руку.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408" w:charSpace="429495500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483692486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30"/>
        <w:szCs w:val="30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06706"/>
    <w:pPr>
      <w:widowControl/>
      <w:bidi w:val="0"/>
      <w:spacing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30"/>
      <w:szCs w:val="30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4e6f18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4e6f1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4e6f1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4e6f18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4f700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DD617D9-49B7-408F-AF86-0847F8491F3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  <Pages>2</Pages>
  <Words>431</Words>
  <Characters>2460</Characters>
  <CharactersWithSpaces>2886</CharactersWithSpaces>
  <Paragraphs>5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8:57:00Z</dcterms:created>
  <dc:creator>Талерчик Александр Викторович</dc:creator>
  <dc:description/>
  <dc:language>en-US</dc:language>
  <cp:lastModifiedBy>user</cp:lastModifiedBy>
  <cp:lastPrinted>2020-02-11T11:38:00Z</cp:lastPrinted>
  <dcterms:modified xsi:type="dcterms:W3CDTF">2006-12-30T07:35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