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феврале 2020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3.02.2020 газорезчик УП «Амкадор-ДОМЗ» (Дзержинский район) во время передвижения упал. При падении ударился головой о лежащий на асфальте демонтированный обрезок трубы, получив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5.02.2020 находящийся в состоянии алкогольного опьянения</w:t>
        <w:br/>
        <w:t>(содержание этилового спирта в крови – 1,4 промилле) животновод</w:t>
        <w:br/>
        <w:t>молочно-товарной фермы «Негновичи» ОАО «Лошницкий край» (Борисовский район) упал с гужевой повозки, получив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06.02.2020 кухонный рабочий, учреждения «Лечебно-трудовой профилакторий № 3» управления Департамента исполнения наказаний Министерства внутренних дел по г.Минску и Минской области</w:t>
        <w:br/>
        <w:t>при переноске мешка с картофелем оступился на ступеньке порога и ударился стопой о бетонное покрытие, получив тяжелую производственную травму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8.02.2020 водитель автомобиля ООО «Тритим» (Минский район), находясь в служебной поездке в Российской Федерации (район города Мурманск), попал в ДТП. При оформлении ДТП на территории автомобильной стоянки возле трассы А138 смертельно травмирован проезжавшим мимо</w:t>
        <w:br/>
        <w:t>и потерявшим управление в связи со сложной дорожной обстановкой автомобилем М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8.02.2020 оператор пульта управления оборудованием жилых</w:t>
        <w:br/>
        <w:t>и общественных зданий УП «Бумажная фабрика» (г. Борисов)</w:t>
        <w:br/>
        <w:t>при передвижении от проходной фабрики к месту работы (помещению диспетчерского пульта управления оборудованием жилого дома № 26</w:t>
        <w:br/>
        <w:t>по ул. Заводской) упала, получив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08.02.2020 слесарь-сантехник ООО «Велес-Мит» (Молодечненский район), передвигаясь от производственного корпуса к газовой котельной для снятия показаний с приборов учёта расхода воды поскользнулся и упал, получив тяжелую травму ноги.</w:t>
      </w:r>
      <w:bookmarkStart w:id="0" w:name="_GoBack"/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8.02.2020 сторож КСУП «Спутник-агро» (Логойский район) упал</w:t>
        <w:br/>
        <w:t>при передвижении по территории зерносклада, получив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1.02.2020 машинист крана автомобильного филиала «Мостостроительное управление № 2» ОАО «Мостострой» (Дзержинский район)</w:t>
        <w:br/>
        <w:t>на автозаправочной станции в г. Витебске во время заправки автомобильного крана топливом спрыгнул с платформы крана и упал, получив при падении тяжелую травму обеих н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2.02.2020 маляр ОАО «Слуцкий сыродельный завод» при проведении ремонтно-строительных работ упал с высоты 2,65 м, получив тяжелую производственную травму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3.02.2020 оператор линии в производстве пищевой продукции</w:t>
        <w:br/>
      </w:r>
      <w:r>
        <w:rPr/>
        <w:t xml:space="preserve">УП </w:t>
      </w:r>
      <w:r>
        <w:rPr>
          <w:spacing w:val="-4"/>
        </w:rPr>
        <w:t>«Кока-Кола Бевриджиз Белоруссия» (Минский район)</w:t>
        <w:br/>
        <w:t>при передвижении к пульту управления блока розлива оступился и упал, получив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4.02.2020 председатель профсоюзного комитета Объединенной профсоюзной организации ОАО «Слуцкий сыродельный комбинат»</w:t>
        <w:br/>
        <w:t>во время игры в волейбол в рамках спартакиады упал, тяжело травмировав ногу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7.02.2020 слесарь по ремонту подвижного состава ОАО «ТБЗ Неман» (Столбцовский район) при перемещении по бетонному полу в помещении транспортного цеха упал, получив тяжелую травму головы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17.02.2020 шеф-повар ГУО «Синявская средняя школа Клецкого района» при переносе комплектующих для электрической мясорубки в емкости оступилась, не удержала равновесие и упала на пол, тяжело травмировав левое плечо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5.02.2020 кузнец-штамповщик ЗАО «Солигорский институт проблем ресурсосбережения с опытным производством» при вытяжке тарелки вкладыша на прессе модели КВ2132 упал с высоты собственного роста</w:t>
        <w:br/>
        <w:t xml:space="preserve">на металлический стул, получив тяжелую травму.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0950479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86296D-4666-4FA7-BEC9-A84A1307DD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519</Words>
  <Characters>2963</Characters>
  <CharactersWithSpaces>3476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05:00Z</dcterms:created>
  <dc:creator>Талерчик Александр Викторович</dc:creator>
  <dc:description/>
  <dc:language>en-US</dc:language>
  <cp:lastModifiedBy>Талерчик Александр Викторович</cp:lastModifiedBy>
  <cp:lastPrinted>2020-03-10T09:16:00Z</cp:lastPrinted>
  <dcterms:modified xsi:type="dcterms:W3CDTF">2020-03-11T07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