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 с тяжелыми последствиями, происшедших с работниками организаций Минской области</w:t>
              <w:br/>
              <w:t>в марте2020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4.03.2020 машинист подземных самоходных машин ОАО «Беларуськалий» (г. Солигорск) во время доставки работников рудника Третьего рудоуправления на рабочие места, управляя транспортной шахтной машиной МТ-353М2,  не справился с управлением и въехал в целик горной выработки. В результате происшествия машинист подземных самоходных машин погиб, семь работников получили производственные травмы различной степени тяжест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06.03.2020 ветеринарный врач ОАО «Козловичи-Агро» Слуцкий район вошла в складское помещение для хранения медикаментов, чтобы взять медицинские перчатки из коробки, находящейся на шкафу. Потянула коробку и лежащий на ней шприц, предназначенный для лечения животных, упал, травмировав правый глаз потерпевшей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 xml:space="preserve">06.03.2020 </w:t>
        <w:tab/>
        <w:t>электрогазосварщик ОАО «Плещеницлес» (Логойский район) при передвижении в помещении ремонтных мастерских упал, получив тяжелую травму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2.03.2020 электросварщик УСП «Трест «Реммонтажстрой» (г.Солигорск) после расстроповки металлолома, погруженногокраномв кузов автомобиля, оступился и упал с подмостей, получив при падении тяжелую производственную травм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2.03.2020 сторож филиала ОАО «Белтрубопроводстрой»в г. Дзержинске получил ожоги при пожаре в сторожевом вагончике на объекте «Строительство газопроводов-шлейфов Прибугского подземного хранилища природного газа» (Каменецкий район Брестской области)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3.03.2020 при установке коробки передач к двигателю автомобиля</w:t>
        <w:br/>
        <w:t>МАЗ с помощью кран-балки произошел обрыв ремня, соединяющего кран-балку с тросом, в результате чего удерживаемая тросом коробка передач упала на стопу левой ноги слесаря по ремонту автомобилей</w:t>
        <w:br/>
        <w:t>РУП «Узденское ЖКХ», который выполнял работу, находясь</w:t>
        <w:br/>
        <w:t>под автомобилем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23.03.2020 работающий по договору подряда в ООО «Гидроплан» (Дзержинский район) во время очистки инструмента от остатков застрявшего пиломатериала при работающем деревообрабатывающем станке травмировал четыре пальца левой руки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bookmarkStart w:id="0" w:name="_GoBack"/>
      <w:bookmarkEnd w:id="0"/>
      <w:r>
        <w:rPr/>
        <w:t>28.03.2020 полевод ОАО «Запольское» (Червенский район) при загоне жеребца получил удар копытом в руку.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 xml:space="preserve">31.03.2020 дорожный рабочий филиала КУП «Минскоблдорстрой» –«ДРСУ № 192» </w:t>
        <w:tab/>
        <w:t>(Березинский район) производил покраску технологического трубопровода асфальтосмесителя. Оказавшись возле нижней натяжной станции конвейера, работающего дробильно-сортировочного комплекса, прикоснулся правой рукой к ленте конвейера, в результате чего произошел захвати травмирование его рук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1377693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68b2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E8F500-D22D-4089-A0E4-DB77332688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74</Words>
  <Characters>2136</Characters>
  <CharactersWithSpaces>2505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6:00Z</dcterms:created>
  <dc:creator>Талерчик Александр Викторович</dc:creator>
  <dc:description/>
  <dc:language>en-US</dc:language>
  <cp:lastModifiedBy>user</cp:lastModifiedBy>
  <cp:lastPrinted>2020-04-06T07:04:00Z</cp:lastPrinted>
  <dcterms:modified xsi:type="dcterms:W3CDTF">2020-04-08T08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