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3"/>
        <w:tblW w:w="4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28"/>
      </w:tblGrid>
      <w:tr>
        <w:trPr/>
        <w:tc>
          <w:tcPr>
            <w:tcW w:w="49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280" w:before="0" w:after="0"/>
              <w:jc w:val="both"/>
              <w:rPr>
                <w:rFonts w:ascii="Times New Roman" w:hAnsi="Times New Roman" w:eastAsia="Calibri" w:cs="Times New Roman"/>
                <w:kern w:val="0"/>
                <w:sz w:val="30"/>
                <w:szCs w:val="30"/>
                <w:lang w:val="ru-RU" w:eastAsia="en-US" w:bidi="ar-SA"/>
              </w:rPr>
            </w:pPr>
            <w:r>
              <w:rPr>
                <w:rFonts w:eastAsia="Calibri" w:cs="Times New Roman"/>
                <w:kern w:val="0"/>
                <w:sz w:val="30"/>
                <w:szCs w:val="30"/>
                <w:lang w:val="ru-RU" w:eastAsia="en-US" w:bidi="ar-SA"/>
              </w:rPr>
              <w:t>Информация о несчастных случаях с тяжелыми последствиями, происшедших с работниками организаций Минской области</w:t>
              <w:br/>
              <w:t>в апреле 2020 года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pacing w:val="-4"/>
        </w:rPr>
      </w:pPr>
      <w:r>
        <w:rPr>
          <w:spacing w:val="-4"/>
        </w:rPr>
        <w:t>01.04.2020 учащийся филиала БНТУ Борисовский государственный политехнический колледж», проходящий учебную практику</w:t>
        <w:br/>
        <w:t>в ОАО «Борисовский завод «Автогидроусилитель», при работе</w:t>
        <w:br/>
        <w:t>на вертикально-сверлильном станке оступился и его левая рука попала</w:t>
        <w:br/>
        <w:t>в зону вращения патрона со сверлом. В результате произошел захват рукава спецодежды и травмирование предплечья левой руки.</w:t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/>
        <w:t>02.04.2020 рабочий по комплексному обслуживанию и ремонту зданий</w:t>
        <w:br/>
        <w:t>и сооружений ОАО «Молодечненский комбинат хлебопродуктов»</w:t>
        <w:br/>
        <w:t>осуществлял очистку плит перекрытия от строительного мусора</w:t>
        <w:br/>
        <w:t>в производственном здании, в котором производились работы</w:t>
        <w:br/>
        <w:t>по демонтажу неэксплуатируемого оборудования. При перетягивании</w:t>
        <w:br/>
        <w:t>по полу корпуса демонтируемого вентилятора рабочий упал</w:t>
        <w:br/>
        <w:t>в образовавшийся после демонтажа оборудования проем в полу</w:t>
        <w:br/>
        <w:t>между 4 и 3 этажами.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/>
        <w:t>02.04.2020</w:t>
        <w:tab/>
        <w:t xml:space="preserve"> при выбивании молотком металлического пальца крепления рамки заднего стекла кабины трактора МТЗ 1221 отлетевшая часть пальца тяжело травмировала глаз трактористу-машинисту сельскохозяйственного производства сельскохозяйственного филиала ОАО «Минский Завод Игристых Вин» «Красный май» (Пуховичский район).</w:t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/>
        <w:t>04.04.2020 тракторист-машинист сельскохозяйственного производства ОАО «Полесье-Агро» (Любанский район), управляя трактором МТЗ 892</w:t>
        <w:br/>
        <w:t>в состоянии алкогольного опьянения (содержание этилового спирта</w:t>
        <w:br/>
        <w:t>в крови –1,4 промилле), не справился с управлением, в результате чего произошло опрокидывание трактора.</w:t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/>
        <w:t>08.04.2020 в результате дорожно-транспортного происшествия</w:t>
        <w:br/>
        <w:t>с участием трех автомобилей на 36 км автодороги Р-1 «Минск-Дзержинск» пострадали три человека, два из которых – водитель автомобиля филиала «СУ № 1» РУП «Минскавтодор-Центр»</w:t>
        <w:br/>
        <w:t>(г. Фаниполь, Дзержинский район) и водитель автомобиля</w:t>
        <w:br/>
        <w:t>ООО «ЕВРОЗАПЧАСТЬ» (Минский район), получили тяжелые производственные травмы, а машинист комбинированных машин</w:t>
        <w:br/>
        <w:t>для ремонта и содержания дорог филиала «СУ № 1» РУП «Минскавтодор-Центр» – травму, не относящуюся к тяжелой.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pacing w:val="-4"/>
        </w:rPr>
      </w:pPr>
      <w:r>
        <w:rPr>
          <w:spacing w:val="-4"/>
        </w:rPr>
        <w:t>14.04.2020 тракторист-машинист сельскохозяйственного производства</w:t>
        <w:br/>
        <w:t>СУП «Дукора-Агро» (Пуховичский район) решил подкачать колесо прицепного вагончика-бытовки с помощью пневматического пистолета.</w:t>
        <w:br/>
        <w:t>При подкачке произошел срыв замка разборного колесного диска, который тяжело травмировал тракториста-машиниста.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pacing w:val="-4"/>
        </w:rPr>
      </w:pPr>
      <w:r>
        <w:rPr>
          <w:spacing w:val="-4"/>
        </w:rPr>
        <w:t xml:space="preserve">15.04.2020 врач-специалист УЗ </w:t>
      </w:r>
      <w:r>
        <w:rPr/>
        <w:t xml:space="preserve">«Минская ордена Трудового Красного Знамени областная клиническая больница» </w:t>
      </w:r>
      <w:r>
        <w:rPr>
          <w:spacing w:val="-4"/>
        </w:rPr>
        <w:t>при подъеме по лестнице хирургического корпуса на 2-й этаж оступилась и упала, получив тяжелую производственную травму.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/>
      </w:pPr>
      <w:r>
        <w:rPr/>
        <w:t>19.04.2020 следовавшая по вызову машина скорой медицинской  помощи остановилась на светофоре. Во время ожидания разрешающего сигнала светофора в нее сзади врезался автомобиль, в результате чего фельдшер УЗ «Березинская центральная районная больница» получила тяжелую производственную травм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.04.2020 горнорабочий очистного забоя Краснослободского рудника Второго рудоуправления ОАО «Беларуськалий» (г.Солигорск) тяжело травмировал ногу при попытке перелезть через движущийся конвейе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04.2020 (учет май) водитель автомобиля РПУП «Дзержинское ЖКХ»</w:t>
        <w:br/>
        <w:t>при спуске с кузова автомобиля МАЗ на территории автотранспортного участка потерял равновесие и упал на землю, ударившись головой.</w:t>
      </w:r>
      <w:bookmarkStart w:id="0" w:name="_GoBack"/>
      <w:bookmarkEnd w:id="0"/>
      <w:r>
        <w:rPr/>
        <w:br/>
        <w:t>От полученных травм потерпевший умер 04.05.2020 в учреждении здравоохра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9.04.2020 смертельно травмирован упавшим деревом вальщик леса, работавший у ИП Жердецкого Геннадия Васильевича (Вилейский район)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408" w:charSpace="429495500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353230759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 w:eastAsiaTheme="minorHAnsi"/>
        <w:sz w:val="30"/>
        <w:szCs w:val="30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Calibri" w:cs="Times New Roman" w:eastAsiaTheme="minorHAnsi"/>
      <w:color w:val="auto"/>
      <w:kern w:val="0"/>
      <w:sz w:val="30"/>
      <w:szCs w:val="30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4e6f18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4e6f1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4e6f18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4e6f18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4f700b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D8468CA-08D0-4740-9CE1-78C2D19D68E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  <Pages>2</Pages>
  <Words>521</Words>
  <Characters>2974</Characters>
  <CharactersWithSpaces>3489</CharactersWithSpaces>
  <Paragraphs>6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4:56:00Z</dcterms:created>
  <dc:creator>Талерчик Александр Викторович</dc:creator>
  <dc:description/>
  <dc:language>en-US</dc:language>
  <cp:lastModifiedBy>Талерчик Александр Викторович</cp:lastModifiedBy>
  <cp:lastPrinted>2020-05-04T07:27:00Z</cp:lastPrinted>
  <dcterms:modified xsi:type="dcterms:W3CDTF">2020-05-06T08:32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