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9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типичных нарушениях, повлекших гибель (травмирование) работающих в организациях Минской области, и мерах</w:t>
              <w:br/>
              <w:t>по их профилактик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04.07.2019 На строительном объекте «Строительство завода</w:t>
        <w:br/>
        <w:t>по производству металлического листа из белой жести в г.Миоры Витебской области. Листопрокатный цех (ЛПЦ)» работники</w:t>
        <w:br/>
        <w:t>УП «СУ № 20 ОАО «Минскпромстрой» (Дзержинский район) по заданию и под руководством мастера выполняли работы по армированию стен колодца кабельного ККм-11. Так как, стопку арматурного стержня опустить в котлован с помощью крана не позволяли размеры котлована, электрогазосварщик и плотник переносили и опускали их вручную.</w:t>
        <w:br/>
        <w:t>Из-за того, что верхний брус защитного ограждения, установленного</w:t>
        <w:br/>
        <w:t>на краю котлована,  мешал подаче стержня вниз, электрогазосварщик снял его. Во время очередной передачи арматурных стержней работнику, находившемуся в котловане, электрогазосварщик не удержался и упал</w:t>
        <w:br/>
        <w:t>в него на глубину 2,3 м, получив тяжелую производственную травму. 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нарушение мастером обязанностей по охране труда, выразившееся</w:t>
        <w:br/>
        <w:t>в отсутствии с его стороны постоянного контроля за выполнением предусмотренных в наряде-допуске и проекте производства работ мероприятий по обеспечению безопасного производства работ</w:t>
        <w:br/>
        <w:t>с повышенной опасностью, приведшее к снятию верхнего горизонтального бруса защитного ограждения котлована;</w:t>
      </w:r>
    </w:p>
    <w:p>
      <w:pPr>
        <w:pStyle w:val="Normal"/>
        <w:ind w:firstLine="709"/>
        <w:jc w:val="both"/>
        <w:rPr/>
      </w:pPr>
      <w:r>
        <w:rPr/>
        <w:t>нарушение потерпевшим требований локальных нормативных актов по охране труда, выразившееся в снятии верхнего горизонтального бруса защитного ограждения котлована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:</w:t>
      </w:r>
    </w:p>
    <w:p>
      <w:pPr>
        <w:pStyle w:val="Normal"/>
        <w:ind w:firstLine="709"/>
        <w:jc w:val="both"/>
        <w:rPr/>
      </w:pPr>
      <w:r>
        <w:rPr/>
        <w:t>актуализировать инструкции по охране труда для профессий и (или) отдельных видов работ (услуг) в части внесения в них требований</w:t>
        <w:br/>
        <w:t>о запрете работающим удалять, изменять или переставлять средства безопасности и другие приспособления, предназначенные для защиты</w:t>
        <w:br/>
        <w:t xml:space="preserve"> их самих или других работников;</w:t>
      </w:r>
    </w:p>
    <w:p>
      <w:pPr>
        <w:pStyle w:val="Normal"/>
        <w:ind w:firstLine="709"/>
        <w:jc w:val="both"/>
        <w:rPr/>
      </w:pPr>
      <w:r>
        <w:rPr/>
        <w:t>обеспечить проведение работ с повышенной опасностью по наряду-допуску под непосредственным руководством линейных руководителей работ, осуществление постоянного контроля за соблюдением работниками требований инструкций по охране труда, проектов производства работ</w:t>
        <w:br/>
        <w:t>и технологических карт;</w:t>
      </w:r>
    </w:p>
    <w:p>
      <w:pPr>
        <w:pStyle w:val="Normal"/>
        <w:ind w:firstLine="709"/>
        <w:jc w:val="both"/>
        <w:rPr/>
      </w:pPr>
      <w:r>
        <w:rPr/>
        <w:t>привлекать работающих к дисциплинарной ответственности</w:t>
        <w:br/>
        <w:t>за несвоевременное сообщение работодателю о любой ситуации, угрожающей жизни или здоровью работающих и окружающих,</w:t>
        <w:br/>
        <w:t>в том числе за нарушения требований по охране труда другими работниками в рамках заботы о безопасности окружающих в процессе выполнения работ либо во время нахождения на территории орган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07.2019 в ООО «Борисовская бетонная компания» машинист мобильного агрегатированного комплекса для приготовления растворобетонных смесей и водитель погрузчика осуществляли профилактические работы на бетоносмесительном узле мобильного агрегатированного комплекса «МАК-Бетон» (очистка рабочих поверхностей бетоносмесителя от прилипшего бетона и фрагментов смесей), а также замену скребков смесителя. Работники открыли задвижки смесителя (люки), после чего водитель погрузчика спустился в выгрузное отверстие бетоносмесителя и начал очистку его рабочих поверхностей</w:t>
        <w:br/>
        <w:t>и скребков при помощи перфоратора. В этот момент произошло отключение электроэнергии. При отключении электроэнергии задвижка шибера смесителя стала закрываться, от чего грудная клетка водителя погрузчика оказалась сдавленной. От полученных травм потерпевший умер 23.08.2019, находясь в реанимационном отделении УЗ «Минская областная клиническая больница»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нарушение требований безопасности при обслуживании и ремонте бетоносмесителя мобильного агрегатированного комплекса</w:t>
        <w:br/>
        <w:t>«МАК-Бетон», выразившееся в выполнении работ на бетоносмесителе</w:t>
        <w:br/>
        <w:t>без отключения подачи электропитания на соленоид, приводящий</w:t>
        <w:br/>
        <w:t>в действие пневмораспределитель и соответственно пневмоцилиндр,</w:t>
        <w:br/>
        <w:t>а также в необеспечении перекрывания подачи избыточного давления воздуха в пневмоцилиндре, приводящем в действие затвор чаши бетоносмесителя при открытом отверстии в днище чаши;</w:t>
      </w:r>
    </w:p>
    <w:p>
      <w:pPr>
        <w:pStyle w:val="Normal"/>
        <w:ind w:firstLine="709"/>
        <w:jc w:val="both"/>
        <w:rPr/>
      </w:pPr>
      <w:r>
        <w:rPr/>
        <w:t>привлечение потерпевшего к работе по обслуживанию и ремонту бетоносмесителя, не имеющего соответствующую квалификацию</w:t>
        <w:br/>
        <w:t>по профессии «слесарь-ремонтник»;</w:t>
      </w:r>
    </w:p>
    <w:p>
      <w:pPr>
        <w:pStyle w:val="Normal"/>
        <w:ind w:firstLine="709"/>
        <w:jc w:val="both"/>
        <w:rPr/>
      </w:pPr>
      <w:r>
        <w:rPr/>
        <w:t>допуск потерпевшего к работе по обслуживанию и ремонту бетоносмесителя без проведения обучения, стажировки, инструктажа</w:t>
        <w:br/>
        <w:t>и проверки знаний по вопросам охраны труда.</w:t>
      </w:r>
    </w:p>
    <w:p>
      <w:pPr>
        <w:pStyle w:val="Normal"/>
        <w:ind w:firstLine="709"/>
        <w:jc w:val="both"/>
        <w:rPr/>
      </w:pPr>
      <w:r>
        <w:rPr/>
        <w:t>Лицом, допустившим нарушения актов законодательства об охране труда, технических нормативных правовых актов, определен директор ООО «Борисовская бетонная компания»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:</w:t>
      </w:r>
    </w:p>
    <w:p>
      <w:pPr>
        <w:pStyle w:val="Normal"/>
        <w:ind w:firstLine="709"/>
        <w:jc w:val="both"/>
        <w:rPr/>
      </w:pPr>
      <w:r>
        <w:rPr/>
        <w:t>обеспечить разработку локальных нормативных правовых актов (инструкции по охране труда, технологические инструкции и другие), содержащих требования по охране труда при эксплуатации, техническом обслуживании и ремонте оборудования, изложенные в эксплуатационных документах организаций-изготовителей эксплуатируемого в организации оборудования;</w:t>
      </w:r>
    </w:p>
    <w:p>
      <w:pPr>
        <w:pStyle w:val="Normal"/>
        <w:ind w:firstLine="709"/>
        <w:jc w:val="both"/>
        <w:rPr/>
      </w:pPr>
      <w:r>
        <w:rPr/>
        <w:t>к обслуживанию и ремонту оборудования допускать работающих, имеющих соответствующую квалификацию по профессии, прошедших</w:t>
        <w:br/>
        <w:t>в установленном порядке обучение, стажировку, инструктаж и проверку знаний по вопросам охраны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04.01.2020 Начальником лесопункта ГЛХУ «Логойский лесхоз»</w:t>
        <w:br/>
        <w:t>по телефону было дано указание мастеру на лесосеках вместе</w:t>
        <w:br/>
        <w:t>с вальщиками леса продолжить работы по вырубке древесно-кустарниковой растительности на землях ООО «КПИ Спешл Проджектс» для установки ограждения наружного периметра. После осмотра участка работ на наличие опасных деревьев и, дождавшись светлого времени суток, вальщики леса приступили к работе по спиливанию деревьев</w:t>
        <w:br/>
        <w:t>и обрезке сучьев. В процессе работы один из вальщиков леса спилив осину отошел влево от направления валки, а осина при падении своей кроной зацепила два впереди стоящих дерева, которые упали на землю вместе с осиной (вырвав их корневую систему из земли). Кусок упавшего и разломавшегося дерева свалил вальщика леса с ног, тяжело травмировав грудь.</w:t>
      </w:r>
    </w:p>
    <w:p>
      <w:pPr>
        <w:pStyle w:val="Normal"/>
        <w:ind w:firstLine="709"/>
        <w:jc w:val="both"/>
        <w:rPr/>
      </w:pPr>
      <w:r>
        <w:rPr/>
        <w:t>Причиной данного несчастного случая явилось нарушение потерпевшим требований локальных нормативных актов по охране труда:</w:t>
      </w:r>
    </w:p>
    <w:p>
      <w:pPr>
        <w:pStyle w:val="Normal"/>
        <w:ind w:firstLine="709"/>
        <w:jc w:val="both"/>
        <w:rPr/>
      </w:pPr>
      <w:r>
        <w:rPr/>
        <w:t>не были подготовлены рабочее место (не убраны ветки (порубочные остатки) на расстоянии 70 см), и</w:t>
      </w:r>
      <w:bookmarkStart w:id="0" w:name="_GoBack"/>
      <w:bookmarkEnd w:id="0"/>
      <w:r>
        <w:rPr/>
        <w:t xml:space="preserve"> пути отхода длиной не менее</w:t>
        <w:br/>
        <w:t>4 м и под углом 45° в направлении противоположном падению дерева;</w:t>
      </w:r>
    </w:p>
    <w:p>
      <w:pPr>
        <w:pStyle w:val="Normal"/>
        <w:ind w:firstLine="709"/>
        <w:jc w:val="both"/>
        <w:rPr/>
      </w:pPr>
      <w:r>
        <w:rPr/>
        <w:t>не выполнен перпендикулярно к оси дерева плоскости подпил (уклон к центру пня), не оставлен недопил шириной 3-9 см;</w:t>
      </w:r>
    </w:p>
    <w:p>
      <w:pPr>
        <w:pStyle w:val="Normal"/>
        <w:ind w:firstLine="709"/>
        <w:jc w:val="both"/>
        <w:rPr/>
      </w:pPr>
      <w:r>
        <w:rPr/>
        <w:t>валка дерева выполнена на стену леса, а не в просвет между соседними деревьями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 обеспечить проведение качественной разъяснительной работы среди работников о необходимости заботы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4432494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3c4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93c4c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431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431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93c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099871-5AEC-4EF5-B8B5-D5211BDE9D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Pages>3</Pages>
  <Words>997</Words>
  <Characters>5686</Characters>
  <CharactersWithSpaces>6670</CharactersWithSpaces>
  <Paragraphs>1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41:00Z</dcterms:created>
  <dc:creator>Талерчик Александр Викторович</dc:creator>
  <dc:description/>
  <dc:language>en-US</dc:language>
  <cp:lastModifiedBy>Талерчик Александр Викторович</cp:lastModifiedBy>
  <cp:lastPrinted>2020-02-12T05:21:00Z</cp:lastPrinted>
  <dcterms:modified xsi:type="dcterms:W3CDTF">2020-02-12T05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