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6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29"/>
      </w:tblGrid>
      <w:tr>
        <w:trPr/>
        <w:tc>
          <w:tcPr>
            <w:tcW w:w="66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kern w:val="0"/>
                <w:sz w:val="30"/>
                <w:szCs w:val="3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30"/>
                <w:szCs w:val="30"/>
                <w:lang w:val="ru-RU" w:eastAsia="en-US" w:bidi="ar-SA"/>
              </w:rPr>
              <w:t>Информация о типичных нарушениях, повлекших гибель (травмирование) работающих в организациях Минской области, и мерах</w:t>
              <w:br/>
              <w:t>по их профилактике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rFonts w:eastAsia="Times New Roman"/>
          <w:bCs/>
          <w:iCs/>
          <w:lang w:eastAsia="zh-CN"/>
        </w:rPr>
      </w:pPr>
      <w:r>
        <w:rPr>
          <w:rFonts w:eastAsia="Times New Roman"/>
          <w:bCs/>
          <w:iCs/>
          <w:lang w:eastAsia="zh-CN"/>
        </w:rPr>
        <w:t>27.11.2019 электромонтер по ремонту и обслуживанию электрооборудования строительного унитарного предприятия «СУ № 20» ОАО «Минскпромстрой» (Дзержинский район) по поручению</w:t>
        <w:br/>
        <w:t>мастера должен был обеспечить освещение подвала и подготовить</w:t>
        <w:br/>
        <w:t>к электроподогреву бетонную конструкцию входной группы</w:t>
        <w:br/>
        <w:t>(круглых колонн) строящегося здания на объекте «Плавательный бассейн</w:t>
        <w:br/>
        <w:t>в г. Марьина Горка». Около 15 часов на территорию объекта прибыл автомобиль «МАЗ» с прицепом, в котором находились пакеты рулонной кровли на деревянных поддонах (трубки с рулонной кровлей</w:t>
        <w:br/>
        <w:t>в полиэтиленовых пакетах, перевязанные пластиковой лентой).</w:t>
        <w:br/>
        <w:t>Подъехав к месту складирования строительных материалов, водитель открыл левый, правый и задний борта прицепа и ушел из зоны проведения работ. Мастер поручил плотнику – бетонщику, имеющему квалификацию «стропальщик 3 разряда» и каменщику, имеющему квалификацию «стропальщик 2 разряда» (далее – стропальщики), произвести разгрузку поддонов с помощью башенного крана «POTAIN» МС 175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bCs/>
          <w:iCs/>
          <w:lang w:eastAsia="zh-CN"/>
        </w:rPr>
      </w:pPr>
      <w:bookmarkStart w:id="0" w:name="_GoBack"/>
      <w:bookmarkEnd w:id="0"/>
      <w:r>
        <w:rPr>
          <w:rFonts w:eastAsia="Times New Roman"/>
          <w:bCs/>
          <w:iCs/>
          <w:lang w:eastAsia="zh-CN"/>
        </w:rPr>
        <w:t>Так как схема строповки указанного груза в технологической карте отсутствовала, а каким именно способом необходимо осуществить разгрузку мастер стропальщикам не объяснил, они приступили</w:t>
        <w:br/>
        <w:t>к разгрузке поддонов, руководствуясь разработанной схемой строповки поддонов с кирпичем. Мастер в это время стоял на расстоянии</w:t>
        <w:br/>
        <w:t>около 7 м от места разгрузки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bCs/>
          <w:iCs/>
          <w:lang w:eastAsia="zh-CN"/>
        </w:rPr>
      </w:pPr>
      <w:r>
        <w:rPr>
          <w:rFonts w:eastAsia="Times New Roman"/>
          <w:bCs/>
          <w:iCs/>
          <w:lang w:eastAsia="zh-CN"/>
        </w:rPr>
        <w:t>По сигналу, поступившему по радиостанции, машинист башенного крана повернул стрелу крана к автомобилю. Стропальщики сняли стропы</w:t>
        <w:br/>
        <w:t>с крана, продели их сначала под низ отдельно стоящего в прицепе поддона, зафиксировали вверху на металлические крюки с замками (паук) и дали по радиостанции машинисту крана команду на подъем. Машинист крана поднял поддон, и переместил его на указанное место.</w:t>
        <w:br/>
        <w:t>Далее стропальщики продели стропы под два поддона одновременно. Машинист крана, переместил их на указанное место, где уже стоял один поддон с рулонной кровлей. Затем аналогичным образом закрепили очередные два поддона. При перемещении краном поддонов, находящихся на расстоянии около 0,15 м – 0,20 м над ранее выгруженными поддонами, лопнула заводская полиэтиленовая пленка</w:t>
        <w:br/>
        <w:t>и упаковочная лента, скрепляющая рулоны. Трубки рубероида стали падать на нижестоящие пакеты рулонной кровли и на землю.</w:t>
        <w:br/>
        <w:t>При этом произошло опрокидывание поддонов на электромонтера</w:t>
        <w:br/>
        <w:t>по ремонту и обслуживанию электрооборудования, оказавшегося между поддонами в зоне проведения разгрузки. Подбежавшие к месту происшествия мастер и другие работники освободили потерпевшего</w:t>
        <w:br/>
        <w:t>и вызвали бригаду скорой медицинской помощи. Приехавшие врачи бригады скорой медицинской помощь констатировали его смерть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bCs/>
          <w:iCs/>
          <w:lang w:eastAsia="zh-CN"/>
        </w:rPr>
      </w:pPr>
      <w:r>
        <w:rPr>
          <w:rFonts w:eastAsia="Times New Roman"/>
          <w:bCs/>
          <w:iCs/>
          <w:lang w:eastAsia="zh-CN"/>
        </w:rPr>
        <w:t>В ходе специального расследования установлено, что: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bCs/>
          <w:iCs/>
          <w:spacing w:val="-4"/>
          <w:lang w:eastAsia="zh-CN"/>
        </w:rPr>
      </w:pPr>
      <w:r>
        <w:rPr>
          <w:rFonts w:eastAsia="Times New Roman"/>
          <w:bCs/>
          <w:iCs/>
          <w:spacing w:val="-4"/>
          <w:lang w:eastAsia="zh-CN"/>
        </w:rPr>
        <w:t>перемещение грузов, на которые не разработаны схемы строповки</w:t>
      </w:r>
      <w:r>
        <w:rPr>
          <w:spacing w:val="-4"/>
        </w:rPr>
        <w:t xml:space="preserve"> (</w:t>
      </w:r>
      <w:r>
        <w:rPr>
          <w:rFonts w:eastAsia="Times New Roman"/>
          <w:bCs/>
          <w:iCs/>
          <w:spacing w:val="-4"/>
          <w:lang w:eastAsia="zh-CN"/>
        </w:rPr>
        <w:t>обвязки и зацепки), должно производиться с письменного разрешения лица, ответственного за безопасное производство работ краном,</w:t>
        <w:br/>
        <w:t>в его присутствии, под его руководством. Ответственным лицом</w:t>
        <w:br/>
        <w:t>за безопасное производство работ грузоподъемными кранами на данном строительном объекте назначен мастер, который в соответствии</w:t>
        <w:br/>
        <w:t>с должностной инструкцией обязан осуществлять безопасное ведение строительно-монтажных работ и организацию погрузочно-разгрузочных работ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bCs/>
          <w:iCs/>
          <w:lang w:eastAsia="zh-CN"/>
        </w:rPr>
      </w:pPr>
      <w:r>
        <w:rPr>
          <w:rFonts w:eastAsia="Times New Roman"/>
          <w:bCs/>
          <w:iCs/>
          <w:lang w:eastAsia="zh-CN"/>
        </w:rPr>
        <w:t>место работы потерпевшего находилось около входной группы (вход с колоннами) строящегося здания, на расстоянии около 20 метров</w:t>
        <w:br/>
        <w:t>от автомобиля, а контейнер, где хранились инструменты и материалы, необходимые для работы потерпевшего, располагался на расстоянии около 7-10 метров от стоянки прибывшего под разгрузку автомобиля. Согласно установленному порядку перемещение работников на данном строительном объекте по пути следования от временного сооружения контейнерного типа, где находились инструменты и материалы,</w:t>
        <w:br/>
        <w:t>до входной группы строящегося здания, где непосредственно работал потерпевший, определено в обход (слева и справа) от места стоянки транспорта под разгрузкой и площадки складирования.</w:t>
      </w:r>
    </w:p>
    <w:p>
      <w:pPr>
        <w:pStyle w:val="Normal"/>
        <w:ind w:firstLine="709"/>
        <w:jc w:val="both"/>
        <w:rPr/>
      </w:pPr>
      <w:r>
        <w:rPr/>
        <w:t>Причины данного несчастного случая:</w:t>
      </w:r>
    </w:p>
    <w:p>
      <w:pPr>
        <w:pStyle w:val="Normal"/>
        <w:ind w:firstLine="709"/>
        <w:jc w:val="both"/>
        <w:rPr/>
      </w:pPr>
      <w:r>
        <w:rPr/>
        <w:t>не осуществление мастером непосредственного руководства работ по разгрузке пакетов с рулонной кровлей на деревянных поддонах</w:t>
        <w:br/>
        <w:t>с помощью башенного крана, на которые не разработаны схемы строповки, допуск на место производства погрузочно-разгрузочных работ потерпевшего, не имеющего прямого отношения к производимой работе;</w:t>
      </w:r>
    </w:p>
    <w:p>
      <w:pPr>
        <w:pStyle w:val="Normal"/>
        <w:ind w:firstLine="709"/>
        <w:jc w:val="both"/>
        <w:rPr/>
      </w:pPr>
      <w:r>
        <w:rPr/>
        <w:t>нарушение требований по охране труда машинистом башенного крана, который осуществлял разгрузку грузов пакетов с рулонной кровлей на деревянных поддонах при отсутствии схемы строповки, нахождении потерпевшего в зоне выполнения работ по перемещению грузов,</w:t>
      </w:r>
    </w:p>
    <w:p>
      <w:pPr>
        <w:pStyle w:val="Normal"/>
        <w:ind w:firstLine="709"/>
        <w:jc w:val="both"/>
        <w:rPr/>
      </w:pPr>
      <w:r>
        <w:rPr/>
        <w:t xml:space="preserve">нарушение требований по охране труда стропальщиками, выразившееся в допуске потерпевшего в зону выполнения работ </w:t>
        <w:br/>
        <w:t>по перемещению грузов;</w:t>
      </w:r>
    </w:p>
    <w:p>
      <w:pPr>
        <w:pStyle w:val="Normal"/>
        <w:ind w:firstLine="709"/>
        <w:jc w:val="both"/>
        <w:rPr/>
      </w:pPr>
      <w:r>
        <w:rPr/>
        <w:t>нарушение потерпевшим требования инструкции по охране труда, выразившееся в нахождении в месте производства погрузочно-разгрузочных работ и в зоне работы башенного крана, где запрещается нахождение лиц, не имеющих непосредственного отношения</w:t>
        <w:br/>
        <w:t>к этим работам, в незастегивании каски на подбородочный ремень.</w:t>
      </w:r>
    </w:p>
    <w:p>
      <w:pPr>
        <w:pStyle w:val="Normal"/>
        <w:ind w:firstLine="709"/>
        <w:jc w:val="both"/>
        <w:rPr/>
      </w:pPr>
      <w:r>
        <w:rPr/>
        <w:t>В целях предупреждения подобных несчастных случаев необходимо:</w:t>
      </w:r>
    </w:p>
    <w:p>
      <w:pPr>
        <w:pStyle w:val="Normal"/>
        <w:ind w:firstLine="709"/>
        <w:jc w:val="both"/>
        <w:rPr/>
      </w:pPr>
      <w:r>
        <w:rPr/>
        <w:t>для строповки груза применять приспособления, соответствующие массе и характеру поднимаемого груза, исключающие возможность повреждения упаковки, выпадения отдельных грузов;</w:t>
      </w:r>
    </w:p>
    <w:p>
      <w:pPr>
        <w:pStyle w:val="Normal"/>
        <w:ind w:firstLine="709"/>
        <w:jc w:val="both"/>
        <w:rPr/>
      </w:pPr>
      <w:r>
        <w:rPr/>
        <w:t>перемещать грузы, на которые не разработаны схемы строповки,</w:t>
        <w:br/>
        <w:t>в присутствии и под руководством лица, ответственного за безопасное производство работ грузоподъемными кранами;</w:t>
      </w:r>
    </w:p>
    <w:p>
      <w:pPr>
        <w:pStyle w:val="Normal"/>
        <w:ind w:firstLine="709"/>
        <w:jc w:val="both"/>
        <w:rPr/>
      </w:pPr>
      <w:r>
        <w:rPr/>
        <w:t>на месте производства работ по перемещению грузов (в пределах перемещения грузов) грузоподъемными кранами не допускать нахождения лиц, не имеющих прямого отношения</w:t>
        <w:br/>
        <w:t>к выполняемой работе, а также проведение каких-либо иных работ;</w:t>
      </w:r>
    </w:p>
    <w:p>
      <w:pPr>
        <w:pStyle w:val="Normal"/>
        <w:ind w:firstLine="709"/>
        <w:jc w:val="both"/>
        <w:rPr/>
      </w:pPr>
      <w:r>
        <w:rPr/>
        <w:t>места производства работ ограждать и обозначать предупредительными знаками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408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0205265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30"/>
        <w:szCs w:val="30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30"/>
      <w:szCs w:val="30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93c4c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93c4c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1431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93c4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a93c4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1431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93c4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BE997C-9C91-4999-AA89-D2AA4B1A5D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  <Pages>3</Pages>
  <Words>859</Words>
  <Characters>4902</Characters>
  <CharactersWithSpaces>5750</CharactersWithSpaces>
  <Paragraphs>1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55:00Z</dcterms:created>
  <dc:creator>Талерчик Александр Викторович</dc:creator>
  <dc:description/>
  <dc:language>en-US</dc:language>
  <cp:lastModifiedBy>Талерчик Александр Викторович</cp:lastModifiedBy>
  <cp:lastPrinted>2020-04-06T13:26:00Z</cp:lastPrinted>
  <dcterms:modified xsi:type="dcterms:W3CDTF">2020-04-07T07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