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9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типичных нарушениях, повлекших гибель (травмирование) работающих в организациях Минской области, и мерах</w:t>
              <w:br/>
              <w:t>по их профилакти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01.2020 работающий по договору подряда в ООО «Савентбел ВВК» (г. Борисов) впервые прибыл на строительный объект «Многоквартирный жилой дом по ул. Октябрьская, д. 5 в г. Березино». Производитель работ провел с ним первичный на рабочем месте инструктаж по охране труда, после чего вместе с одним из работников</w:t>
        <w:br/>
        <w:t>он пошел осматривать объект, чтобы определить объем работы</w:t>
        <w:br/>
        <w:t>на текущий день. Работающий по договору подряда (далее – работающий) совместно с машинистом экскаватора направился к вырытой траншее глубиной около 2,5 м и шириной 1 м с. Машинист экскаватора стал очищать выемку от лишнего грунта, а работающий стоял и наблюдал</w:t>
        <w:br/>
        <w:t>за происходящим. Увидев, что в траншее находится насыпь песка, которую впоследствии ему необходимо будет убирать лопатой,</w:t>
        <w:br/>
        <w:t>так как она мешала бы прокладке трубопровода, работающий взял лопату и спустился по металлической лестнице вглубь траншеи. Находясь</w:t>
        <w:br/>
        <w:t>в траншее начал сбрасывать землю лопатой на дно прямоугольной выемки, которую в это время вычищал от лишнего грунта экскаватор. Внезапно грунт обрушился, и засыпал работающего. Спустившийся</w:t>
        <w:br/>
        <w:t>на дно траншеи машинист экскаватора при помощи лопаты откопал потерпевшего, а подошедшие работники подняли его из траншеи на поверхность.</w:t>
      </w:r>
    </w:p>
    <w:p>
      <w:pPr>
        <w:pStyle w:val="Normal"/>
        <w:ind w:firstLine="709"/>
        <w:jc w:val="both"/>
        <w:rPr/>
      </w:pPr>
      <w:r>
        <w:rPr/>
        <w:t>В ходе специального расследования установлено, что:</w:t>
      </w:r>
    </w:p>
    <w:p>
      <w:pPr>
        <w:pStyle w:val="Normal"/>
        <w:ind w:firstLine="709"/>
        <w:jc w:val="both"/>
        <w:rPr/>
      </w:pPr>
      <w:r>
        <w:rPr/>
        <w:t>производитель работ и потерпевший не ознакомлены под роспись</w:t>
        <w:br/>
        <w:t>с проектом производства работ;</w:t>
      </w:r>
    </w:p>
    <w:p>
      <w:pPr>
        <w:pStyle w:val="Normal"/>
        <w:ind w:firstLine="709"/>
        <w:jc w:val="both"/>
        <w:rPr/>
      </w:pPr>
      <w:r>
        <w:rPr/>
        <w:t>земляные работы проводились по наряду – допуску, потерпевший</w:t>
        <w:br/>
        <w:t>в состав исполнителей работ по наряду – допуску не входил, задание</w:t>
        <w:br/>
        <w:t>на выполнение каких–либо работ на объекте от производителя работ</w:t>
        <w:br/>
        <w:t>не получал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допуск потерпевшего на строительный объект без ознакомления</w:t>
        <w:br/>
        <w:t>его с проектом производства работ;</w:t>
      </w:r>
    </w:p>
    <w:p>
      <w:pPr>
        <w:pStyle w:val="Normal"/>
        <w:ind w:firstLine="709"/>
        <w:jc w:val="both"/>
        <w:rPr/>
      </w:pPr>
      <w:r>
        <w:rPr/>
        <w:t>отсутствие контроля за соблюдением потерпевшим требований локальных нормативных правовых актов по охране труда;</w:t>
      </w:r>
    </w:p>
    <w:p>
      <w:pPr>
        <w:pStyle w:val="Normal"/>
        <w:ind w:firstLine="709"/>
        <w:jc w:val="both"/>
        <w:rPr/>
      </w:pPr>
      <w:r>
        <w:rPr/>
        <w:t>выполнение потерпевшим земляных работ в траншее, которые</w:t>
        <w:br/>
        <w:t>не были ему поручены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знакомить работающих с проектом производства работо под роспись до начала производства строительных работ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не допускать нахождение в месте производства работ с повышенной опасностью, проводимых по наряду-допуску, работающих, не включенных</w:t>
        <w:br/>
        <w:t>в состав исполнителей этих работ;</w:t>
      </w:r>
    </w:p>
    <w:p>
      <w:pPr>
        <w:pStyle w:val="Normal"/>
        <w:ind w:firstLine="709"/>
        <w:jc w:val="both"/>
        <w:rPr/>
      </w:pPr>
      <w:r>
        <w:rPr/>
        <w:t>не допускать нахождение работающих в траншеях с вертикальными стенками без крепления при разработке траншей экскаваторами.</w:t>
        <w:br/>
        <w:t>В местах, где требуется пребывание работающих, устраивать крепления стенок или разрабатывать отко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05.02.2020 животновод молочно-товарной фермы «Негновичи»</w:t>
        <w:br/>
        <w:t>ОАО «Лошницкий край» (Борисовский район) для кормления телят</w:t>
        <w:br/>
        <w:t>на гужевой повозке подвозил молоко, муку, сено и силос.</w:t>
        <w:br/>
        <w:t>При кормлении телят непривязанная лошадь убежала вместе с гужевой повозкой к сеновалу. Подойдя к сеновалу, загрузил с помощью вил гужевую повозку сеном выше бортов повозки, сев на сено и поехал</w:t>
        <w:br/>
        <w:t>к сараю с телятами. При движении держался руками за вожжи, погоняя лошадь громкими командами. Внезапно лошадь побежала, и животновод упал с гужевой повозки на землю, получив тяжелую производственную травму.</w:t>
      </w:r>
    </w:p>
    <w:p>
      <w:pPr>
        <w:pStyle w:val="Normal"/>
        <w:ind w:firstLine="709"/>
        <w:jc w:val="both"/>
        <w:rPr/>
      </w:pPr>
      <w:r>
        <w:rPr/>
        <w:t>В ходе специального расследования установлено, что:</w:t>
      </w:r>
    </w:p>
    <w:p>
      <w:pPr>
        <w:pStyle w:val="Normal"/>
        <w:ind w:firstLine="709"/>
        <w:jc w:val="both"/>
        <w:rPr/>
      </w:pPr>
      <w:r>
        <w:rPr/>
        <w:t>животновод, придя на работу, в бытовом помещении выпил около 250 грамм алкоголя (водки);</w:t>
      </w:r>
    </w:p>
    <w:p>
      <w:pPr>
        <w:pStyle w:val="Normal"/>
        <w:ind w:firstLine="709"/>
        <w:jc w:val="both"/>
        <w:rPr/>
      </w:pPr>
      <w:r>
        <w:rPr/>
        <w:t>бригадир производственной бригады незадолго до происшествия</w:t>
        <w:br/>
        <w:t>при обходе фермы увидела около сарая с телятами потерпевшего, который шатался и неуверенно стоял на ногах. Подойдя к нему, выявила запах алкоголя, сказала, что отстраняет его от работы, и потребовала покинуть территорию фермы. Затем вернулась в свой кабинет для составления акта</w:t>
        <w:br/>
        <w:t>об отстранении от работы;</w:t>
      </w:r>
    </w:p>
    <w:p>
      <w:pPr>
        <w:pStyle w:val="Normal"/>
        <w:ind w:firstLine="709"/>
        <w:jc w:val="both"/>
        <w:rPr/>
      </w:pPr>
      <w:r>
        <w:rPr/>
        <w:t>освидетельствование потерпевшего на предмет нахождения</w:t>
        <w:br/>
        <w:t>в состоянии алкогольного опьянения не проводилось;</w:t>
      </w:r>
    </w:p>
    <w:p>
      <w:pPr>
        <w:pStyle w:val="Normal"/>
        <w:ind w:firstLine="709"/>
        <w:jc w:val="both"/>
        <w:rPr/>
      </w:pPr>
      <w:r>
        <w:rPr/>
        <w:t>потерпевший в ходе дачи объяснений указал, что не помнит, отстраняли ли его от работы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не отстранение от работы потерпевшего, находящегося на работе</w:t>
        <w:br/>
        <w:t>в состоянии алкогольного опьянения (согласно полученной</w:t>
        <w:br/>
        <w:t>из УЗ «Борисовская ЦРБ» информации содержание этилового спирта</w:t>
        <w:br/>
        <w:t>в крови потерпевшего составило 1,4 промилле);</w:t>
      </w:r>
    </w:p>
    <w:p>
      <w:pPr>
        <w:pStyle w:val="Normal"/>
        <w:ind w:firstLine="709"/>
        <w:jc w:val="both"/>
        <w:rPr/>
      </w:pPr>
      <w:r>
        <w:rPr/>
        <w:t>допуск потерпевшего к перевозке кормов с использованием животных, не прошедшего инструктаж по охране труда;</w:t>
      </w:r>
    </w:p>
    <w:p>
      <w:pPr>
        <w:pStyle w:val="Normal"/>
        <w:ind w:firstLine="709"/>
        <w:jc w:val="both"/>
        <w:rPr/>
      </w:pPr>
      <w:r>
        <w:rPr/>
        <w:t>не оборудование гужевой повозки тормозным устройством</w:t>
        <w:br/>
        <w:t>и специальным сиденьем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 с учетом принятых на территории Минской области мер по профилактике производственного травматизма: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обеспечить проведение приборного контроля на предмет нахождения</w:t>
        <w:br/>
        <w:t>в состоянии алкогольного опьянения работающих, осуществляющих работы по содержанию и уходу за сельскохозяйственными животными,</w:t>
      </w:r>
      <w:bookmarkStart w:id="0" w:name="_GoBack"/>
      <w:bookmarkEnd w:id="0"/>
      <w:r>
        <w:rPr>
          <w:spacing w:val="-4"/>
        </w:rPr>
        <w:t xml:space="preserve"> перед началом и во время рабочей смены (рабочего дня);</w:t>
      </w:r>
    </w:p>
    <w:p>
      <w:pPr>
        <w:pStyle w:val="Normal"/>
        <w:ind w:firstLine="709"/>
        <w:jc w:val="both"/>
        <w:rPr/>
      </w:pPr>
      <w:r>
        <w:rPr/>
        <w:t>оборудовать гужевой транспорт тормозными устройствами,</w:t>
        <w:br/>
        <w:t>а также специальными сиденьями, расположенными таким образом,</w:t>
        <w:br/>
        <w:t>чтобы лошадь не могла достать задней ногой ездового;</w:t>
      </w:r>
    </w:p>
    <w:p>
      <w:pPr>
        <w:pStyle w:val="Normal"/>
        <w:ind w:firstLine="709"/>
        <w:jc w:val="both"/>
        <w:rPr/>
      </w:pPr>
      <w:r>
        <w:rPr/>
        <w:t>лиц, находящихся в состоянии алкогольного опьянения немедленно отстранять от работы с составлением акта об отстранении,</w:t>
        <w:br/>
        <w:t>а также уведомлять районные отделы внутренних дел (для привлечения</w:t>
        <w:br/>
        <w:t>к административной ответственност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08.02.2020 слесарь-сантехник участка по обслуживанию систем тепловодоснабжения, канализации и вентиляции ООО «Велес-Мит» (Молодечненский район) по заданию мастера осуществлял снятие показаний со счетчиков холодной воды, расположенных в помещениях мясоперерабатывающего комплекса. При передвижении по территории комплекса из помещения прачечной в колбасный цех поскользнулся</w:t>
        <w:br/>
        <w:t>и упал, тяжело травмировав при этом правую ногу.</w:t>
      </w:r>
    </w:p>
    <w:p>
      <w:pPr>
        <w:pStyle w:val="Normal"/>
        <w:ind w:firstLine="709"/>
        <w:jc w:val="both"/>
        <w:rPr/>
      </w:pPr>
      <w:r>
        <w:rPr/>
        <w:t>Причина данного несчастного случая – необеспечение очистки</w:t>
        <w:br/>
        <w:t>от снега и льда с проведением противогололедных мероприятий территории мясоперерабатывающего комплекса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</w:t>
        <w:br/>
        <w:t>постоянно содержать проходы и проезды в безопасном состоянии.</w:t>
        <w:br/>
        <w:t>Они должны иметь твердое покрытие, своевременно ремонтироваться,</w:t>
        <w:br/>
        <w:t>в зимнее время должны очищаться от снега и льда с проведением противогололедных мероприятий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070002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3c4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3c4c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43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431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93c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D3E201-5722-4771-9C12-239A42B4B4E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3</Pages>
  <Words>892</Words>
  <Characters>5086</Characters>
  <CharactersWithSpaces>5967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4:00Z</dcterms:created>
  <dc:creator>Талерчик Александр Викторович</dc:creator>
  <dc:description/>
  <dc:language>en-US</dc:language>
  <cp:lastModifiedBy>Талерчик Александр Викторович</cp:lastModifiedBy>
  <cp:lastPrinted>2020-05-04T07:05:00Z</cp:lastPrinted>
  <dcterms:modified xsi:type="dcterms:W3CDTF">2020-05-04T09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