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mc:AlternateContent>
          <mc:Choice Requires="wps">
            <w:drawing>
              <wp:inline distT="0" distB="0" distL="0" distR="0">
                <wp:extent cx="5934075" cy="8162925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934240" cy="8163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642.8pt;width:467.2pt;height:642.7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4536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0</Words>
  <Characters>1</Characters>
  <CharactersWithSpaces>1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6:42:00Z</dcterms:created>
  <dc:creator>gissz</dc:creator>
  <dc:description/>
  <dc:language>en-US</dc:language>
  <cp:lastModifiedBy>USER</cp:lastModifiedBy>
  <dcterms:modified xsi:type="dcterms:W3CDTF">2020-05-08T06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