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кодекс Республики Беларусь</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юля 1999 г. № 296-З</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 Палатой представителей 8 июня 1999 года</w:t>
        <w:br/>
        <w:t>Одобрен Советом Республики 30 июня 1999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9 июля 2005 г. № 37-З (Национальный реестр правовых актов Республики Беларусь, 2005 г., № 120, 2/1134) &lt;H10500037&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6 мая 2006 г. № 118-З (Национальный реестр правовых актов Республики Беларусь, 2006 г., № 86, 2/1215) &lt;H10600118&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9 июня 2006 г. № 138-З (Национальный реестр правовых актов Республики Беларусь, 2006 г., № 106, 2/1230) &lt;H10600138&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7 мая 2007 г. № 219-З (Национальный реестр правовых актов Республики Беларусь, 2007 г., № 118, 2/1316) &lt;H10700219&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Республики Беларусь от 20 июля 2007 г. № 272-З (Национальный реестр правовых актов Республики Беларусь, 2007 г., № 183, 2/1369) &lt;H10700272&gt; - </w:t>
      </w:r>
      <w:r>
        <w:rPr>
          <w:rFonts w:eastAsia="Times New Roman" w:cs="Times New Roman" w:ascii="Times New Roman" w:hAnsi="Times New Roman"/>
          <w:b/>
          <w:bCs/>
          <w:sz w:val="24"/>
          <w:szCs w:val="24"/>
          <w:lang w:eastAsia="ru-RU"/>
        </w:rPr>
        <w:t>Закон Республики Беларусь вступает в силу 26 января 2008 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4 декабря 2007 г. № 299-З (Национальный реестр правовых актов Республики Беларусь, 2008 г., № 3, 2/1396) &lt;H10700299&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6 января 2009 г. № 6-З (Национальный реестр правовых актов Республики Беларусь, 2009 г., № 16, 2/1558) &lt;H10900006&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2 мая 2009 г. № 19-З (Национальный реестр правовых актов Республики Беларусь, 2009 г., № 119, 2/1571) &lt;H10900019&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6 июля 2009 г. № 37-З (Национальный реестр правовых актов Республики Беларусь, 2009 г., № 171, 2/1589) &lt;H10900037&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7 июля 2009 г. № 48-З (Национальный реестр правовых актов Республики Беларусь, 2009 г., № 173, 2/1600) &lt;H10900048&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9 ноября 2009 г. № 51-З (Национальный реестр правовых актов Республики Беларусь, 2009 г., № 276, 2/1603) &lt;H10900051&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31 декабря 2009 г. № 114-З (Национальный реестр правовых актов Республики Беларусь, 2010 г., № 15, 2/1666) &lt;H10900114&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30 декабря 2010 г. № 225-З (Национальный реестр правовых актов Республики Беларусь, 2011 г., № 4, 2/1777) &lt;H11000225&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5 января 2013 г. № 16-З (Национальный правовой Интернет-портал Республики Беларусь, 10.01.2013, 2/2014) &lt;H11300016&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8 января 2014 г. № 131-З (Национальный правовой Интернет-портал Республики Беларусь, 24.01.2014, 2/2129) &lt;H11400131&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4 апреля 2014 г. № 134-З (Национальный правовой Интернет-портал Республики Беларусь, 03.05.2014, 2/2132) &lt;H11400134&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 июля 2014 г. № 171-З (Национальный правовой Интернет-портал Республики Беларусь, 08.07.2014, 2/2169) &lt;H11400171&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8 января 2015 г. № 238-З (Национальный правовой Интернет-портал Республики Беларусь, 11.01.2015, 2/2236) &lt;H11500238&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Республики Беларусь от 4 июня 2015 г. № 277-З (Национальный правовой Интернет-портал Республики Беларусь, 11.06.2015, 2/2275) &lt;H11500277&gt; - </w:t>
      </w:r>
      <w:r>
        <w:rPr>
          <w:rFonts w:eastAsia="Times New Roman" w:cs="Times New Roman" w:ascii="Times New Roman" w:hAnsi="Times New Roman"/>
          <w:b/>
          <w:bCs/>
          <w:sz w:val="24"/>
          <w:szCs w:val="24"/>
          <w:lang w:eastAsia="ru-RU"/>
        </w:rPr>
        <w:t>Закон Республики Беларусь вступает в силу 1 июля 2016 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5 июля 2015 г. № 305-З (Национальный правовой Интернет-портал Республики Беларусь, 23.07.2015, 2/2303) &lt;H11500305&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24 октября 2016 г. № 439-З (Национальный правовой Интернет-портал Республики Беларусь, 15.11.2016, 2/2437) &lt;H11600439&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3 ноября 2017 г. № 68-З (Национальный правовой Интернет-портал Республики Беларусь, 28.11.2017, 2/2506) &lt;H11700068&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7 июля 2018 г. № 124-З (Национальный правовой Интернет-портал Республики Беларусь, 25.07.2018, 2/2562) &lt;H11800124&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еспублики Беларусь от 18 июля 2019 г. № 219-З (Национальный правовой Интернет-портал Республики Беларусь, 27.07.2019, 2/2658) &lt;H11900219&g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I. ОБЩИЕ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 ОБЩИЕ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Основные термины, применяемые в настоящем Кодексе, и их опреде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Основные задачи Трудово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 Сфера действия Трудового кодекс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 Отношения, регулируемые Трудовым кодекс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Особенности применения Трудового кодекса к трудовым и связанным с ними отношениям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 Отношения, не подпадающие под действие Трудового кодекс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 Источники регулирования трудовых и связанных с ними отно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 Соотношение законодательства о труде и норм международного пра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 Действие законодательства о труде в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 Исчисление сро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 Основные права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 Основные права нанимател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 Запрещение принудительного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 Запрещение дискриминации в сфере трудовых отно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 Статистика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II. ОБЩИЕ ПРАВИЛА РЕГУЛИРОВАНИЯ ИНДИВИДУАЛЬНЫХ ТРУДОВЫХ И СВЯЗАННЫХ С НИМИ ОТНО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 Запрещение необоснованного отказа отдельным гражданам в заключении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Срок трудового договора. Срочн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 Форма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 Содержание и условия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 Запрещение требовать выполнения работы, не обусловленной трудовым договор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1. Возраст, с которого допускается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2. Недействительность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 Недействительность отдельных условий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 Заключение трудового договора при определенных услов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 Начало действия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 Документы, предъявляемые при заключении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 Ограничение совместной работы близких родственников или свойствен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 Трудовой договор с предварительным испытани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 Расторжение трудового договора с предварительным испытани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 ИЗМЕН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 Перево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 Перемещ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2. Изменение существенных условий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ременный перев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3. Временный перевод в связи с производственной необходимость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 Временный перевод в случае просто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4. ПРЕКРАЩ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 Общие основания прекращ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 Трудовые отношения при переподчинении, реорганизации организации и смене собственника имущ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 Прекращение трудового договора по соглашению сторо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 Прекращение срочного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 Продолжение действия срочного трудового договора на неопределенный ср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 Расторжение трудового договора, заключенного на неопределенный срок, по желанию работ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1. Расторжение срочного трудового договора по требованию работ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2. Расторжение трудового договора по инициативе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3. Порядок и условия расторжения трудового договора по инициативе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4. Прекращение трудового договора по обстоятельствам, не зависящим от воли сторо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5. Преимущественное право на оставление на работе при сокращении численности или штата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 Расторжение трудового договора по инициативе нанимателя с предварительного уведомления или согласия профсоюз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7. Дополнительные основания прекращения трудового договора с некоторыми категориями работников при определенных услов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8. Выходное пособ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9. Отстранение от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0. Трудовая книж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1. Выдача документов о работе и заработной плат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2. Правила ведения нанимателем первичных документов о труд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ОБЯЗАННОСТИ РАБОТНИКОВ И НАНИМАТЕЛ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3. Обязанности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4. Обязанности нанимателей при приеме на работ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5. Обязанности нанимателей при организации труда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 ОПЛАТ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6. Система государственных гарантий по оплате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7. Заработная пла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8. Индексация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9. Минимальная заработная пла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0. Тариф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1. Оплата труда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2. Оплата труда, применяемого в особых услов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3. Формы, системы и размеры оплаты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4. Оплата труда руководителя организации и его заместител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5. Извещение работников о введении новых или изменении действующих условий оплаты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6. Оплата труда при выполнении работ различной квалифи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7. Оплата труда при совмещении должностей служащих (профессий рабочих), расширении зон обслуживания (увеличении объема работы), исполнении обязанностей временно отсутствующего работника без освобождения от работы, определенной трудовым договором, должностной (рабочей) инструк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8. Оплата труда при временном перево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9. Компенсация за работу в сверхурочное время, в государственные праздники, праздничны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0. Оплата работы в ночное врем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1. Оплата труда при невыполнении норм выработки, браке, простое, а также при освоении новых производств (продук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2. Оплата труда при переводе и перемещении на другую нижеоплачиваемую работ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3. Сроки и периодичность выплаты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4. Формы выплаты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5. Место выплаты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6. Резервный фонд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7. Сроки окончательного расчета при увольн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8. Ответственность за задержку расчета на день уволь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9. Ответственность за задержку выдачи трудовой книж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0. Расчетные лист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7. ИСЧИСЛЕНИЕ СРЕДНЕГО ЗАРАБОТ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1. Исчисление среднего заработка, сохраняемого за время трудового (основного и дополнительного) и социального (в связи с получением образования)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2. Исчисление среднего заработка за время выполнения государственных и общественных обязанностей и в других случаях, предусмотренных настоящим Кодекс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3. Применение поправочных коэффициентов при исчислении среднего заработ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4. Периоды, исключаемые при исчислении среднего заработ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5. Перечень выплат, учитываемых при исчислении среднего заработ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НОРМЫ ТРУДА И СДЕЛЬНЫЕ РАСЦЕН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6. Нормы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7. Установление, замена и пересмотр норм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8. Определение расценок при сдельной оплате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9. Обеспечение нормальных условий для выполнения норм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ГАРАНТИИ И КОМПЕНС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0. Понятие гарантий и компенс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1. Служебная командиров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2. Режим рабочего времени и времени отдыха в служебной командировк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3. Направление в служебную командировку и ее оформл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5. Гарантии и компенсации при служебных командировка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6. Гарантии и компенсации в связи с переездом на работу в другую мест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8. Случаи возврата компенсаций при переезде на работу в другую местнос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9. Компенсации за подвижной и разъездной характер работы, производство работ вахтовым метод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0. Гарантии для работников, избранных на выборные должности служащих в государственные орг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1. Гарантии для работников на время выполнения государственных или общественных обязанно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2. Гарантии и компенсации для работников при повышении квалификации, переподготовке, профессиональной подготовке и стажировке по направлению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3. Гарантии для работников, направляемых на медицинский осмотр и медицинское обследование в государственные организации здравоохра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4. Гарантии для работников, являющихся донорами крови и ее компон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5. Гарантии для работников-изобретателей и рационализат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6. Компенсация за износ транспортных средств, оборудования, инструментов и приспособлений, принадлежащих работник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7. Удержания из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8. Ограничение размера удержаний из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9. Запрещение удержаний из некоторых сумм, подлежащих выплате работник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РАБОЧЕЕ ВРЕМ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0. Рабочее время и его нормирова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1. Нормальная продолжительность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2. Полная норма продолжительности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3. Сокращенная продолжительность рабочего времени для работников на работах с вредными и (или) опасными условиями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4. Сокращенная продолжительность рабочего времени для отдельных категорий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5. Нормирование продолжительности ежедневной работы (сме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6. Продолжительность рабочего времени в рабочий день, непосредственно предшествующий государственному празднику или праздничному дн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7. Работа в ночное врем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8. Неполное рабочее врем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Ненормированный рабочи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9. Сверхурочная рабо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0. Ограничение сверхурочных рабо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1. Исключительные случаи, когда допускаются сверхурочные работы без согласия работ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2. Предельное количество сверхурочных рабо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3. Режим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4. Пятидневная и шестидневная рабочая нед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5. Сменная работа и режим рабочего времени при сменно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6. Суммированный учет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7. Разделение рабочего дня на ча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8. Режим гибкого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9. Составные элементы и варианты режимов гибкого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0. Случаи перевода на обычный режим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2. Использование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3. Обязанность нанимателя по организации учета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1. ПЕРЕРЫВЫ В ТЕЧЕНИЕ РАБОЧЕГО ДНЯ. ГОСУДАРСТВЕННЫЕ ПРАЗДНИКИ, ПРАЗДНИЧНЫЕ И ВЫХОД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4. Перерыв для отдыха и пита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5. Дополнительные специальные переры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6. Выход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7. Право на выход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8. Продолжительность еженедельного непрерывного отдых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9. Последствия совпадения выходного дня с государственным праздником или праздничным дн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0. Выходные дни в непрерывно действующих организац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1. Выходные дни в организациях, постоянно обслуживающих население в субботы и воскресень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2. Работа в выходные дни с согласия или по инициативе работ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3. Исключительные случаи привлечения к работе в выходной день без согласия работ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4. Предельное количество выходных дней, которые могут использоваться для привлечения работников к работ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5. Оформление привлечения к работе в выходной ден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6. Исключе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7. Государственные праздники и празднич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8. Исключе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2. ТРУДОВЫЕ И СОЦИАЛЬНЫЕ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9. Право на трудовые и социальные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0. Понятие отпуска. Виды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1. Исчисление продолжительности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2. Оформление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3. Цель и общие условия предоставления трудового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4. Право на основной отпус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5. Продолжительность основн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7. Дополнительные отпуска за работу с вредными и (или) опасными условиями труда и за особый характер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8. Дополнительный отпуск за ненормированный рабочий ден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9. Дополнительный отпуск за продолжительный стаж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0. Дополнительные поощрительные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1. Замена отпуска денежной компенсаци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2. Суммирование трудовых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3. Рабочий го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4. Периоды, включаемые в рабочий го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5. Условие, при котором сдвигается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6. Условия предоставления трудовых отпусков за первый рабочий го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7. Условия предоставления трудовых отпусков за второй и последующие рабочие год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8. Очередность предоставления трудовых отпус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9. Обязанность нанимателя уведомлять работника о времени начала трудового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0. Ежегодное предоставление трудового отпуска. Исключительные случаи переноса трудового отпуска на следующий го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1. Право работника на перенос или продление трудового отпуска в течение текущего рабочего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2. Право нанимателя на досрочное предоставление трудового отпуска работник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3. Последствия отказа работника от использования трудового отпуска без законных оснований и согласия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4. Разделение трудового отпуска на части. Отзыв из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5. Сохранение среднего заработка за время трудового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6. Срок выплаты среднего заработка за время трудового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7. Порядок исчисления продолжительности трудового отпуска пропорционально отработанному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8. Права работников на получение основного и дополнительных отпусков с последующим увольн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9. Денежная компенсация за неиспользованный трудовой отпуск при увольн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1. Сокращение продолжительности трудового отпуска за прогул без уважительной причи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2. Единовременная выплата на оздоровление при предоставлении трудового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3. Социальные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4. Отпуск по беременности и род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85. Отпуск по уходу за ребенком до достижения им возраста трех л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6. Отпуск отцу (отчиму) при рождении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9. Кратковременный отпуск без сохранения заработной платы, который наниматель обязан предоставить работни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0. 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1. Отпуск без сохранения или с частичным сохранением заработной платы, предоставляемый по инициативе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2. Предоставление части трудового отпуска вместо отпуска без сохранения заработной пла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 ПРОИЗВОДСТВЕННО-ТЕХНОЛОГИЧЕСКАЯ, ИСПОЛНИТЕЛЬСКАЯ И ТРУДОВАЯ ДИСЦИПЛИ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3. Понятие производственно-технологической, исполнительской и трудовой дисципл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4. Трудовой распорядок. Уставы и положения о дисциплин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5. Правила внутреннего трудового распоряд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6. Поощрения за тру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4. ДИСЦИПЛИНАРНАЯ ОТВЕТСТВЕННОСТЬ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7. Дисциплинарный проступ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8. Меры дисциплинарного взыска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99. Порядок применения дисциплинарных взыск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0. Сроки применения дисциплинарных взыск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1. Органы (руководители), правомочные применять дисциплинарные взыска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2. Порядок обжалования дисциплинарных взыск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3. Снятие и погашение дисциплинарного взыска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04. Особенности дисциплинарной ответственности отдельных категорий работников с особым характером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СОВМЕЩЕНИЕ РАБОТЫ С ПОЛУЧЕНИЕМ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5. Поощрение работников, совмещающих работу с получением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6. Гаранти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7. Сокращение рабочего времен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8. Отпуска в связи с получением образования 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1. Отпуска в связи с получением образования работникам, получающим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2. Отпуск для прохождения вступительных испытаний при приеме в учреждения образования для получения среднего специального и высше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4. Гарантии для работников, получающих среднее специальное, высшее и послевузов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5. Сокращение рабочего времени для работников, получающих среднее специальное и высшее образование в вечерней или заочной форме получения образования и успешно осваивающих содержание образовательных програм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6. Отпуска работникам в связи с освоением содержания образовательных программ при получении среднего специального, высшего, послевузовского образования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9. Отпуска для сдачи вступительных испытаний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0. Оплата проезда к месту нахождения учреждений образования работникам, получающим среднее специальное и высшее образование в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офессиональная подготовка, повышение квалификации, стажировка и переподготовк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6. ОХРАНА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 Охрана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23. Гарантии права работника на охрану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24. Обязательное страхование от несчастных случаев на производстве и профессиональных заболев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25. Право на компенсацию по условиям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8. Гарантии при прохождении медицинских осмот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7. РАЗРЕШЕНИЕ ИНДИВИДУАЛЬНЫХ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3. Понятие индивидуального трудового спора. Органы, рассматривающие индивидуальные трудовые сп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4. Порядок рассмотрения индивидуальных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5. Комиссия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6. Компетенция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7. Порядок приема заявлений, поступающих в комиссию по трудовым спорам, и срок рассмотрения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8. Решение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39. Обжалование решения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0. Гарантии для членов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1. Рассмотрение трудовых споров в суд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2. Сроки обращения за разрешением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3. Восстановление на работе, на прежнем рабочем месте, прежних существенных условий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4. Оплата за время вынужденного прогула или выполнения нижеоплачиваемой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5.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6. Возмещение морального вре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7. Немедленное исполнение некоторых решений и постановлений по трудовым дел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8. Срок исполнения решения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49. Принудительное исполнение решения комиссии по трудовым спор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0. Ограничения взыскания сумм, выплаченных по решению органов, рассматривающих трудовые спо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1. Органы примирения, посредничества и арбитража для урегулирования индивидуальных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III. ОСОБЕННОСТИ РЕГУЛИРОВАНИЯ ТРУДА ОТДЕЛЬНЫХ КАТЕГОРИЙ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8. ОСОБЕННОСТИ РЕГУЛИРОВАНИЯ ТРУДА РУКОВОДИТЕЛЯ ОРГАНИЗАЦИИ И ЧЛЕНОВ КОЛЛЕГИАЛЬНОГО ИСПОЛНИТЕЛЬНОГО ОРГАНА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2. Руководитель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3. Правовое регулирование труда руководителя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4. Заключение трудового договора с руководителем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5. Ограничение работы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6. Материальная ответственность руководителя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7. Дополнительные основания для прекращения трудового договора с руководителем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8. Расторжение трудового договора с руководителем организации при проведении в отношении этой организации процедур экономической несостоятельности (банкрот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59. Расторжение трудового договора с руководителем организации по решению собственника имущества организации или уполномоченного им орга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0. Досрочное расторжение трудового договора по инициативе руководителя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1. Особенности регулирования труда членов коллегиальных исполнительных органов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СОБЕННОСТИ РЕГУЛИРОВАНИЯ ТРУДА РАБОТНИКОВ, С КОТОРЫМИ ЗАКЛЮЧАЮТСЯ КОНТРАК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Заключение контрак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одержание и условия контрак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рок действия контракта. Продление контракта. Заключение нового контракта. Прекращение контракта в связи с истечением срока его дей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Случаи, когда трудовые отношения продолжаются на условиях трудового договора, заключенного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Гарантии при заключении, продлении срока действия и прекращении контракта для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9. ОСОБЕННОСТИ РЕГУЛИРОВАНИЯ ТРУДА ЖЕНЩИН И РАБОТНИКОВ, ИМЕЮЩИХ СЕМЕЙНЫЕ ОБЯЗА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2. Работы, на которых запрещается привлечение к труду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3. Запрещение и ограничение ночных, сверхурочных работ, работы в государственные праздники, праздничные, выходные дни и направления в служебную командировку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4. Перевод на более легкую работу беременных женщин и женщин, имеющих детей в возрасте до полутора л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5. Дополнительный свободный от работы ден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6. Отпуска работникам, усыновившим (удочерившим) детей либо назначенным их опеку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7. Перерывы для кормления ребен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8. Гарантии для беременных женщин, женщин, имеющих детей, одиноких родителей при заключении и прекращ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69. Выдача беременным женщинам путевок в санатории и дома отдыха и оказание им материальной помощ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0. Дополнительные гарантии работницам у нанимателей, преимущественно применяющих труд женщи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1. Гарантии отцам, одиноким родителям, другим родственникам, членам семьи ребенка, опекунам (попечителя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0. ОСОБЕННОСТИ РЕГУЛИРОВАНИЯ ТРУДА МОЛОДЕЖ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2. Возраст, с которого допускается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3. Права несовершеннолетних в трудовых правоотношен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4. Работы, на которых запрещается привлечение к труду лиц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5. Медицинские осмотры лиц моложе восемнадцати л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6.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7. Трудовые отпуска работникам моложе восемнадцати л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8. Нормы выработки для молоды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79. Оплата труда работников моложе восемнадцати лет при сокращенной продолжительности ежедневной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0. Броня приема молодежи на работу и профессиональное обуч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1. Предоставление первого рабочего мес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2. Дополнительные гарантии работникам моложе восемнадцати лет при расторжении трудового договора по инициативе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1. ОСОБЕННОСТИ РЕГУЛИРОВАНИЯ ТРУДА ИНВАЛИ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3. Реализация инвалидами права на труд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4. Преимущества и гарантии для нанимателей, применяющих труд инвали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5. Обязанности нанимателей по трудоустройству работников, получивших инвалидность на данном производств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6. Создание специализированных организаций, цехов и участков для использования труда инвали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7. Условия труда и отдыха инвали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8. Права и обязанности нанимателей по социальному обеспечению инвали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2. ОСОБЕННОСТИ РЕГУЛИРОВАНИЯ ТРУДА РАБОТНИКОВ С НЕПОЛНЫМ РАБОЧИМ ВРЕМЕН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89. Установление неполного рабочего време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0. Оплата труда работников с неполным рабочим времен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1. Недопустимость ограничения трудовых прав работников с неполным рабочим времен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3. ОСОБЕННОСТИ РЕГУЛИРОВАНИЯ ТРУДА ВРЕМЕННЫ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2. Понятие временны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3.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4. Расторж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5. Выходное пособ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6. Выплата среднего заработка за время вынужденного прогул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7. Привлечение к работе в государственные праздники, праздничные и выходные дн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8. Случаи, когда трудовой договор с временными работниками считается продолженным на неопределенный ср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4. ОСОБЕННОСТИ РЕГУЛИРОВАНИЯ ТРУДА СЕЗОННЫ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99. Сезонные работни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0.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1. Расторж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2. Выходное пособ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3. Выплата среднего заработка за время вынужденного прогул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5. ОСОБЕННОСТИ РЕГУЛИРОВАНИЯ ТРУДА РАБОТНИКОВ-НАДОМ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4. Понятие работников-надом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5. Преимущественное право на заключение трудового договора о выполнении работы на дом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6. Организация и условия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7. Нормы выработки и оплата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СОБЕННОСТИ РЕГУЛИРОВАНИЯ ТРУДА РАБОТНИКОВ, ВЫПОЛНЯЮЩИХ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Дистанционная рабо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собенности трудового договора с работником, выполняющим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Охрана труда работника, выполняющего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Особенности режима рабочего времени и времени отдыха работника, выполняющего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Особенности прекращения трудового договора с работником, выполняющим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6. ОСОБЕННОСТИ РЕГУЛИРОВАНИЯ ТРУДА ДОМАШНИ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8. Понятие домашни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09. Заключ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0. Ограничения заключения трудового договора с домашними работниками, состоящими в близком родств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1. Расторжение трудов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2. Рабочее время и время отдых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3. Оплата тру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4. Государственное социальное страхование домашних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СОБЕННОСТИ РЕГУЛИРОВАНИЯ ТРУДА РАБОТНИКОВ, ОСУЩЕСТВЛЯЮЩИХ ДЕЯТЕЛЬНОСТЬ В СФЕРЕ ПРОФЕССИОНАЛЬНОГО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Правовое регулирование труда спортсменов, трене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Медицинские осмотры спортсме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Временный перевод к друг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Отстранение от участия в спортивных соревнова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Направление в сборные команды Республики Беларусь по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Особенности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8</w:t>
      </w:r>
      <w:r>
        <w:rPr>
          <w:rFonts w:eastAsia="Times New Roman" w:cs="Times New Roman" w:ascii="Times New Roman" w:hAnsi="Times New Roman"/>
          <w:sz w:val="24"/>
          <w:szCs w:val="24"/>
          <w:lang w:eastAsia="ru-RU"/>
        </w:rPr>
        <w:t>. Регулирование труда женщин-спортсме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9</w:t>
      </w:r>
      <w:r>
        <w:rPr>
          <w:rFonts w:eastAsia="Times New Roman" w:cs="Times New Roman" w:ascii="Times New Roman" w:hAnsi="Times New Roman"/>
          <w:sz w:val="24"/>
          <w:szCs w:val="24"/>
          <w:lang w:eastAsia="ru-RU"/>
        </w:rPr>
        <w:t>. Регулирование труда спортсменов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0</w:t>
      </w:r>
      <w:r>
        <w:rPr>
          <w:rFonts w:eastAsia="Times New Roman" w:cs="Times New Roman" w:ascii="Times New Roman" w:hAnsi="Times New Roman"/>
          <w:sz w:val="24"/>
          <w:szCs w:val="24"/>
          <w:lang w:eastAsia="ru-RU"/>
        </w:rPr>
        <w:t>. Дополнительные гарантии и компенс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1</w:t>
      </w:r>
      <w:r>
        <w:rPr>
          <w:rFonts w:eastAsia="Times New Roman" w:cs="Times New Roman" w:ascii="Times New Roman" w:hAnsi="Times New Roman"/>
          <w:sz w:val="24"/>
          <w:szCs w:val="24"/>
          <w:lang w:eastAsia="ru-RU"/>
        </w:rPr>
        <w:t>. Дополнительные основания прекращ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2</w:t>
      </w:r>
      <w:r>
        <w:rPr>
          <w:rFonts w:eastAsia="Times New Roman" w:cs="Times New Roman" w:ascii="Times New Roman" w:hAnsi="Times New Roman"/>
          <w:sz w:val="24"/>
          <w:szCs w:val="24"/>
          <w:lang w:eastAsia="ru-RU"/>
        </w:rPr>
        <w:t>. Денежная компенсация в случае расторж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7. ОСОБЕННОСТИ РЕГУЛИРОВАНИЯ ТРУДА РАБОТНИКОВ ОТДЕЛЬНЫХ ОТРАСЛЕЙ ЭКОНОМИКИ И ОТДЕЛЬНЫХ ПРОФЕСС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5. Особенности регулирования труда работников лесной промышленности и лесного хозяй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6. Исключе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7. Особенности регулирования рабочего времени и времени отдыха работников организаций сельского хозяй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8. Особенности регулирования рабочего времени и времени отдыха в организациях связи, электроэнергетики и транспор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19. Особенности регулирования труда некоторых категорий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0. Особенности регулирования труда педагогических работников и иных работников, участвующих в аттестации обучающихся либо образовательных мероприят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21. Особенности регулирования трудовых и связанных с ними отношений в дипломатических представительствах и консульских учреждениях иностранных государств, аккредитованных в Республике Беларус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22. Регулирование труда работников, направленных на работу в учреждения Республики Беларусь за границ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3. Особенности регулирования труда трудящихся-эмигрантов и трудящихся-иммигра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8. ОСОБЕННОСТИ РЕГУЛИРОВАНИЯ ТРУДА РАБОТНИКОВ, ПРИНИМАВШИХ УЧАСТИЕ В ЛИКВИДАЦИИ ПОСЛЕДСТВИЙ КАТАСТРОФЫ НА ЧЕРНОБЫЛЬСКОЙ АЭС, И ПРИРАВНЕННЫХ К НИМ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25. Преимущественное право на оставление на работе и трудоустройство при сокращении численности или штата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26. Отпус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29. ОСОБЕННОСТИ РЕГУЛИРОВАНИЯ ТРУДА РАБОТНИКОВ, ПРОЖИВАЮЩИХ (РАБОТАЮЩИХ) НА ТЕРРИТОРИИ РАДИОАКТИВНОГО ЗАГРЯЗН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7. Регулирование труда работников, работающих в зоне эвакуации (отчужд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8. Регулирование труда работников, работающих на территории радиоактивного загрязнения в зоне первоочередного отселения, зоне последующего отселения и зоне с правом на отселение, постоянно (преимущественно) проживающих на территории радиоактивного загрязнения в зоне последующего отселения и зоне с правом на отсел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33. Срок временного командирования (направления) на территорию радиоактивного загрязн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35. Иные особенности регулирования труда работников на территории радиоактивного загрязн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1. ГАРАНТИИ РАБОТНИКАМ В СВЯЗИ С ВЫПОЛНЕНИЕМ ВОИНСКИХ ОБЯЗАННО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8. Гарантии для работников, проходящих подготовку к военной служб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9. Гарантии для работников, призванных на военные и специальные сб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0. Гарантии для работников в связи с призывом или приемом на военную службу, направлением на альтернативную служб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1. Гарантии членам семей военнослужащих, граждан, направленных на альтернативную служб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2. Гарантии для лиц, уволенных с военной службы, альтернативной служб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2. ОСОБЕННОСТИ РЕГУЛИРОВАНИЯ ТРУДА ЛИЦ, РАБОТАЮЩИХ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3. Общие положения о работе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4. Документы, предъявляемые при приеме на работу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5. Продолжительность рабочего времени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6. Оплата труда работающих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7. Трудовой отпуск работающим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8. Ограничения работы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49. Гарантии и компенсации работающим по совместитель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0. Прекращение трудового договора с работающими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1. Иные особенности регулирования труда лиц, работающих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IV. ОБЩИЕ ПРАВИЛА РЕГУЛИРОВАНИЯ КОЛЛЕКТИВНЫХ ТРУДОВЫХ ОТНО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3. ОБЩИЕ ПОЛОЖЕНИЯ О СОЦИАЛЬНОМ ПАРТНЕРСТВ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2. Социальное партнер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3. Основные принципы социального партнер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4. Представительство интересов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5. Представительство интересов нанимате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4. КОЛЛЕКТИВНЫЕ ПЕРЕГОВО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6. Право на ведение коллективных перегов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7. Порядок ведения коллективных перегов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5. СОГЛАШЕНИЯ, КОЛЛЕКТИВНЫЕ ДОГОВО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8. Соглаш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59. Стороны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0. Содержание согла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1. Коллективный догово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2. Соотношение между законодательством, коллективным договором и соглашения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3. Стороны коллективн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4. Содержание коллективного догов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5. Сфера действия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6. Форма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7. Срок действия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8. Обсуждение проектов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69. Подписание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0. Регистрация коллективных договоров, согла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1. Порядок регистрации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2. Изменение и дополнение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3. Ознакомление работников с действующими коллективными договорами, соглашения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4. Информирование об исполнении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5. Контроль за исполнением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6. Ответственность сторон за неисполнение норм настоящей главы, коллективного договора, согла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6. РАЗРЕШЕНИЕ КОЛЛЕКТИВНЫХ ТРУДОВЫХ СПОР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7. Коллективный трудовой спо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78. Стороны коллективного трудового спо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9. Предъявление и рассмотрение требований. Формы рассмотрения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0. Примирительная комисс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1. Порядок работы примирительной комисс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2. Посредниче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3. Трудовой арбитраж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4. Трудовые арбит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5. Исключе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6. Исключе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7. Ответственность сторон за неисполнение обязательного решения трудового арбитраж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8. Забастов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89. Решение о проведении забасто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0. Уведомление о забастовк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1. Запрещение принуждения к участию в забастовке либо отказу от участия в н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2. Обязанности сторон во время забасто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3. Откладывание или приостановление забасто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4. Прекращение забасто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5. Незаконная забастов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6. Правовое положение работников во время забасто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7. Ответственность за участие в незаконной забастовк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8. Ответственность за создание препятствий для исполнения своих трудовых обязанностей работникам, не участвующим в забастовк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99. Ответственность за принуждение к участию в забастовке либо отказу от участия в н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V. ОТВЕТСТВЕННОСТЬ РАБОТНИКОВ И НАНИМАТЕЛЕЙ. НАДЗОР ЗА СОБЛЮДЕНИЕМ ЗАКОНОДАТЕЛЬСТВА О ТРУДЕ. ОБЩЕСТВЕННЫЙ КОНТРОЛЬ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37. МАТЕРИАЛЬНАЯ ОТВЕТСТВЕННОСТЬ РАБОТНИКОВ ЗА УЩЕРБ, ПРИЧИНЕННЫЙ НАНИМАТЕЛЮ ПРИ ИСПОЛНЕНИИ ТРУДОВЫХ ОБЯЗАННО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0. Условия и порядок привлечения работников к материальной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1. Добровольное возмещение работниками ущерба, причиненного нанимател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2. Размеры материальной ответственности работ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3. Случаи ограниченной материальной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4. Случаи полной материальной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5. Письменные договоры о полной материальной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6. Коллективная (бригадная) материальная ответственнос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7. Определение размера причиненного ущерб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8. Порядок возмещения ущерба, причиненного нанимател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09. Учет конкретных обстоятельств при возложении материальной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9. НАДЗОР ЗА СОБЛЮДЕНИЕМ ЗАКОНОДАТЕЛЬСТВА О ТРУДЕ. ОБЩЕСТВЕННЫЙ КОНТРОЛЬ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2. Надзор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3. Общественный контроль за соблюдением законодательства о труд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5. Ответственность за несоблюдение законодательства о труд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VI. ЗАКЛЮЧИТЕЛЬНЫЕ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6. Вступление в силу настоящего Кодекс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7. Утратила сил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68. Приведение актов законодательства в соответствие с настоящим Кодекс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w:t>
        <w:br/>
        <w:t>ОБЩИЕ ПОЛО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w:t>
        <w:br/>
        <w:t>Общие поло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Основные термины, применяемые в настоящем Кодексе, и их опреде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Кодекса применяются следующие основные термины и их опреде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служащего – род трудовой деятельности в соответствии со служебным положением, должностными обязанностями, определенными на основании Единого квалификационного справочника должностей служащих либо иных актов законодатель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о труде – совокупность нормативных правовых актов, регулирующих общественные отношения в сфере трудовых и связанных с ними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 признание освоенных знаний, умений и полученного опыта, необходимых для осуществления трудовой деятельности, подтвержденное установленными законодательством видами докум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 срочный трудовой договор, заключаемый в письменной форме на определенный в нем срок для выполнения работы и содержащий особенности регулирования трудовых отношений между нанимателем и работник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правовые акты – коллективные договоры, соглашения, правила внутреннего трудового распорядка и иные принятые в установленном порядке акты, регулирующие трудовые и связанные с ними отношения у конкретного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 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ое подразделение организации – филиал, представительство, структурное подразделение организации, расположенное вне места ее нахождения либо по месту ее нахождения, которым для совершения операций организацией открыт текущий (расчетный) банковский счет с предоставлением права распоряжаться денежными средствами на счете должностным лицам этих обособленных подразделений на основании довер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ение нанимателей – некоммерческая организация, объединяющая на основе добровольного членства нанимателей для представительства и защиты их прав и законных интересов в социально-трудовой сфе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окий родитель – мать (отец), не состоящая (не состоящий) в браке и воспитывающая (воспитывающий) несовершеннолетнего ребенка в случае, когда другой родитель умер, лишен родительских прав, признан недееспособным, объявлен умершим или признан безвестно отсутствующим; мать, не состоящая в браке и воспитывающая несовершеннолетнего ребенка, сведения об отце которого внесены в запись акта о рождении ребенка по ее указанию или по указанию другого лица, подавшего заявление о регистрации рождения; усыновитель (удочеритель), не состоящий в браке и воспитывающий несовершеннолетнего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й союз (профсоюз) – добровольная общественная организация, объединяющая граждан, в том числе обучающихся в учреждениях профессионально-технического, среднего специального, высшего образования, связанных общими интересами по роду деятельности как в производственной, так и в непроизводственной сферах, для защиты трудовых, социально-экономических прав и интере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рабочего – род трудовой деятельности, требующий знаний и навыков по определенной совокупности работ, регламентированных Единым тарифно-квалификационным справочником работ и профессий рабоч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 физическое лицо, состоящее в трудовых отношениях с нанимателем на основании заключенного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трудового договора – наниматель и работни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ная ставка (тарифный оклад) – минимальный размер оплаты труда работника за исполнение трудовых обязанностей за единицу времени (час, месяц) без учета иных выплат, установленных системой оплат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функция – работа по одной или нескольким должностям служащих (профессиям рабочих) с указанием квалификации в соответствии со штатным расписанием, должностной (рабочей) инструкцией, технологическими картами и другими докумен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 соглашение между работником и нанимателем, в соответствии с которым работник обязуется выполнять работу по определенным одной или нескольким должностям служащих (профессиям рабочих) соответствующей квалификации согласно штатному расписанию и соблюдать внутренний трудовой распорядок, а наниматель обязуется предоставлять работнику обусловленную трудовым договором работу, обеспечивать условия труда, предусмотренные законодательством о труде, локальными правовыми актами и соглашением сторон, своевременно выплачивать работнику заработную пла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должностное лицо нанимателя – руководитель (его заместители) организации (ее обособленного подразделения), руководитель структурного подразделения (его заместители), иной работник, которым нанимателем предоставлено право принимать все или отдельные решения, вытекающие из трудовых и связанных с ними отношений, или иное лицо, которому такое право предоставлено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иных терминов, применяемых в настоящем Кодексе, определяются в соответствующих статьях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Основные задачи Трудово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Трудового кодекса явля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гулирование трудовых и связанных с ними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социального партнерства между нанимателями (их объединениями), работниками (их объединениями) и органами государственного управ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овление и защита взаимных прав и обязанностей работников и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фера действия Трудово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кодекс применяется в отношении всех работников и нанимателей, заключивших трудовой договор на территории Республики Беларусь, если иное не установлено актами законодательства или международными договорами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Отношения, регулируемые Трудовы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кодекс регулирует трудовые отношения, основанные на трудовом договоре, а также отношения, связанные 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иональной подготовкой работников на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ятельностью профсоюзов и объединений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ением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заимоотношениями между работниками (их представителями) и нанимател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м занят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дзором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сударственным социальным страхов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смотрением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и связанные с ними отношения, основанные на членстве (участии) в организациях любых организационно-правовых форм, регулируются настоящим Кодексом и иным законодательством о труде. Иное (за исключением норм, ухудшающих положение членов (участников) организаций по сравнению с законодательством о труде) может устанавливаться в учредительных документах и локальных правовых актах эти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Особенности применения Трудового кодекса к трудовым и связанным с ними отношениям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кодекс применяется к трудовым и связанным с ними отношениям отдельных категорий работников в случаях и пределах, предусмотренных специальными законодательными актами, определяющими их правовой стату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тношения, не подпадающие под действие Трудово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падают под действие настоящего Кодекса отношения по поводу осуществ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ей членов наблюдательных и иных советов (правлений), а также органов контроля организаций, если эта деятельность не выходит за рамки исполнения соответствующих поруч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 возникающих на основе договоров, предусмотренных граждански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х видов деятельности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Источники регулирования трудовых и связанных с ними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ами регулирования трудовых и связанных с ними отношений явля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ституция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Кодекс и другие акты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ллективные договоры, соглашения и иные локальные правовые акты, заключенные и принятые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удовые догов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правовые акты, содержащие условия, ухудшающие положение работников по сравнению с законодательством о труде, являются недействительны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устанавливать дополнительные трудовые и иные гарантии для работников по сравнению с законодательством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тиворечия норм законодательства о труде равной юридической силы применяется норма, содержащая более льготные условия для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 Соотношение законодательства о труде и норм международного пра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Беларусь признает приоритет общепризнанных принципов международного права и обеспечивает соответствие и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ждународным договором Республики Беларусь установлены иные правила, чем те, которые содержатся в настоящем Кодексе, то применяются правила международн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 Действие законодательства о труде в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о труде не имеет обратной силы и применяется к отношениям, возникшим после вступления его в силу, если иное не предусмотрено эти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ношениям, возникшим до вступления в силу актов законодательства о труде, они применяются к правам и обязанностям, возникшим после вступления их в сил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 Исчисление сро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чение сроков, с которыми связываются возникновение, изменение или прекращение трудовых отношений, начинается на следующий день после календарной даты, которой определено их начало, если настоящим Кодексом не предусмотрено ино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счисляются в календарных период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счисляемые годами, месяцами, неделями, истекают в соответствующее число последнего года, месяца или недели сро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ок, исчисляемый в календарных неделях, месяцах или днях, включаются и нерабочи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ледний день срока приходится на нерабочий день, то днем окончания срока считается следующий за ним рабочи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 Основные прав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имеют право 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уд как наиболее достойный способ самоутверждения человека, что означает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щиту экономических и социальных прав и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ие в собра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управлении организ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арантированную справедливую долю вознаграждения за труд в соответствии с его количеством, качеством и общественным значением, но не ниже уровня, обеспечивающего работникам и их семьям свободное и достойное существ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жедневный и еженедельный отдых, в том числе выходные дни во время государственных праздников и праздничных дней (часть первая статьи 147), и отпуска продолжительностью не ниже установленной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сударственное социальное страхование, обязательное страхование от несчастных случаев на производстве и профессиональных заболеваний, гарантии в случае инвалидности и потери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вмешательство в частную жизнь и уважение личного достоин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удебную и иную защиту трудовых пра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 Основные права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лючать и расторгать трудовые договоры с работниками в порядке и по основаниям, установленным настоящим Кодексом 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тупать в коллективные переговоры и заключать коллективные договоры и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вать и вступать в объединения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ощрять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ребовать от работников выполнения условий трудового договора и правил внутреннего трудового распоряд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лекать работников к дисциплинарной и материальной ответственности в порядке, установленном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ращаться в суд для защиты своих пра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 Запрещение принудительного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ый труд запре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ым трудом считается работа, требуемая от работника под угрозой применения какого-либо насильственного воздействия, в том числе в каче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ства политического воздействия или воспитания либо 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ода мобилизации и использования рабочей силы для нужд экономического развит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ства поддержания трудовой дисципл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ства наказания за участие в забастов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читается принудительным труд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выполняемая вследствие вступившего в законную силу приговора суда под надзором государственных органов, ответственных за соблюдение законности при исполнении судебных при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а, выполнение которой обусловлено законодательством о воинской службе, об альтернативной службе либо чрезвычайными обстоятельств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 Запрещение дискриминации в сфере трудовых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риминация, то есть ограничение в трудовых правах или получение каких-либо преимуществ в зависимости от пола, расы, национального и социального происхождения, языка, религиозных или политических убеждений, участия или неучастия в профсоюзах или иных общественных объединениях, имущественного или служебного положения, возраста, места жительства, недостатков физического или психического характера, не препятствующих исполнению соответствующих трудовых обязанностей, иных обстоятельств, не связанных с деловыми качествами и не обусловленных спецификой трудовой функции работника, запре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криминационные условия коллективных договоров, соглашений являются недействительны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читаются дискриминацией любые различия, исключения, предпочтения и ограни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анные на свойственных данной работе требова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словленные необходимостью особой заботы государства о лицах, нуждающихся в повышенной социальной и правовой защите (женщины, несовершеннолетние, инвалиды, лица, пострадавшие от катастрофы на Чернобыльской АЭС, и д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считающие, что они подверглись дискриминации в сфере трудовых отношений, вправе обратиться в суд с соответствующим заявлением об устранении дискримин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Статистик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ка труда организуется в соответствии с законодательством, конвенциями и рекомендациями Международной организаци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е статистические данные о средней заработной плате в организациях любых организационно-правовых форм не являются конфиденциальны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I</w:t>
        <w:br/>
        <w:t>ОБЩИЕ ПРАВИЛА РЕГУЛИРОВАНИЯ ИНДИВИДУАЛЬНЫХ ТРУДОВЫХ</w:t>
        <w:br/>
        <w:t>И СВЯЗАННЫХ С НИМИ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br/>
        <w:t>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Запрещение необоснованного отказа отдельным гражданам в заключ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еобоснованный отказ в заключении трудового договора с гражда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равленными на работу комитетом по труду, занятости и социальной защите Минского городского исполнительного комитета, управлениями (отделами) по труду, занятости и социальной защите городских, районных исполнительных комитетов (далее – органы по труду, занятости и социальной защите) в счет брони, а также с лицами, обязанными возмещать расходы, затраченные государством на содержание детей, находящихся на государственном обеспечении, и направленными органами по труду, занятости и социальной защите в организации, включенные в перечень организаций независимо от форм собственности для трудоустройства таких лиц, определяемый в установленном законодательством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исьменно приглашенными на работу в порядке перевода от одного нанимателя к другому по согласованию между ними, в течение одного месяца со дня выдачи письменного приглашения, если стороны не договорились об и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бывшими по направлению на работу после завершения обучения в государственном учреждении образования, организации, реализующей образовательные программы послевузовско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меющими право на заключение трудового договора на основании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бывшими на работу по распределению после завершения обучения в государственном учреждении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женщинами по мотивам, связанным с беременностью или наличием детей в возрасте до трех лет, а одинокому родителю – с наличием ребенка в возрасте до четырнадцати лет (ребенка-инвалида –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еннослужащими срочной военной службы, уволенными из Вооруженных Сил, других войск и воинских формирований Республики Беларусь и направленными на работу в счет брони для предоставления первого рабочего места или поступающими на работу к тому же нанимателю на должность служащего (профессию рабочего), равноценную занимаемой до призыва на воен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воленными с альтернативной службы и направленными на работу в счет брони для предоставления первого рабочего места или поступающими на работу к тому же нанимателю на должность служащего (профессию рабочего), равноценную занимаемой до направления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являющимися выпускниками учреждений образования, получившими профессионально-техническое, среднее специальное, высшее образование, относящимися к категориям детей-сирот и детей, оставшихся без попечения родителей, лиц из числа детей-сирот и детей, оставшихся без попечения родителей, лиц с особенностями психофизического развития, трудоустраиваемыми в счет бро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частью первой настоящей статьи, по требованию гражданина или специально уполномоченного государственного органа наниматель обязан известить их о мотивах отказа в письменной форме не позднее трех дней после обращ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заключении трудового договора может быть обжалован в с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Срок трудового договора. Срочн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договоры могут заключаться 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енный срок не более пяти лет (срочн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рудовом договоре не оговорен срок его действия, трудовой договор считается заключенным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чный трудовой договор, за исключением контракта,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время выполнения определенной работы, когда время завершения работы не может быть определено точ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время исполнения обязанностей временно отсутствующего работника, за которым в соответствии с настоящим Кодексом сохраняются место работы, должность служащего (профессия рабоч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время выполнения сезонных работ, когда работы в силу природных и климатических условий могут выполняться только в течение определенного сезо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лицами, принимаемыми на работу в организации, созданные на заведомо определенный пери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лицами, принимаемыми на должность служащего (профессию рабочего), которую занимал молодой специалист, молодой рабочий (служащий) до призыва его на военную службу, направления на альтернативную службу, на период такой службы и в течение трех месяцев после ее оконч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руководителем, заместителем руководителя и главным бухгалтером организации на период проведения процедур, установленных законодательством и (или) учредительным документом организации для назначения на соответствующую должность служащ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 лицами, направленными органами по труду, занятости и социальной защите на оплачиваемые общественные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иных случаях, установленных настоящим Кодексом ил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шению сторон срочный трудовой договор может заключать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лицами, принимаемыми на работу адвокатом, осуществляющим адвокатскую деятельность индивидуально, нотариусом, осуществляющим нотариальную деятельность в нотариальном бюро, физическим лицом, осуществляющим деятельность по оказанию услуг в сфере агроэкотуризма, индивидуальным предпринимателем, в микроорганизац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лицами, поступающими на работу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заключается в порядке и на условиях, предусмотр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 Форма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ается в письменной форме, составляется в двух экземплярах. Каждая страница трудового договора и приложений к нему нумеруется и подписывается работником и нанимателем либо уполномоченным им должностным лицом. Один экземпляр трудового договора передается работнику, другой хранится у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 трудового договора утвержд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 Содержание и услов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условия трудового договора определяются соглашением сторон с соблюдением требований, предусмотр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должен содержать в качестве обязательных следующие сведения и усло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нные о работнике и нанимателе, заключивших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 работы с указанием структурного подразделения, в которое работник принимается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удовую функцию. При этом наименование должности служащего (профессии рабочего) должно соответствовать квалификационным справочникам, утверждаемым в порядке, определяемом Правительством Республики Беларусь, нормативным правовым актам, регламентирующим деятельность работников по отдельным должностям служащ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ые права и обязанности работника и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трудового договора (для срочных трудовых до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жим труда и отдыха (если он в отношении данного работника отличается от общих правил, установленных у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лату труда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м договоре могут предусматриваться дополнительные по сравнению с частью второй настоящей статьи условия об установлении испытательного срока, срока обязательной работы после получения образования не менее установленного договором, если обучение производилось за счет средств нанимателя, и иные условия, не ухудшающие положения работника по сравнению с законодательством и коллективн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может быть изменен только с согласия сторон, если иное не предусмотрено настоящим Кодексом. В случае изменения законодательства о труде условия трудового договора должны быть приведены в соответствие с законодательством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 Запрещение требовать выполнения работы, не обусловленной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 Возраст, с которого допускается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трудового договора допускается с лицами, достигшими шест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исьменного согласия одного из родителей (усыновителей (удочерителей), попечителей) трудовой договор может быть заключен с лицом, достигшим четырнадцати лет, с соблюдением условий, предусмотренных статьей 27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 Недействительность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признается недействительным в случаях его заклю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влиянием обмана, насилия, угрозы, а также если он заключен на крайне невыгодных для работника условиях вследствие стечения тяжелых обстоятель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намерения создать юридические последствия (мним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гражданином, признанным недееспособ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лицом моложе четыр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лицом в возрасте от четырнадцати до шестнадцати лет без письменного согласия одного из родителей (усыновителя (удочерителя), попечи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 Недействительность отдельных условий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е условия трудового договора признаются недействительными, если о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худшают положение работника по сравнению с законодательством, коллективным договором, соглашением, иными локальными правов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сят дискриминационный характе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ействительность отдельных условий трудового договора не влечет недействительности трудового договора в цел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 Заключение трудового договора при определенны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настоящим Кодексом и иным законодательством о труде, заключению трудового договора могут предшествовать проведение конкурса, избрание на должность служащего и иные мероприятия, позволяющие определить профессиональную пригодность претендующего на соответствующую работу, должность служащ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 Начало действ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м действия трудового договора является день начала работы, определенный в нем сторонами,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допущение уполномоченным должностным лицом нанимателя работника к работе является началом действия трудового договора независимо от того, был ли прием на работу надлежащим образом оформл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допущение уполномоченным должностным лицом нанимателя работника к работе должно быть письменно оформлено не позднее дня, следующего за днем допущения работника к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 Документы, предъявляемые при заключ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трудового договора наниматель обязан потребовать, а гражданин должен предъявить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удостоверяющий личность; документы воинского учета (для военнообязанных и лиц, подлежащих призыву на воинск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удовую книжку, за исключением впервые поступающего на работу и совмести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 об образовании или документ об обучении, подтверждающий наличие права на выполнение дан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ение на работу в счет брони для отдельных категорий работников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дивидуальную программу реабилитации инвалида (для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кларацию о доходах и имуществе, страховое свидетельство, медицинскую справку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на работу без указанных документов не допуск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ри приеме на работу гражданина запрашивать характеристику с предыдущих мест его работы, которая выдается в течение пяти календарных дней со дня получения соответствующего запро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при заключении трудового договора документы, не предусмотренные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 Ограничение совместной работы близких родственников или свойствен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овместная работа в одной и той же государственной организации (обособленном подразделении) на должности руководителя (его заместителей), главного бухгалтера (его заместителей) и кассира лиц, состоящих между собой в близком родстве или свойстве (родители, дети, усыновители (удочерители), усыновленные (удочеренные), родные братья и сестры, дед, бабка, внуки, супруги и такие же родственники супруга (супруги)), если их работа связана с непосредственной подчиненностью или подконтрольностью одного из них другом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предусмотренный частью первой настоящей статьи, может устанавливаться и в негосударственных организациях по решению собствен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Трудовой договор с предварительным испыт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роверки соответствия работника поручаемой ему работе при приеме на работу трудовой договор по соглашению сторон может быть заключен с условием предварительного испытания, за исключением случаев, предусмотренных частью пят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предварительного испытания на работника распространяется действие настоящего Кодекса с особенностями, предусмотренными настоящей статьей и статьей 29 настоящего Кодекса, а также иными актами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испытание при заключении трудового договора не устанавливается д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ов, не достигших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лодых рабочих (служащих), получивших профессионально-техническое образ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лодых специалистов, получивших среднее специальное, высшее или послевузовское образ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ременных и сезонн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ереводе на работу в другую местность либо к друг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иеме на работу по конкурсу, по результатам выб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других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 Расторжение трудового договора с предварительным испыт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вправе расторгнуть трудовой договор с предварительным испыт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истечения срока предварительного испытания, предупредив об этом другую сторону письменно за три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день истечения срока предварительного испыт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w:t>
        <w:br/>
        <w:t>Измен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 Перев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ом признается поручение нанимателем работнику работы по другой квалификации, должности служащего (профессии рабочего) (за исключением изменения в соответствии с законодательством наименования должности служащего (профессии рабочего)) по сравнению с обусловленными в трудовом договоре, а также поручение работы у другого нанимателя (статья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либо в другой местности (за исключением служебной командир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д допускается только с письменного согласия работника, за исключением случаев, предусмотренных частью третьей настоящей статьи, частями первой–третьей статьи 33 и статьей 3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бязанные возмещать расходы по содержанию детей, находящихся на государственном обеспечении, за ненадлежащее выполнение трудовых обязанностей, нарушение производственно-технологической, исполнительской или трудовой дисциплины могут быть переведены нанимателем с согласия органа по труду, занятости и социальной защите на друг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 нуждающегося в соответствии с заключением врачебно-консультационной комиссии или медико-реабилитационной экспертной комиссии в предоставлении другой работы, наниматель обязан с его согласия перевести на другую имеющуюся работу, соответствующую заключению врачебно-консультационной комиссии или медико-реабилитационной экспертной комиссии. При отказе работника от перевода либо отсутствии соответствующей работы трудовой договор расторгается по пункту 3 статьи 4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еревод работника на работу, противопоказанную ему по состоянию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де на другую постоянную работу у того же нанимателя с работником заключается трудовой договор с соблюдением требований статей 18 и 19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 Перемещ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квалификации, должности служащего (профессии рабочего) с сохранением условий труда, обусловленных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местом является место постоянного или временного пребывания работника в процессе трудовой дея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мещении не требуется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е должно быть обосновано производственными, организационными или экономическими причи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еремещение работника на работу, противопоказанную ему по состоянию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 Изменение существенных условий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квалификации, должности служащего (профессии рабочего), определенным в трудов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м существенных условий труда признается изменение системы оплаты труда, режима рабочего времени, включая установление или отмену неполного рабочего времени, изменение гарантий, уменьшение размеров оплаты труда, предложение о заключении контракта с работником, работающим по трудовому договору, заключенному на неопределенный срок, а также других условий, устанавливаемых в соответствии с настоящим Кодексом. Изменение последовательности чередования работников по сменам (статья 123) не является изменением существенных условий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предупредить работника об изменении существенных условий труда письменно не позднее чем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работника от продолжения работы с изменившимися существенными условиями труда трудовой договор прекращается по пункту 5 части второй статьи 3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ременный перев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 временно перевести работника на другую работу, в том числе в другую местность, а также к другому нанимателю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исьменного согласия работника на срок до шести месяцев в течение календарного года, если иное не предусмотр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изводственной необходимости (статья 33);</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тоя (статья 34).</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перевод производится на основании приказа (распоряжения) нанимателя о временном переводе с указанием причин и срока временного перевода, работы, на которую переводится работник, а также условий оплаты труда. С приказом (распоряжением) о временном переводе наниматель знакомит работника под роспи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действие трудового договора продолжается, другой трудовой договор с работником не заключается, если иное не предусмотр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ременного перевода работника к другому нанимателю не может превышать срока действ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работы у другого нанимателя работник обязан подчиняться правилам внутреннего трудового распорядка, иным документам, регламентирующим вопросы дисциплины труда у другого нанимателя, выполнять письменные и устные приказы (распоряжения) другого нанимателя, не противоречащие законодательству и локальным правовым акт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аниматель обязан обеспечить работнику условия труда, соответствующие требованиям по охране труда, соблюдать требования по охране труда, а при отсутствии в нормативных правовых актах, в том числе обязательных для соблюдения технических нормативных правовых актах, требований по охране труда принимать необходимые меры, обеспечивающие сохранение жизни, здоровья и работоспособности работника в процессе трудовой деятельности. Иные обязанности другого нанимателя по обеспечению условий труда работника определяются договором между нанимател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работника к другому нанимателю оплата труда, предоставление трудового отпуска, привлечение к дисциплинарной, материальной ответственности, регулирование иных вопросов, требующих принятия решений со стороны нанимателя, осуществляются нанимателем, с которым работник заключил трудовой договор, если иное не предусмотр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 Временный перевод в связи с производственной необходимость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изводственной необходимости наниматель имеет право перевести работника на не обусловленную трудовым договором работу (по другой квалификации, должности служащего (профессии рабочего)), а также на работу к друг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перевод в связи с производственной необходимостью производится без согласия работника на срок до одного месяца, а для замещения отсутствующего работника такой перевод не может превышать одного месяца в течение календарного года (с 1 января по 31 декабря). По соглашению сторон срок такого перевода может быть увели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перевод в связи с производственной необходимостью в другую местность допускается только с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 Временный перевод в случае просто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ем признается временное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другое). При этом общая продолжительность простоев не может превышать суммарно шести месяцев в течение календар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й перевод в случае простоя должен производиться с учетом квалификации, должности служащего (профессии рабочего) работника на все время простоя у того же нанимателя или на срок до одного месяца к другому нанимателю, но в той же мест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w:t>
        <w:br/>
        <w:t>Прекращ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 Общие основания прекращ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может быть прекращен только по основаниям, предусмотренным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ми прекращения трудового договора явля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глашение сторон (статья 37);</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ечение срока действия срочного трудового договора, кроме случаев, когда трудовые отношения фактически продолжаются и ни одна из сторон не потребовала их прекращ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торжение трудового договора по желанию (статья 40), или по требованию работника (статья 41), или по инициативе нанимателя (статья 42);</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вод работника, с его согласия, к другому нанимателю или переход на выборную должность служащ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или) реорганизацией (слиянием, присоединением, разделением, выделением, преобразованием) организации, сдачей имущественного комплекса организации в аренду или передачей в доверительное управление акций (долей в уставном фонде)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стоятельства, не зависящие от воли сторон (статья 44);</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торжение трудового договора с предварительным испытанием (статья 29).</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 Трудовые отношения при переподчинении, реорганизации организации и смене собственника имуще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организации из подчинения одного органа в подчинение другого не прекращает действ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собственника имущества организации, сдаче имущественного комплекса организации в аренду или передаче в доверительное управление акций (долей в уставном фонде) организации трудовой договор с руководителем организации, его заместителями и главным бухгалтером может быть расторгнут не позднее трех месяцев со дня возникновения права собственности у нового собственника, сдачи имущественного комплекса организации в аренду или передачи в доверительное управление акций (долей в уставном фонде)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собственника имущества и (или) реорганизации (слиянии, присоединении, разделении, выделении, преобразовании) организации, сдаче имущественного комплекса организации в аренду или передаче в доверительное управление акций (долей в уставном фонде) организации трудовые отношения с согласия работника на условиях, предусмотренных трудовым договором, продолжаются. При отказе работника от продолжения работы по той же должности служащего (профессии рабочего) трудовой договор прекращается в соответствии с пунктом 5 части второй статьи 3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словия, предусмотренные трудовым договором по той же должности служащего (профессии рабочего), не могут быть сохранены, трудовой договор может прекращаться в соответствии с пунктом 1 статьи 4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 Прекращение трудового договора по соглашению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неопределенный срок (пункт 1 части первой статьи 17), а также срочный трудовой договор может быть в любое время прекращен по соглашению сторон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 Прекращение срочного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определенный срок (пункт 2 части первой статьи 17), прекращается с истечением срока его дей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время выполнения определенной работы (пункт 1 части третьей статьи 17), с лицами, направленными органами по труду, занятости и социальной защите на оплачиваемые общественные работы (пункт 7 части третьей статьи 17), прекращается в день завершения этих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время исполнения обязанностей временно отсутствующего работника (пункт 2 части третьей статьи 17), с лицами, принимаемыми на должность служащего (профессию рабочего), которую занимал молодой специалист, молодой рабочий (служащий) до призыва его на военную службу, направления на альтернативную службу (пункт 5 части третьей статьи 17), прекращается в день, предшествующий дню выхода этого работника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время выполнения сезонных работ (пункт 3 части третьей статьи 17), прекращается с истечением сезо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с лицами, принимаемыми на работу в организации, созданные на заведомо определенный период (пункт 4 части третьей статьи 17), с руководителем, заместителем руководителя и главным бухгалтером организации на период проведения процедур, установленных законодательством и (или) учредительным документом организации для назначения на соответствующую должность служащего (пункт 6 части третьей статьи 17), прекращается в день окончания данных пери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 Продолжение действия срочного трудового договора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истечении срока действия срочного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 если иное не предусмотр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 Расторжение трудового договора, заключенного на неопределенный срок, по желанию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имеет право расторгнуть трудовой договор, заключенный на неопределенный срок, предупредив об этом нанимателя письменно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огласия сторон и в случаях, предусмотренных в коллективном договоре, трудовой договор может быть расторгнут до истечения срока предупрежд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срока предупреждения работник вправе прекратить работу. В последний день работы наниматель обязан выдать работнику трудовую книжку (статья 50) и произвести с ним окончательный расчет (статья 77).</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 Расторжение срочного трудового договора по требованию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чный трудовой договор подлежит расторжению досрочно по требованию работника в случае его болезни или инвалидности, поступления на военную службу по контракту и иных уважительных причин, препятствующих выполнению работы по трудовому договору, а также в случае нарушения нанимателем законодательства о труде, коллективного договора,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нарушения нанимателем законодательства о труде, коллективного договора, трудового договора устанавливается уполномоченным органом надзора за соблюдением законодательства о труде, профсоюзами и (или) судом либо может быть установлен нанимателем самостоятель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 Расторжение трудового договора по инициатив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заключенный на неопределенный срок, а также срочный трудовой договор до истечения срока его действия могут быть расторгнуты нанимателем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сокращения численности или штат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кращения (приостановления) в соответствии с законодательными актами деятельности адвоката, осуществляющего адвокатскую деятельность индивидуально, нотариуса, осуществляющего нотариальную деятельность в нотариальном бюро, физического лица, осуществляющего деятельность по оказанию услуг в сфере агроэкотуризма, индивидуального предпринимателя, за исключением случаев прекращения (приостановления) деятельности в связи с их призывом на военную службу, направлением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соответствия работника занимаемой должности служащего (профессии рабочего) или выполняемой работе вследствие состояния здоровья, препятствующего продолжению дан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я работника занимаемой должности служащего (профессии рабочего) или выполняемой работе вследствие недостаточной квалификации, препятствующей продолжению дан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служащего (профессии рабочего)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лужащего (профессия рабочего) сохраняются до восстановления трудоспособности или установления инвалид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исполнения без уважительных причин трудовых обязанностей работником, имеющим неснятое (непогашенное) дисциплинарное взыск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днократного грубого нарушения работником трудовых обязанностей, признаваемого таковым в соответствии с законодательными актами, в том числ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а (в том числе отсутствия на работе более трех часов в течение рабочего дня) без уважительных прич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психотропных веществ, их аналогов, токсических веществ в рабочее время или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производственно-технологической, исполнительской или трудовой дисциплины, повлекшего причинение организации ущерба в размере, превышающем три начисленные среднемесячные заработные платы работников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требований по охране труда, повлекшего увечье или смерть други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чинения работником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однократного (два и более раза в течение шести месяцев) нарушения установленного законодательством порядка рассмотрения обращений граждан и юридических лиц, а также неправомерного отказа в рассмотрении относящихся к компетенции соответствующего государственного органа обращений граждан и юридических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законного привлечения к ответственности граждан и юридических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однократного (два и более раза в течение шести месяцев) представления в уполномоченные органы неполных либо недостоверных свед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Порядок и условия расторжения трудового договора по инициатив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 основаниям, указанным в пунктах 1 (за исключением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3 и 4 статьи 42 настоящего Кодекса, допускается, если невозможно перевести работника с его согласия на друг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вольнение работника по основаниям, указанным в статье 42 настоящего Кодекса, в период временной нетрудоспособности, за исключением увольнения в соответствии с пунктом 5 статьи 42 настоящего Кодекса, и в период пребывания работника в отпуске, за исключением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и случаев, предусмотренных пунктом 2 статьи 4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в соответствии с пунктами 1 и 2 статьи 42 настоящего Кодекса наниматель обязан не менее чем за два месяца до увольнения, если более продолжительные сроки не предусмотрены коллективным договором, соглашением, письменно предупредить работника о предстоящем увольн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предупреждения о предстоящем увольнении наниматель предлагает работнику другую имеющуюся у него работу, которую работник может выполнять с учетом его квалификации. В период предупреждения о предстоящем увольнении по решению нанимателя работник, подлежащий увольнению, с его согласия может направляться на переподготов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в соответствии с пунктом 1 статьи 42 настоящего Кодекса наниматель вправе с согласия работника заменить предупреждение о предстоящем увольнении выплатой компенсации в размере двухмесячного среднего заработка. При этом, если инициатива в достижении такого соглашения исходит от нанимателя после предупреждения работника о предстоящем увольнении, компенсация выплачивается пропорционально времени, оставшемуся до окончания двухмесячного срока предупрежд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в соответствии с пунктом 2 статьи 42 настоящего Кодекса наниматель обязан заменить предупреждение о предстоящем увольнении выплатой компенсации в размере двухмесяч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предупреждения о предстоящем увольнении работник исполняет трудовые обязанности, подчиняется правилам внутреннего трудового распорядка и ему гарантируется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в соответствии с абзацем вторым пункта 7 статьи 42 настоящего Кодекса, когда прогул без уважительных причин продолжается два и более рабочих дня подряд, наниматель вправе издать приказ (распоряжение) об увольнении работника с первого дня прогу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 Прекращение трудового договора по обстоятельствам, не зависящим от воли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подлежит прекращению по следующим обстоятельствам, не зависящим от воли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ыв работника на военную службу, направление работника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становление на работе работника, ранее выполнявшего эту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ие установленных правил приема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избрание на должность служащего (в том числе по конкурс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тупление в законную силу приговора суда, которым работник осужден к наказанию, исключающему продолжение работы, или судебного постановления о трудоустройстве работника, обязанного возмещать расходы, затраченные государством на содержание детей, находящихся на государственном обеспеч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мерть работника, признание его судом безвестно отсутствующим или объявление умершим, смерть нанимателя – физического ли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никновение установленных законодательством ограничений на занятие определенными видами деятельности, препятствующих продолжению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екращение (приостановление) в соответствии с законодательными актами деятельности адвоката, осуществляющего адвокатскую деятельность индивидуально, нотариуса, осуществляющего нотариальную деятельность в нотариальном бюро, физического лица, осуществляющего деятельность по оказанию услуг в сфере агроэкотуризма, индивидуального предпринимателя в связи с их призывом на военную службу, направлением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 Преимущественное право на оставление на работе при сокращении численности или штат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ой производительности труда и квалификации преимущественное право на оставление на работе отдается следующим категориям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никам ликвидации последствий катастрофы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олевшим и перенесшим лучевую болезнь, вызванную последствиями катастрофы на Чернобыльской АЭС, других радиационных ава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валид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ругим категориям работников, предусмотренным законодательством,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работающие в организациях, имущество которых находится в собственности общественных объединений инвалидов, а также в цехах и на участках, применяющих труд инвалидов, в других организациях, имеют преимущественное право на оставление на работе независимо от производительности труда и 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 Расторжение трудового договора по инициативе нанимателя с предварительного уведомления или согласия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 инициативе нанимателя (статья 42, кроме пункта 3, абзацев третьего и пятого пункта 7) производится после предварительного, но не позднее чем за две недели уведомления соответствующего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в случае, предусмотренном абзацем пятым пункта 7 статьи 42 настоящего Кодекса, производится с одновременным уведомлением (в день увольнения) соответствующего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7. Дополнительные основания прекращения трудового договора с некоторыми категориями работников при определенны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снований, предусмотренных настоящим Кодексом, трудовой договор с некоторыми категориями работников может быть прекращен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нократного грубого нарушения трудовых обязанностей руководителем организации (ее обособленного подразделения), его заместителями, главным бухгалтером и его заместителями, в том числе сокрытия руководителем организации фактов нарушения работниками трудовых обязанностей либо непривлечения без уважительных причин виновных лиц к установленной законодательством ответственности за такие нару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мены собственника имущества организации, сдачи имущественного комплекса организации в аренду или передачи в доверительное управление акций (долей в уставном фонде) организации (в отношении руководителя организации, его заместителей и главного бухгалтера – часть вторая статьи 36);</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арушения руководителем организации без уважительных причин порядка и сроков выплаты заработной платы и (или) пособ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равления работника по постановлению суда в лечебно-трудовой профилакто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подписа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нарушения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 совершения правонарушения, создающего условия для коррупции, или коррупционного правонару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подписания работником, которому для исполнения своих трудовых обязанностей необходим доступ к коммерческой тайне, обязательства о неразглашении коммерческой тайны либо разглашения коммерческой тайны работником, имеющим к ней доступ;</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никновения (установления) обстоятельств, препятствующих осуществлению педагогической деятельности или педагогической деятельности в сфере физической культуры и спорта в соответствии с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каза в соответствии с законодательными актами в предоставлении допуска к государственным секретам работнику, которому для исполнения своих трудовых обязанностей необходим такой допуск, а равно отказа такого работника от предоставления ему допуска к государственным секретам либо прекращения в соответствии с законодательными актами допуска к государственным секретам такого работника, когда прекращение его допуска к государственным секретам является препятствием для продолжения им работы по занимаемой должности служащ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исполнения, ненадлежащего или несвоевременного исполнения должностным лицом выраженного в установленной законодательством форме требования должностного лица, осуществляющего государственный контроль (надзор), предписания органа государственной безопасности, представления органа государственной охраны либо непринятия мер по устранению указанных в них нару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работниками организаций физической культуры и спорта, участвующими в спортивной подготовке спортсмена, расторгается в случае их спортивной дисквалификации за допинг в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8. Выходное пособ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е пособие выплачивается в случаях, предусмотренных настоящим Кодексом, иными актами законодательства,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за исключением контракта, в связи с нарушением нанимателем законодательства о труде, коллективного договора, трудового договора работнику выплачивается выходное пособие в размере не менее двухнедель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трудового договора по основаниям, указанным в пунктах 1 и 2 статьи 42 настоящего Кодекса, работнику выплачивается выходное пособие в размере не менее трех среднемесячных заработ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трудового договора по основаниям, указанным в пункте 5 части второй статьи 35, пунктах 3 и 4 статьи 42, пунктах 1, 2 и 8 статьи 44 настоящего Кодекса, работнику выплачивается выходное пособие в размере не менее двухнедельного среднего заработка. При этом в случае прекращения трудового договора по основанию, указанному в пункте 5 части второй статьи 35 настоящего Кодекса (отказ от продолжения работы в связи с изменением существенных условий труда), по причине установления неполного рабочего времени менее половины нормальной продолжительности рабочего времени работнику выплачивается выходное пособие в размере не менее одного среднемесячно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торжении трудового договора с руководителем организации, его заместителем и главным бухгалтером по основанию, указанному в пункте 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части первой статьи 47 настоящего Кодекса, новый собственник, арендатор имущественного комплекса организации или лицо, которому в доверительное управление переданы акции (доли в уставном фонде) организации, обязаны выплатить указанным работникам выходное пособие в размере не менее трех среднемесячных заработ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особия может быть увеличен в порядке и на условиях, предусмотренных коллективным договором, соглашением,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ителям выходное пособие не выплач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9. Отстранение от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ранением от работы является временное недопущение работника к исполнению своих трудовых обязанностей в связи с обстоятельствами, предусмотренными настоящей статьей. Отстранение от работы оформляется приказом (распоряжением) нанимателя либо уполномоченного им должностного лица с указанием причины отстранения от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объявляется работнику под роспись не позднее следующего дня, являющегося для работника рабочи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работника от ознакомления с приказом (распоряжением) оформляется актом с указанием присутствовавших при этом свиде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уполномоченных государственных органов в случаях, предусмотренных законодательством, наниматель обязан отстранить работника от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 незамедлительно отстранить работника от работы при выявлении допущенных им нарушений производственно-технологической, исполнительской или трудовой дисциплины, повлекших или способных повлечь причинение организации ущерба, до устранения нару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лучаев, предусмотренных законодательством, наниматель обязан не допускать к работе (отстранить от работы) в соответствующий день (смену)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прошедшего инструктаж, стажировку и проверку знаний по вопросам охран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ующего средства индивидуальной защиты, непосредственно обеспечивающие безопасность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прошедшего медицинский осмотр либо освидетельствование на предмет нахождения в состоянии алкогольного, наркотического или токсического опьянения в случаях и порядке,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 совершившего хищение имущества нанимателя,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ериод отстранения от работы заработная плата не начисляется, за исключением случаев, предусмотренных частью девят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транении от работы работника, который не прошел инструктаж, стажировку и проверку знаний по вопросам охраны труда, медицинский осмотр либо освидетельствование на предмет нахождения в состоянии алкогольного, наркотического или токсического опьянения в случаях и порядке, предусмотренных законодательством, не по своей вине, ему производится оплата труда за все время отстранения от работы в соответствии с частью первой статьи 71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к работе работника, отстраненного от работы, оформляется приказом (распоряжением) нанимателя либо уполномоченного им должностного ли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0. Трудовая книж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ая книжка установленного образца является основным документом о трудовой деятельности работника в случаях, когда ее заполнение обязательно. Образец трудовой книжки утверждае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книжки заполняются нанимателем (за исключением нанимателя – физического лица) на всех работников, работающих свыше пяти дней, в том числе поступающих на работу впервые, если работа у данного нанимателя является для работника основн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 лица, поступающего на работу, трудовой книжки в связи с ее утратой, повреждением или по иной причине по письменному заявлению этого лица (с указанием причины отсутствия трудовой книжки) в случаях, установленных законодательством, наниматель обязан завести трудовую книжку или оформить ее дублика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ую книжку вносятся сведения о работнике, выполняемой им работе, переводах на другую постоянную работу, об увольнении работника и основаниях прекращения трудового договора, о награждениях и поощрениях за успехи в работе, иные свед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несения в трудовую книжку записей о заключении трудового договора, переводе на другую постоянную работу, об увольнении, а также о награждениях и поощрениях является приказ (распоряжени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ольнении работника трудовая книжка выдается работнику в день увольнения (в последний день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задержку выдачи трудовой книжки по вине нанимателя он несет ответственность в соответствии со статьей 79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заполнения, выдачи трудовых книжек (вкладышей к ним), дубликатов трудовых книжек, расчетов за трудовые книжки (вкладыши к ним), их учет и порядок хранения нанимателем, а также иные сведения, не указанные в части четвертой настоящей статьи, подлежащие внесению в трудовую книжку, определяю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1. Выдача документов о работе и заработной пла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не позднее чем в пятидневный срок по просьбе работника, в том числе уволенного, выдать справку с указанием квалификации, должности служащего (профессии рабочего), времени работы и размера заработной платы, а также другие документы о работе, предусмотренные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2. Правила ведения нанимателем первичных документов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едения первичных документов о труде устанавливаются в порядке, определяемом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w:t>
        <w:br/>
        <w:t>Обязанности работников и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3. Обязанност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устанавливаются следующие обяза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бросовестно исполнять свои трудовые обязанности, в том числе выполнять установленные норм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чиняться правилам внутреннего трудового распорядка, иным документам, регламентирующим вопросы дисциплины труда, выполнять письменные и устные приказы (распоряжения) нанимателя, не противоречащие законодательству и локальным правовым акт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допускать действий, препятствующих другим работникам выполнять их трудовые обяза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ть соблюдение установленных требований к качеству производимой продукции, выполняемых работ, оказываемых услуг, не допускать брака в работе, соблюдать производственно-технологическую дисципли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блюдать установленные нормативными правовыми актами требования по охране труда и безопасному ведению работ, пользоваться средствами индивидуальной защи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ережно относиться к имуществу нанимателя, принимать меры к предотвращению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имать меры к немедленному устранению причин и условий, препятствующих нормальному выполнению работы (авария, простой и т.д.), и немедленно сообщать о случившемся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держивать свое рабочее место, оборудование и приспособления в исправном состоянии, порядке и чист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блюдать установленный порядок хранения документов, материальных и денежных це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хранить государственную и служебную тайну, не разглашать коммерческую тайну нанимателя, коммерческую тайну третьих лиц, к которой наниматель получил доступ;</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сполнять иные обязанности, вытекающие из законодательства, локальных правовых актов 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работники несут ответственность, предусмотренную настоящим Кодексом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4. Обязанности нанимателей при приеме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на работу наниматель обяза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ребовать документы, необходимые для заключения трудового договора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знакомить работника под роспись с порученной работой, условиями и оплатой труда и разъяснить его права и обяза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сти вводный инструктаж по охране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лючить трудовой договор в письменной форме, оформить заключение трудового договора приказом (распоряжением) и объявить его работнику под роспи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оответствии с установленным порядком завести (заполнить) на работника трудовую книж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омнений в подлинности документа об образовании наниматель обязан направить запрос в республиканский орган государственного управления, проводящий государственную политику в сфере образования, о подтверждении факта его выдачи конкретному лиц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5. Обязанности нанимателей при организации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труда работников наниматель обяза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ционально использовать труд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ть производственно-технологическую, исполнительскую и трудовую дисципли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сти учет фактически отработанного работником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вать заработную плату в сроки и размерах, установленных законодательством, коллективным договором, соглашением или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ивать на каждом рабочем месте условия труда, соответствующие требованиям по охране труда, соблюдать установленные нормативными правовыми актами, в том числе техническими нормативными правовыми актами, требования по охране труда, а при отсутствии в нормативных правовых актах, в том числе в технических нормативных правовых актах, требований по охране труда принимать необходимые меры, обеспечивающие сохранение жизни, здоровья и работоспособности работников в процессе трудовой дея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имать необходимые меры по профилактике и предупреждению производственного травматизма, профессиональных и других заболеваний работников; контролировать знание и соблюдение работниками требований инструкций по охране труда и пожарной безопасности; своевременно и правильно проводить расследование и учет несчастных случаев на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ях, предусмотренных законодательством и локальными правовыми актами, своевременно предоставлять гарантии и компенсации в связи с вредными и (или) опасными условиями труда (сокращенный рабочий день, дополнительные отпуска, лечебно-профилактическое питание и др.); соблюдать нормы по охране труда женщин, молодежи и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ивать работников в соответствии с установленными нормами специальной одеждой, специальной обувью и другими средствами индивидуальной защиты, организовывать надлежащее хранение и уход за этими средств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еспечивать соблюдение законодательства о труде, условий, установленных коллективными договорами, соглашениями, другими локальными правовыми актами и трудовыми договор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оевременно оформлять изменения в трудовых обязанностях работника и знакомить его с ними под роспись, создавать условия для ознакомления работника с локальными правовыми актами, затрагивающими его права и обяза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еспечивать профессиональную подготовку, повышение квалификации, переподготовку и стажировку работников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здавать необходимые условия для совмещения работы с получением образования в соответствии с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еспечивать участие работников в управлении организацией, своевременно рассматривать критические замечания работников и сообщать им о принятых мер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ставлять по запросу контролирующих (надзорных) органов, уполномоченных на проведение проверок соблюдения законодательства о труде и об охране труда, информацию и (или) документы, ведение которых предусмотрено законодательством о труде и об охране труда, или сообщать об их отсутств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формлять изменения условий и прекращение трудового договора с работником приказом (распоряжением) и объявлять его работнику под роспи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тстранять работников от работы в случаях, предусмотренных настоящим Кодексом и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оздавать работнику необходимые условия для соблюдения установленного режима коммерческой тай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сполнять другие обязанности, вытекающие из законодательства, локальных правовых актов и трудовых до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осуществляют свои обязанности в соответствующих случаях по согласованию или с участием профсоюзов, в том числе при принятии локальных правовых актов, затрагивающих трудовые и социально-экономические прав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наниматели (уполномоченное должностное лицо нанимателя) несут ответственность, предусмотренную настоящим Кодексом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w:t>
        <w:br/>
        <w:t>Оплат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6. Система государственных гарантий по оплате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государственных гарантий включает в себ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личину минимальной заработной платы в Республике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р базовой ставки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иф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и государственных служащих – оклады, определяющие уровни оплаты труда для конкретных профессионально-квалификационных групп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месячные должностные оклады государственных служащ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ы увеличения оплаты труда за работу в условиях, отличающихся от нормативны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ры по поддержанию уровня реального содержания заработной платы, индексации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граничения размеров удержаний из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ение своевременности выплаты заработной платы и реализацию государственных гарантий в части ее разме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ветственность нанимателей за нарушение условий коллективного договора, трудового договора, соглашения по оплате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7. Заработная пла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 –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 работника максимальным размером не огранич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8. Индексация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ация заработной платы осуществляется в связи с инфляцией, а также при несвоевременной ее выплате в порядке и на услови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9. Минимальная заработная пла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заработная плата (месячная и часовая) – государственный минимальный социальный стандарт в области оплаты труда, который наниматель обязан применять в качестве низшей границы оплаты труда работников за работу в нормальных условиях в течение нормальной продолжительности рабочего времени при выполнении обязанностей работника, вытекающих из законодательства, локальных правовых актов 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тановления и повышения минимальной заработной платы определяет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0. Тариф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определяются по базовой ставке и коэффициентам тарифного разряда тарифной сетки (кратным размерам базовой ста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 ставка – величина, используемая при исчислении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Размер базовой ставки устанавлив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ный размер базовой ставки – величина, отражающая сложность труда и уровень квалификации рабочих при выполнении работ, не тарифицируемых тарифными разряд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ный разряд – величина, отражающая сложность труда и уровень квалификации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тарифного разряда тарифной сетки – величина, отражающая межразрядную дифференциацию при исчислении размеров окладов работников, определяемая как отношение коэффициентов второго и последующих тарифных разрядов к коэффициенту первого тарифного разря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ная сетка – распределение категорий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по профессионально-квалификационным группам и тарифным разрядам (диапазонам тарифных разрядов) с соответствующими коэффициентами. Тарифная сетка устанавлив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лад – размер оплаты труда работника бюджетной организации, иной организации, получающей субсидии, работники которой приравнены по оплате труда к работникам бюджетных организаций, за исполнение трудовой функции определенной сложности и квалификации за календарный месяц без учета стимулирующих и компенсирующих выплат, исчисляемый путем умножения базовой ставки на коэффициент тарифного разряда (кратный размер базовой ставки), установленный по должности (профе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квалификационные группы – группы профессий рабочих и должностей служащих, сформированные с учетом сферы деятельности на основе требований к уровню профессиональной подготовки и квалификации, необходимому для осуществления соответствующей профессиональной дея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типов организаций, получающих субсидии, работники которых приравнены по оплате труда к работникам бюджетных организаций, устанавлив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1. Оплата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ников – определение размеров, структуры, условий и порядка выплаты заработной платы работникам за исполнение ими трудовых обязанностей в соответствии с настоящим Кодексом, иными нормативными правовыми актами, коллективным договором, соглашением, иными локальными правовыми актами и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ников, за исключением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производится на основе тарифных ставок (тарифных окладов), определяемых коллективным договором, соглашением ил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производится на основе тарифной системы, включающей в себя базовую ставку и тарифную сет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государственных служащих производится на основе месячных должностных окладов, определяемых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выполняемых работ к должностям служащих (профессиям рабочих), разрядам и наличие у работника соответствующей квалификации определяются нанимателем в соответствии с квалификационными справочниками, утвержденными в порядке, определяемом Правительством Республики Беларусь, нормативными правовыми актами, регламентирующими деятельность работников по отдельным должностям служащ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выполняющим нормы труда, присвоение более высокой квалификации производится в первую очеред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2. Оплата труда, применяемого в особы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яжелых работах, на работах с вредными и (или) опасными условиями труда и на работах на территориях, подвергшихся радиоактивному загрязнению в результате катастрофы на Чернобыльской АЭС (далее – территории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 договором, соглашением,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3. Формы, системы и размеры оплат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системы и размеры оплаты труда работников, в том числе стимулирующие (надбавки, премии, бонусы и иные выплаты) и компенсирующие (доплаты в соответствии со статьями 62, 67, 69 и 70 настоящего Кодекса и иные выплаты) выплаты, устанавливаются нанимателем на основании коллективного договора, соглашения, иных локальных правовых актов 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системы и размеры оплаты труда государственных служащих устанавливают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и системы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устанавливаются нанимателем, а размеры оплаты труда –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размера оплаты труда осуществляется в зависимости от сложности и напряженности труда, его условий, уровня квалификаци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4. Оплата труда руководителя организации и его замести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оплаты труда руководителя организации, его заместителей определяются по соглашению сторон при заключении трудового договора в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5. Извещение работников о введении новых или изменении действующих условий оплат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известить работников о введении новых или изменении действующих условий оплаты труда не позднее чем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6. Оплата труда при выполнении работ различной 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различной квалификации труд рабочих с повременной оплатой труда, а также служащих оплачивается по работе более высокой 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рабочих со сдельной оплатой труда оплачивается по расценкам выполняем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где по характеру производства рабочим со сдельной оплатой труда поручается выполнение работ, тарифицированных ниже присвоенных им разрядов, выплачивается межразрядная разни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7. Оплата труда при совмещении должностей служащих (профессий рабочих), расширении зон обслуживания (увеличении объема работы), исполнении обязанностей временно отсутствующего работника без освобождения от работы, определенной трудовым договором, должностной (рабочей) инструк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выполняющим у одного и того же нанимателя наряду со своей основной работой, определенной трудовым договором (должностной (рабочей) инструкцией), дополнительную работу по другой или такой же должности служащего (профессии рабочего) без освобождения от своей основной работы, производится допла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работа может выполняться в ви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мещения должностей служащих (профессий рабочих) – выполнения работником наряду с работой, определенной трудовым договором (должностной (рабочей) инструкцией), дополнительной работы по другой вакантной должности служащего (профессии рабочего) в течение установленной работнику продолжительности рабочего дня (рабочей см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ширения зон обслуживания (увеличения объема работы) – выполнения работником наряду с работой, определенной трудовым договором (должностной (рабочей) инструкцией), дополнительной работы по такой же вакантной должности служащего (профессии рабочего) в течение установленной работнику продолжительности рабочего дня (рабочей см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нения обязанностей временно отсутствующего работника – выполнения работником наряду с работой, определенной трудовым договором (должностной (рабочей) инструкцией), дополнительной работы как по другой, так и по такой же должности служащего (профессии рабочего) в течение установленной работнику продолжительности рабочего дня (рабочей см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доплаты устанавливается нанимателем по соглашению с работником, а для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 течение которого работник будет выполнять дополнительную работу, и размер доплаты конкретному работнику устанавливаются приказом (распоряжением) нанимателя с письменного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имеет право досрочно отказаться от выполнения дополнительной работы, а наниматель – досрочно отменить поручение о ее выполнении, письменно предупредив об этом другую сторо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8. Оплата труда при временном перево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с письменного согласия работника (пункт 1 части первой статьи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и в связи с производственной необходимостью (пункт 2 части первой статьи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плата труда производится по выполняемой работе, но не ниже среднего заработка по прежне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работника на другую работу в случае простоя (пункт 3 части первой статьи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плата труда производится по выполняемой работе. При этом при временном переводе на нижеоплачиваемую работу за работником, выполняющим нормы выработки или переведенным на повременно оплачиваемую работу, сохраняется средний заработок по прежней работе, а работнику, не выполняющему нормы выработки, производится оплата труда по выполняемой работе, но не ниже его тарифной ставки (тарифного оклада), окла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9. Компенсация за работу в сверхурочное время, в государственные праздники, праздничны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час работы в сверхурочное время, в государственные праздники, праздничные (часть первая статьи 147) и выходные дни сверх заработной платы, начисленной за указанное время, производится допла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ам со сдельной оплатой труда – не ниже сдельных расцен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ам с повременной оплатой труда – не ниже часовых тарифных ставок (тарифных окладов), окла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размер доплаты в бюджетных организациях и иных организациях, получающих субсидии, работники которых приравнены по оплате труда к работникам бюджетных организаций, устанавливается Правительством Республики Беларусь, в иных организациях – трудовым договором и (или) локальным правовым акт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у в сверхурочное время и выходные дни взамен доплаты с согласия работника может предоставляться другой неоплачиваемый день отдыха. При этом за часы работы в сверхурочное время один неоплачиваемый день отдыха предоставляется из расчета восьмичасового рабочего дня (один день отдыха за восемь часов работы в сверхур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а в государственные праздники и праздничные дни (часть первая статьи 147) выполнялась сверх месячной нормы рабочего времени, работнику по его желанию помимо доплаты предоставляется другой неоплачиваемый день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0. Оплата работы в н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анимателем, но не ниже 20 процентов часовой тарифной ставки (тарифного оклада) работника, а работникам бюджетных организаций и иных организаций, получающих субсидии, работники которых приравнены по оплате труда к работникам бюджетных организаций, государственным служащим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1. Оплата труда при невыполнении норм выработки, браке, простое, а также при освоении новых производств (продук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ыполнении норм выработки, браке и простое не по вине работника заработная плата не может быть ниже двух третей установленных ему тарифной ставки (тарифного оклада), окла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ыполнении норм выработки по вине работника оплата производится за фактически выполне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платы труда работников в период освоения нового производства (продукции) определяется в коллективном договоре,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2. Оплата труда при переводе и перемещении на другую нижеоплачиваем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де работника с его согласия по инициативе нанимателя либо в соответствии с заключением врачебно-консультационной комиссии или медико-реабилитационной экспертной комиссии на другую постоянную или временную нижеоплачиваемую работу за ним сохраняется его прежний средний заработок в течение не менее двух недель со дня перевода, за исключением временного перевода в соответствии с пунктом 1 части первой статьи 32</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в результате перемещения работника (статья 31) уменьшается заработная плата по не зависящим от него причинам, его прежний средний заработок сохраняется в течение двух месяцев со дня перемещ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3. Сроки и периодичность выплаты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 если иная периодичность не определена контракт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работников законодательством могут быть определены другие сроки выплаты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падении сроков выплаты заработной платы с выходными днями (статья 136) или государственными праздниками и праздничными днями (часть первая статьи 147) она должна производиться накануне 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4. Формы выплаты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 выплачивается в денежных единицах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альная оплата не может производиться товарами, перечень которых утвержд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5. Место выплаты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заработной платы работникам производится, как правило, по месту выполнения ими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ник в день выплаты заработной платы выполняет поручение нанимателя вне места работы (в организации заказчика, служебной командировке, по направлению нанимателя получает дополнительное образование взрослых), то по просьбе работника наниматель должен за свой счет выслать ему причитающуюся заработную пла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работника заработная плата полностью или частично перечисляется на счет в бан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6. Резервный фонд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выплаты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деятельности индивидуального предпринимателя и в других предусмотренных законодательством случаях наниматели обязаны создавать резервный фонд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резервного фонда, основания, порядок его создания и использования определя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7. Сроки окончательного расчета при увольн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ольнении работника все выплаты, причитающиеся ему от нанимателя на день увольнения (кроме выплат, установленных системами оплаты труда, размер которых определяется по результатам работы за месяц или иной отчетный период), производятся не позднее дня увольнения. Если работник в день увольнения не работал или если трудовой договор с предварительным испытанием расторгается в день истечения срока предварительного испытания, то соответствующие выплаты должны быть произведены не позднее дня, следующего за днем предъявления работником требования о расче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пора о размерах выплат, причитающихся работнику при увольнении, наниматель обязан в срок, указанный в части первой настоящей статьи, выплатить не оспариваемую работником сумм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платы (кроме выплат, установленных системами оплаты труда, размер которых определяется по результатам работы за месяц или иной отчетный период), не полученные ко дню смерти работника, производятся членам его семьи или лицам, находившимся на иждивении работника на день его смерти, не позднее семи календарных дней со дня подачи нанимателю соответствующих докум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ы, установленные системами оплаты труда, размер которых определяется по результатам работы за месяц или иной отчетный период, производятся в порядке, установленном локальными правовыми актами, не позднее дня выплаты заработной платы за отчетный период работникам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8. Ответственность за задержку расчета на день уволь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ыплаты по вине нанимателя в сроки, установленные частью первой статьи 77 настоящего Кодекса, причитающихся на день увольнения сумм выплат работник имеет право взыскать с нанимателя средний заработок за каждый день их задержки, а в случае невыплаты части суммы – пропорционально невыплаченным при расчете денежным сумм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9. Ответственность за задержку выдачи трудовой книж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держке выдачи трудовой книжки по вине нанимателя работнику выплачивается средний заработок за все время вынужденного прогула, и дата увольнения при этом изменяется на день выдачи трудовой книж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0. Расчетные лист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при выплате заработной платы ежемесячно обязан выдавать каждому работнику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а также общей суммы заработной платы, подлежащей выпла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расчетного листка утверждается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w:t>
        <w:br/>
        <w:t>Исчисление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1. Исчисление среднего заработка, сохраняемого за время трудового (основного и дополнительного) и социального (в связи с получением образования)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порядок исчисления среднего заработка, сохраняемого за время трудового (основного и дополнительного) и социального (в связи с получением образования) отпусков, выплаты денежной компенсации за неиспользованный трудовой отпуск определя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2. Исчисление среднего заработка за время выполнения государственных и общественных обязанностей и в других случаях, предусмотр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заработок исчисляется для оплаты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олнения государственных или общественных обязанностей, переезда на работу в другую местность и для других случаев, предусмотренных законодательством, – исходя из заработной платы, начисленной работнику за два календарных месяца (с 1-го до 1-го числа), предшествующие началу указанных выпла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нужденного прогула в случаях восстановления работника на прежней работе, определения размера выходного пособия и в других случаях – исходя из заработной платы, начисленной работнику за два календарных месяца (с 1-го до 1-го числа), предшествующих месяцу его уволь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счисления среднего заработка определя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3. Применение поправочных коэффициентов при исчислении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учитываемом для определения среднего заработка периоде или в периоде, за который производятся выплаты на основе среднего заработка, произошло повышение тарифных ставок (тарифных окладов), окладов, должностных окладов, то исчисление среднего заработка производится в установленном порядке за предыдущий период с применением поправочных коэффици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поправочных коэффициентов при исчислении среднего заработка устанавлив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4. Периоды, исключаемые при исчислении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числении среднего заработка из учитываемого периода исключаются периоды, на которые в соответствии с законодательством работники освобождались от основной работы с частичным сохранением заработной платы или без оплаты, в порядке и на условиях, определяемых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5. Перечень выплат, учитываемых при исчислении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выплат, учитываемых при исчислении среднего заработка, определя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8</w:t>
        <w:br/>
        <w:t>Нормы труда и сдельные расцен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6. Норм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труда – нормы выработки, времени, обслуживания, численности, нормированные задания – устанавливаются для работников в соответствии с достигнутым уровнем техники, технологии, организации производства и труда, а для отдельных категорий работников – также с учетом физиологических и половозрастных факт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коллективных форм организации и оплаты труда могут применяться также укрупненные и комплексные норм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7. Установление, замена и пересмотр норм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устанавливать нормы труда, обеспечивать их замену и пересмотр с участием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днородных работ разрабатываются и утверждаются в установленном порядке межотраслевые, отраслевые и иные норм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становлении, замене и пересмотре норм труда работники должны быть письменно извещены не позднее чем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8. Определение расценок при сдельной оплате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дельной оплате труда расценки определяются исходя из установленных разрядов работы, тарифных ставок (тарифных окладов), окладов и норм выработки (норм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ьная расценка определяется путем деления часовой тарифной ставки (часового тарифного оклада), часового оклада, соответствующих разрядам выполняемых работ, на часовую норму выработки или путем умножения часовой тарифной ставки (часового тарифного оклада), часового оклада, соответствующих разрядам выполняемых работ, на установленную норму времени в часах или дн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9. Обеспечение нормальных условий для выполнения норм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обеспечивать нормальные условия для выполнения работниками норм труда. Такими условиями счит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заказов и объемов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равное состояние машин, станков и приспособл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оевременное обеспечение технической документ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длежащее качество материалов и инструментов, необходимых для выполнения работы, и их своевременная подач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евременное снабжение производства электроэнергией, газом и иными источниками энергопит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доровые и безопасные условия труда (соблюдение требований по охране труда, необходимые освещение, отопление, вентиляция, устранение вредного воздействия шума, излучений, вибрации и других вредных производственных факт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9</w:t>
        <w:br/>
        <w:t>Гарантии и компенс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0. Понятие гарантий и компенс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 средства, способы и условия, с помощью которых обеспечивается осуществление предоставленных работникам пра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 денежные выплаты, установленные с целью возмещения работникам затрат, связанных с выполнением ими трудов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1. Служебная командиров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ой командировкой признается поездка работника по распоряжению нанимателя на определенный срок в другую местность для выполнения служебного задания вне места его постоян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читаются служебными командировками служебные поездки работников, постоянная работа которых протекает в пути или носит разъездной либо подвижной характер, а также в пределах населенного пункта, где располагается нанимател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2. Режим рабочего времени и времени отдыха в служебной командиров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ников, находящихся в служебной командировке, распространяется режим рабочего времени и времени отдыха, установленный по месту служебной командир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3. Направление в служебную командировку и ее оформл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работников в служебную командировку оформляется приказом (распоряжением)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выдачи работникам командировочного удостоверения определяется нанимателем, если иное не установл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мандировочного удостоверения устанавливается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служебную командировку на срок свыше 30 календарных дней допускается только с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 При отправлении транспорта до 24 часов включительно днем выбытия считаются текущие сутки, а с 0 часов и позднее – последующие сут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кончания работы в день выбытия определяется по договоренности с нанимателем. В случае прибытия до окончания рабочего дня вопрос о времени явки на работу в этот день решается в том же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5. Гарантии и компенсации при служебных командиров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никами, направленными в служебную командировку, сохраняются место работы, должность служащего (профессия рабочего) и заработная плата в течение всего срока служебной командировки, но не ниже среднего заработка за все рабочие дни недели по графику постоянного места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лужебных командировках наниматель обязан выдать аванс и возместить работнику следующие расхо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роезду к месту служебной командировки и обрат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найму жилого помещ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проживание вне места жительства (суточны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ые произведенные работником с разрешения или ведома нанимателя расхо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размеры возмещения расходов, гарантии и компенсации при служебных командировках устанавлив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ые в коллективном договоре, соглашении или нанимателем размеры возмещения расходов не могут быть ниже размеров, установленных для бюджетны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6. Гарантии и компенсации в связи с переездом на работу в другую мест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ереезжающим на работу в другую местность в связи с переводом, приемом в соответствии с предварительной договоренностью, выпускникам, которым место работы предоставлено путем распределения, выпускникам, направленным на работу, переезжающим в другую местность, возмещ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имость проезда работника, выпускника и членов их семей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выпускника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точные за каждый день нахождения в пути в соответствии с законодательством о служебных командиров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иновременное пособие на самого работника, выпускника в размере его месячной тарифной ставки (тарифного оклада), оклада, должностного оклада по новому месту работы и на каждого переезжающего члена семьи в размере одной четвертой пособия на самого работника, выпуск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им жилого помещ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ник переводится на работу на срок не более одного года и семья с ним не переезжает, по соглашению сторон ему могут компенсироваться расходы, связанные с проживанием на новом месте, при этом размер возмещенных расходов не должен превышать половины размера суточны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размеры компенсаций, указанных в части третьей настоящей статьи, не могут быть ниже размеров, установленных для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8. Случаи возврата компенсаций при переезде на работу в другую мест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выплата которых предусмотрена статьей 96 настоящего Кодекса, имеют целевое назначение, несет их наниматель, к которому переводится, направляется или принимается работни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выплаченные в связи с переездом на работу в другую местность, должны быть возвращены нанимателю, выплатившему их, полностью, если работни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явился на работу или отказался приступить к ней без уважительной прич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 окончания срока работы, предусмотренного законодательством о труде, трудовым договором или обусловленного при переводе, направлении или приеме на работу,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настоящим Кодексом и иными актами законодательства явились основанием для прекращ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явке на работу или отказе приступить к работе по уважительной причине работник обязан вернуть полученные средства, за исключением понесенных путевых расх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9. Компенсации за подвижной и разъездной характер работы, производство работ вахтовым метод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танавливаются компенсации за подвижной и разъездной характер работы, производство работы вахтовым методом, постоянную работу в пути, работу вне места жительства (полевое довольств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ловия и размеры выплат компенсаций, предусмотренных частью первой настоящей статьи, определяю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0. Гарантии для работников, избранных на выборные должности служащих в государственные орг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освобожденным от работы вследствие их избрания на выборные должности служащих в государственные органы, после окончания полномочий по выборной должности служащего предоставляется прежняя работа (должность служащего, профессия рабочего), а при ее отсутствии – другая равноценная работа (должность служащего, профессия рабочего), за исключением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приостановления) в соответствии с законодательными актами деятельности адвоката, осуществляющего адвокатскую деятельность индивидуально, нотариуса, осуществляющего нотариальную деятельность в нотариальном бюро, физического лица, осуществляющего деятельность по оказанию услуг в сфере агроэкотуризма, индивидуального предпри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1. Гарантии для работников на время выполнения государственных или общественн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я выполнения государственных или общественных обязанностей, если в соответствии с законодательством эти обязанности могут осуществляться в рабочее время, работникам гарантируется сохранение места работы, должности служащего (профессии рабочего) и среднего заработка за счет соответствующих государственных или иных органов и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ивлекаемым к выполнению воинских обязанностей, предоставляются гарантии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заработок сохраняется в случаях выполнения следующих государственных или общественных обязанностей в 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ения избирательного пра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я депутатских полномочий и полномочий члена Совета Республики Национального собрания Республики Беларусь в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ия в качестве делегатов на съездах, пленумах, конференциях, созываемых государственными органами, а в случаях, предусмотренных коллективными договорами, соглашениями, – профсоюзами, другими общественными объедин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явки по вызову в органы дознания, предварительного следствия, к прокурору и в суд в качестве свидетеля, потерпевшего, эксперта, специалиста, переводчика, понятого, а также участия в судебных заседаниях в качестве народных заседателей, общественных обвинителей и общественных защитников, представителей общественных организаций и трудовых коллектив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астия в коллективных переговорах в порядке и на условиях, предусмотренных коллективными договорами, соглашениями, а при их отсутствии – по соглашению между сторонами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участия в качестве трудового арбитра на время рассмотрения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ия в работе комиссий по назначению пенсий при местных исполнительных и распорядительных органах и медико-реабилитационных экспертных комиссий в качестве направленных профсоюзными организациями членов этих комисс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явки по вызову в комиссию по назначению пенсий в качестве свидетеля для дачи показаний о трудовом стаж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астия членов внештатных и добровольных пожарных формирований в тушении пожа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олнения других государственных или общественных обязанностей в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2. Гарантии и компенсации для работников при повышении квалификации, переподготовке, профессиональной подготовке и стажировке по направлению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вышении квалификации, переподготовке, профессиональной подготовке и стажировке работников по направлению нанимателя за работником сохраняются место работы, должность служащего (профессия рабочего) и производятся выплаты, установленные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3. Гарантии для работников, направляемых на медицинский осмотр и медицинское обследование в государственные организации здравоохра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нахождения в государственных организациях здравоохранения на медицинском осмотре или медицинском обследовании в рабочее время за работниками, обязанными проходить такие осмотр или обследование, сохраняется средний заработок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4. Гарантии для работников, являющихся донорами крови и ее компон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являющимся донорами крови и ее компонентов, предоставляются гарантии в порядке и на условиях, предусмотренных настоящим Кодексом и иными законодательными актами в сфере донорства крови и ее компон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5. Гарантии для работников-изобретателей и рационализат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внедрению изобретений или рационализаторских предложений, выполняемая работником-автором у того же нанимателя, оплачивается в размере не менее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дрении изобретения или рационализаторского предложения у другого нанимателя освобождение от работы с сохранением должности служащего (профессии рабочего) и оплата этой работы в размере не менее среднего заработка производятся по договоренности между нанимателями и работник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6. Компенсация за износ транспортных средств, оборудования, инструментов и приспособлений, принадлежащих работни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использующие свои транспортные средства, оборудование, инструменты и приспособления для нужд нанимателя, имеют право на получение за их износ (амортизацию) компенсации, размер и порядок выплаты которой определяются по договоренности с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7. Удержания из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я из заработной платы могут производиться только в случа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я из заработной платы работников для погашения их задолженности нанимателю могут производиться по распоряжению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трудовой договор прекращается по соглашению сторон, если работник увольняется по основаниям, указанным в пунктах 2, 4 и 5 части второй статьи 35, пунктах 1–3 и 5 статьи 42, пунктах 1, 2, 6 и 8 статьи 44 настоящего Кодекса, если трудовой договор расторгается по желанию (требованию) работника в связи с получением образования по направлению нанимателя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озмещении ущерба, причиненного по вине работника нанимателю, в размере до трех его среднемесячных заработков (часть первая статьи 408).</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 случаях, предусмотренных законодательством, обязан производить удержания из заработной платы работника по его письменному заявлению для производства безналичных расче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8. Ограничение размера удержаний из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ждой выплате заработной платы общий размер всех удержаний не может превышать 20 процентов, а в случаях, предусмотренных законодательством об исполнительном производстве, – 50 процентов заработной платы, причитающейся к выплате работни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держании из заработной платы, производимом в соответствии с пунктом 3 части второй статьи 107 настоящего Кодекса, при каждой выплате заработной платы размер такого удержания (при взыскании сумм, в том числе по исполнительным документам, – общий размер всех удержаний) не может превышать 50 процентов заработной платы, причитающейся к выплате работнику, если возможность большего размера удержания (общего размера всех удержаний) не установлена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держании из заработной платы по нескольким исполнительным документам за работником должно быть сохранено не менее 50 процентов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ей статьей, не распространяются на случа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я алиментов на несовершеннолетних детей, взыскания расходов, затраченных государством на содержание детей, находящихся на государственном обеспечении. За работником должно быть сохранено не менее тридцати процентов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я осужденными, отбывающими наказание в виде пожизненного заключения, лишения свободы, за исключением отбывающих наказание в исправительных колониях-поселениях, ущерба, причиненного преступлением, морального вреда и вреда, причиненного жизни и здоровью гражданина, связанных с совершенным преступлением. За работником должно быть сохранено не менее десяти процентов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я осужденными, отбывающими иные виды наказания, ущерба, причиненного преступлением, морального вреда и вреда, причиненного жизни и здоровью гражданина, связанных с совершенным преступлением. За работником должно быть сохранено не менее тридцати процентов заработной платы и приравненных к ней дох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9. Запрещение удержаний из некоторых сумм, подлежащих выплате работник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ются удержания из предусмотренных законодательством сумм выходного пособия, компенсаций и иных выплат, на которые, согласно законодательству, не обращается взыск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0</w:t>
        <w:br/>
        <w:t>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0. Рабочее время и его нормир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временем считаются время, в течение которого работник в соответствии с настоящим Кодексом, иными актами законодательства о труде, локальными правовыми актами и условиями трудового договора обязан находиться на рабочем месте или в ином установленном по согласованию с нанимателем месте и исполнять трудовые обязанности, а также время работы, выполняемой по предложению, распоряжению или с ведома нанимателя сверх установленной продолжительности рабочего времени (сверхурочная работа, работа в выходные дни, а также в государственные праздники и праздничные дни (часть первая статьи 147)).</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продолжительности рабочего времени осуществляется нанимателем с учетом ограничений, установленных настоящим Кодексом и коллективн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1. Нормальная продолжительность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льной признается продолжительность рабочего времени, равная полной (статья 112) или сокращенной (статьи 113 и 114) его норме, установленной в соответствии с настоящей глав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нимателем или в коллективном договоре не определена продолжительность рабочей недели, установленной ее нормой считается предельная продолжительность, предусмотренная статьями 112–11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2. Полная норма продолжительности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норма продолжительности рабочего времени не может превышать 40 часов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3. Сокращенная продолжительность рабочего времени для работников на работах с вредными и (или) опасными условиям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занятым на работах с вредными и (или) опасными условиями труда, на основании аттестации рабочих мест по условиям труда устанавливается сокращенная продолжительность рабочего времени – не более 35 часов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производств, цехов, профессий рабочих и должностей служащих с вредными и (или) опасными условиями труда, работа в которых дает право на сокращенную продолжительность рабочего времени, утвержд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4. Сокращенная продолжительность рабочего времени для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моложе восемнадцати лет устанавливается сокращенная продолжительность рабочего времени: в возрасте от четырнадцати до шестнадцати лет – не более 23 часов в неделю, от шестнадцати до восемнадцати лет – не более 35 часов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времени учащихся, получающих общее среднее, профессионально-техническое образование, специальное образование на уровне общего среднего образования, работающих в течение учебного года в свободное от учебы время, не может превышать половины максимальной продолжительности рабочего времени, предусмотренной частью первой настоящей статьи для лиц соответствующего возрас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ам I и II группы устанавливается сокращенная продолжительность рабочего времени не более 35 часов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времени для работающих на территории радиоактивного загрязнения в зоне эвакуации (отчуждения), в том числе временно направленных или командированных в эти зоны, не может превышать 35 часов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работников (учителя, врачи и др.) сокращенная продолжительность рабочего времени устанавлив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5. Нормирование продолжительности ежедневной работы (см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жедневной работы (смены) определяется правилами внутреннего трудового распорядка или графиком работ (сменности) с соблюдением нормы продолжительности рабочей недели, установленной нанимателем в соответствии со статьями 112–11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жедневной работы (смены) не может превыша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работников в возрасте от четырнадцати до шестнадцати лет – 4 часа 36 минут, от шестнадцати до восемнадцати лет – семь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учащихся, получающих общее среднее, профессионально-техническое образование, специальное образование на уровне общего среднего образования, работающих в течение учебного года в свободное от учебы время, в возрасте от четырнадцати до шестнадцати лет – 2 часа 18 минут, в возрасте от шестнадцати до восемнадцати лет – 3 часа 30 мину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инвалидов I и II группы – семь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работающих на территории радиоактивного загрязнения в зоне эвакуации (отчуждения), в том числе временно направленных или командированных в эти зоны, – семь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занятых на работах с вредными и (или) опасными условиями труда, где установлена сокращенная продолжительность рабочего времени, а также для работников, имеющих особый характер работы, максимально допустимая продолжительность ежедневной работы (смены) не может превыша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35-часовой рабочей неделе – семь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30-часовой и менее рабочей неделе – шесть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6. Продолжительность рабочего времени в рабочий день, непосредственно предшествующий государственному празднику или праздничному дн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времени в рабочий день, непосредственно предшествующий государственному празднику или праздничному дню (часть первая статьи 147), сокращается на один ча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условиям производства сокращение продолжительности рабочего времени, предусмотренное частью первой настоящей статьи, невозможно, переработка компенсируется по соглашению сторон предоставлением дополнительного дня отдыха, оплачиваемого в одинарном размере, по мере накопления этих часов или повышенной их оплатой в размере, установленном для оплаты сверхурочной работы (часть первая статьи 69).</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7. Работа в н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чным временем считается время с 22 часов до 6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в ночное время установленная продолжительность работы (смены) сокращается на один час с соответствующим сокращением рабочей недел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авило не распространяется на работников, для которых уже предусмотрено сокращение рабочего времени (статьи 113 и 114), а также когда такое сокращение невозможно по условиям производства, в том числе в непрерывных производствах, или если работник принят для выполнения работы только в н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боте в ночное время, даже если она приходится на часть рабочего дня или смены, не допуск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ременные женщ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ники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при условии, что такая работа не запрещена им индивидуальными программами реабилитации инвалидов, а также женщины, имеющие детей в возрасте до четырнадцати лет, могут привлекаться к работе в ночное время только с их письменного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8. Неполное 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устанавливать неполное рабочее время работникам, указанным в части второй статьи 289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олной рабочей неделе сокращается число рабочих дней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ое рабочее время может также состоять в одновременном уменьшении норм продолжительности ежедневной работы и числа рабочих дней в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о неполном рабочем времени может быть заключено на определенный или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Ненормированный рабочи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ормированный рабочий день –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постановлению нанимателя или по своей инициативе с ведома нанимателя или уполномоченного должностного лица нанимателя выполнять свои трудовые обязанности за пределами установленной нормы продолжительности рабочего времени. Возможная в связи с этим переработка сверх нормы рабочего времени не является сверхурочной работой и компенсируется предоставлением дополнительного отпуска за ненормированный рабочий день (статья 158).</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и работников, которым не устанавливается ненормированный рабочий день, определя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9. Сверхурочная рабо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урочной считается работа, выполненная работником по предложению, распоряжению или с ведома нанимателя сверх установленной для него продолжительности рабочего времени, предусмотренной правилами внутреннего трудового распорядка или графиком работы (см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знается сверхурочной работа, выполненная сверх установленной продолжительности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инициативе самого работника без предложения, распоряжения или ведома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ами с неполным рабочим временем в пределах полного рабочего дня (смены), полной рабочей недел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никами по совместительству у того же нанимателя, а также у другого нанимателя сверх времени основ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никами-надомник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0. Ограничение сверхурочных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сверхурочным работам допускается только с согласия работника, за исключением случаев, предусмотренных статьей 121 настоящего Кодекса, а также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верхурочным работам не допуск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ременные женщ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ники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ники, получающие общее среднее образование, специальное образование на уровне общего среднего образования в вечерней или заочной форме получения образования, профессионально-техническое образование, в дни учебных занят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вобожденные от сверхурочных работ в соответствии с заключением врачебно-консультационной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ругие категории работников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имеющие детей в возрасте до четырнадцати лет (детей-инвалидов – до восемнадцати лет), и инвалиды могут привлекаться к сверхурочным работам только с их письменного согласия, причем инвалиды только в случае, когда такие работы не запрещены им индивидуальными программами реабилитации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1. Исключительные случаи, когда допускаются сверхурочные работы без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урочные работы без согласия работника допускаются только в следующих исключительных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оизводстве работ для предотвращения катастрофы, производственной аварии, немедленного устранения их последствий или последствий стихийного бедствия, предотвращения несчастных случаев, оказания скорой медицинской помощ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случайных или неожиданных обстоятельств, нарушающих правильное их функционир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2. Предельное количество сверхурочных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хурочные работы не должны превышать для каждого работника 10 часов в рабочую неделю и 180 часов в год, а продолжительность ежедневной работы с учетом сверхурочных работ не должна превышать 12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ьное количество не включаются сверхурочные работы, выполненные в случаях, предусмотренных статьей 121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еспублики Беларусь вправе сокращать на определенный срок предельное количество сверхурочных работ в целом по республике либо по отраслям или отдельным территориям с тем, чтобы расширить возможности трудоустройства незанятого насе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вести точный учет сверхурочных работ, выполненных каждым работником. Информация об их количестве предоставляется работнику по его требова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3. Режим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чего времени – порядок распределения нанимателем установленных настоящим Кодексом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чего времени работников разрабатывается исходя из режима работы, применяемого у нанимателя, и определяется правилами внутреннего трудового распорядка или графиком работ (см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 (сменности) утверждается нанимателем по согласованию с профсою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режим рабочего времени доводится до ведома работников не позднее одного месяца до введения его в действ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изводственной необходимости (часть вторая статьи 33) наниматель имеет право изменить последовательность чередования работников по сменам, предупредив об этом работника не позднее чем за день до начала см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4. Пятидневная и шестидневная рабочая нед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идневная с двумя выходными днями или шестидневная с одним выходным днем рабочая неделя устанавливается нанимателем по согласованию с профсою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пятидневной рабочей неделе сумма часов пяти рабочих дней за календарную неделю меньше недельной нормы, неотработка возмещается по мере ее образования в отдельные недели за счет одного или двух (за исключением воскресенья) выходных дней, которые в графике работ (сменности) планируются как рабочи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 которая устанавлив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5. Сменная работа и режим рабочего времени при сменно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две и более смены считается сменной работой. Сменная работа вводится в тех случаях, когда длительность производственного процесса (работы) превышает установленную продолжительность ежедневной работы, а также в целях более эффективного использования оборудования, увеличения объема производства (работ, услу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чего времени при сменной работе определяется графиком сменности в соответствии со статьей 123 настоящего Кодекса. При этом продолжительность смены не может превышать 12 часов. Иная продолжительность смены для отдельных категорий работников может устанавливаться Правительством Республики Беларусь. Работники чередуются по сменам равномерно. Работа в течение двух смен подряд запре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родолжительность ежедневного отдыха между сменами (от конца одной до начала следующей) должна быть вместе со временем перерыва для отдыха и питания не менее двойной продолжительности времени работы в предшествующей отдыху смен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должительность смены по графику больше восьми часов, уменьшение продолжительности ежедневного отдыха между сменами компенсируется за счет увеличения еженедельного непрерывного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6. Суммированный учет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где по условиям производства (работы) невозможно или экономически нецелесообразно соблюдение установленной для данной категории работников ежедневной или еженедельной продолжительности рабочего времени, может применяться суммированный учет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недельная продолжительность рабочего времени при суммированном учете может быть больше или меньше установленной нормы продолжительности рабочего времени в неделю (статьи 112–114). При этом ежедневная продолжительность рабочего времени не может превышать 12 часов в среднем за учетный пери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часов рабочего времени по графику работ (сменности) за учетный период не должна превышать нормы часов за этот период, рассчитанной в соответствии со статьями 112–117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норма продолжительности рабочего времени в неделю (статьи 112–114).</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учетного периода устанавливается нанимателем и не может превышать одного календарного года. Учетный период может определяться календарными периодами (месяц, квартал), иными период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ированный учет рабочего времени вводится нанимателем по согласованию с профсою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7. Разделение рабочего дня на ча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отдельные части с перерывами продолжительностью не менее двух часов, включая перерыв для отдыха и питания. При этом общая продолжительность рабочего времени не должна превышать установленной продолжительности ежеднев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ерерывов в течение рабочего дня в рабочее время не включ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разделении рабочего дня на части принимается нанимателем по согласованию с профсою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8. Режим гибкого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гибкого рабочего времени – форма организации рабочего времени, при которой для отдельных работников или коллективов структурных подразделений организации допускается в определенных пределах саморегулирование начала, окончания и общей продолжительности рабочего дня. При этом требуется полная отработка установленного законом суммарного количества рабочих часов в течение принятого учетного периода (рабочего дня, недели, месяца и д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гибкого рабочего времени устанавливается нанимателем по индивидуальным или коллективным просьбам в порядке, определенном локальными правовыми актами, при условии, если это учитывает интересы производства, не приведет к осложнениям в работе организации, не нарушит нормальную деятельность и ритмичность производ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переводимые на режим гибкого рабочего времени, должны быть проинформированы о дате перевода на этот режим, ознакомлены с условиями и спецификой работы по этому режиму в порядке, определенном локальными правов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гибкого рабочего времени не устанавливается при сменно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9. Составные элементы и варианты режимов гибкого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бкое рабочее время включа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менное (гибкое) время – время в начале и в конце рабочего дня (смены), в пределах которого работник вправе начинать и заканчивать работу по своему усмотр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ксированное время – время обязательного присутствия на работе всех работающих по режиму гибкого рабочего времени в данном подразделении предприятия. По продолжительности – это основная часть рабочего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рыв для питания и отдыха, который обычно разделяет фиксированное время на две примерно равные части. Фактическая его продолжительность не включается в 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олжительность учетного периода, определяющая календарное время (месяц, неделя и т.д.), в течение которого каждым работником должна быть отработана продолжительность рабочего времени, установленная нанимателем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фиксированного времени и каждой части гибкого времени определяется нанимателем с учетом мнения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родолжительность гибкого времени в течение рабочего дня не должна превышать 10 часов, а за учетный период сумма часов рабочего времени должна быть равна норме часов за этот пери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0. Случаи перевода на обычный режим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еревести работника (работников) с режима гибкого рабочего времени на общеустановленный режим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производственной необходимости – временно на срок до одного меся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арушении работником принятого режима помимо применения соответствующих дисциплинарных взысканий – на срок до трех месяцев, а при повторном нарушении – на срок не менее двух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систематического нарушения работниками структурного подразделения правил, регламентирующих работу в условиях гибкого рабочего времени, уполномоченное должностное лицо нанимателя должно перевести данное структурное подразделение на общеустановленный режим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2. Использование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бязаны вовремя приходить на работу и полностью использовать установленную законодательством продолжительность рабочего времени для выполнения своих обязанностей, а наниматель должен создавать условия для полного и производительного использования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е время запрещается отвлекать работников от их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3. Обязанность нанимателя по организации учета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организовать учет явки работников на работу и ухода с не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ы каждый работник должен в порядке, установленном нанимателем, отметить свой приход, а по окончании – ух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явок на работу и ухода с нее ведется в табелях использования рабочего времени, годовых табельных карточках и других документах с указанием фамилии, инициалов работника, календарных дней учетного периода, количества отработанного времени, в том числе в сверхурочное время, в государственные праздники, праздничные (часть первая статьи 147) и выходные дни, и других необходимых сведений. Формы документов для учета явок на работу и ухода с нее, а также порядок их заполнения утверждаются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у подлежит фактическое рабочее время, которое состоит из отработанного и неотработанного времени, включаемое в соответствии с законодательством в рабоч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отработанного времени отдельно учитывается время сверхурочных работ, повременной работы сдельщиков, служебных командировок и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неотработанного времени выделяются оплачиваемое и неоплачиваемое время, а также потери рабочего времени как по вине работника, так и при отсутствии его в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рабочее время учитывается с момента явки работника на место выполнения работы согласно правилам внутреннего трудового распорядка, графику работ (сменности) или особому указанию нанимателя и до момента фактического освобождения от работы в этот рабочий день (сме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фактически отработанное должно учитываться время выполнения основных и подготовительно-заключительных операций (получение наряда, материалов, инструментов, ознакомление с техникой, документацией, подготовка и уборка рабочего места, сдача готовой продукции и др.), перерывов, предусмотренных технологией, организацией труда, правилами его технического нормирования и охраны, а при их отсутствии – нанимателем по согласованию с профсою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актическое время не входит и не учитывается время проезда от места жительства до места постоянной работы (постоянного сбора) и обратно, время, необходимое на дорогу от проходной до рабочего места, на переодевание перед началом и после окончания работы, на регистрацию при ухо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внутрисменных простоев учитывается начиная с пяти мину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использования работников в период простоя на других работах в листок простоя не включается и оформляется выдачей разовых наря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w:t>
        <w:br/>
        <w:t>Перерывы в течение рабочего дня.</w:t>
        <w:br/>
        <w:t>Государственные праздники, праздничны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4. Перерыв для отдыха и пит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едоставляется в течение рабочего дня перерыв для отдыха и питания продолжительностью не менее 20 минут и не более двух часов, который используется работником по своему усмотрению и в рабочее время не включ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еобходимое для приема пищи на тех работах, где по условиям производства перерыв установить нельзя, и предоставляемое работнику в течение рабочего дня, включается в рабочее время.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5. Дополнительные специальные перерыв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выполняющим работы на открытом воздухе или в закрытых необогреваемых помещениях в холодный период года,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кормления ребенка, перерывы для обогревания, перерывы дл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6.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работникам предоставляются выходные дни (еженедельный непрерывный отды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ятидневной рабочей неделе предоставляются два выходных дня каждую календарную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шестидневной рабочей неделе предоставляется один выходно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выходным днем является воскресенье, за исключением случаев, предусмотренных статьями 140 и 141 настоящего Кодекса. В исключительных случаях воскресенье может быть объявлено рабочим днем Президент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а выходных дня предоставляются, как правило, подряд. В целях рационального использования рабочего времени, выходных дней, государственных праздников и праздничных дней (часть первая статьи 147) Правительство Республики Беларусь по согласованию с Президентом Республики Беларусь может переносить отдельные рабочие дни на выходные дни, приходящиеся на суб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 нанимателем выходного дня, предусмотренного правилами внутреннего трудового распорядка или графиком работ (сменности), на другую календарную неделю признается их изменением и допускается в порядке, установленном статьями 142 и 143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предоставляются не позднее чем за шесть рабочих дней подря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7. Право на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выходные дни имеют все работни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работник может использовать по своему усмотр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находящий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направлен работник. Если работник специально командирован для выполнения работы в свой выходной день, то компенсация за работу в указанный день производится в соответствии со статьей 69 настоящего Кодекса. Если работник обязывается нанимателем выбыть в служебную командировку либо прибыть из служебной командировки в свой выходной день, то наниматель по желанию работника предоставляет ему другой неоплачиваемый день отдыха не позднее месяца, следующего за месяцем, в котором работник находился в служебной командиров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8. Продолжительность еженедельного непрерывного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женедельного непрерывного отдыха должна быть не менее 42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женедельного непрерывного отдыха исчисляется согласно правилам внутреннего трудового распорядка или графику работ (сменности) с момента окончания рабочего дня (смены) накануне выходного дня (выходных дней) и до момента его начала в первый после выходного дня (выходных дней) рабочи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ной работе, а также суммированном учете рабочего времени минимальная продолжительность еженедельного отдыха может исчисляться в среднем за учетный пери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9. Последствия совпадения выходного дня с государственным праздником или праздничным дн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ходной день по правилам внутреннего трудового распорядка или графику работы (сменности) совпадает с государственным праздником или праздничным днем (часть первая статьи 147), выходной день не переносится и другой день отдыха не предоставля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0. Выходные дни в непрерывно действующих организац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с непрерывным производственно-технологическим циклом (металлургическое, химическое производство, сельское хозяйство и др.), а также обеспечивающих постоянное непрерывное обслуживание населения, организаций (электростанции, телеграф, почта, скорая помощь, транспорт, обслуживание основного производства и др.), выходные дни предоставляются в различные дни календарной недели поочередно каждой группе работников согласно графику работ (см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1. Выходные дни в организациях, постоянно обслуживающих население в субботы и воскресен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ях, постоянно обслуживающих население в субботы и воскресенья (торговля, бытовое обслуживание, театры, кинотеатры, музеи и др.), выходной день (выходные дни) устанавливается в другой день недели в порядке, предусмотренном статьями 136–139 настоящего Кодекса, и с учетом рекомендаций местных исполнительных и распорядительных орга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2. Работа в выходные дни с согласия или по инициатив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выходные дни допускается по предложению нанимателя и только с письменного согласия работника или по инициативе работника с согласия нанимателя, за исключением случаев, предусмотренных статьей 143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 работе в выходной день привлекается несколько работников, то наниматель должен получить письменное согласие каждого из н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выполнения работы в выходной день с согласия или по инициативе работника определяет нанимател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3. Исключительные случаи привлечения к работе в выходной день без соглас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ривлекать работника к работе в его выходной день, установленный правилами внутреннего трудового распорядка или графиком работ (сменности), без согласия работника в следующих исключительных случаях д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отвращения катастрофы, производственной аварии, выполнения работ, необходимых для немедленного устранения их последствий или последствий стихийного бед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твращения несчастных случае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ранения случайных или неожиданных обстоятельств, которые могут нарушить или нарушили нормальное функционирование водоснабжения, газоснабжения, отопления, освещения, канализации, транспорта, связ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азания медицинским персоналом экстренной медицинской помощ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4. Предельное количество выходных дней, которые могут использоваться для привлечения работников к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использование для работы не более 12 выходных дней в год каждого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ьное количество выходных дней не включаются выходные дни, в которые работник привлекался к работе в соответствии со статьей 143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5. Оформление привлечения к работе в выходно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работе в выходной день оформляется приказом (распоряжением) нанимателя с соблюдением гарантий, предусмотренных статьями 263, 276 и 287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7. Государственные праздники и празднич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производится в государственные праздники и праздничные дни, установленные и объявленные Президентом Республики Беларусь нерабочи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ые праздники и праздничные дни (часть первая настоящей стать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иостановка которых невозможна по производственно-технологическим условиям, и работы, вызываемые необходимостью постоянного непрерывного обслуживания населения, организаций, планируются заранее в графике работ (сменности) в счет месячной нормы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тложные ремонтные и погрузочно-разгрузочные работы могут выполняться в государственные праздники и праздничные дни (часть первая настоящей статьи) в соответствии с утвержденным графиком или по распоряжению нанимателя, если их нельзя было заранее предусмотре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2</w:t>
        <w:br/>
        <w:t>Трудовые и социа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9. Право на трудовые и социа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имеют право на трудовые и социальные отпуска при наличии оснований, предусмотр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0. Понятие отпуска. Виды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среднего заработка в случаях, предусмотр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едоставляются следующие виды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удов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отпус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циа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еременности и род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ходу за деть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получением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катастрофой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ажительным причинам личного и семейного характе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1. Исчисление продолжительности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тпусков работников исчисляется в календарных дн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праздники и праздничные дни (часть первая статьи 147), приходящиеся на период трудового отпуска, в число календарных дней отпуска не включаются и не оплачив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2. Оформление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а оформляются приказом (распоряжением, решением) или запиской об отпуске, которые подписываются от имени нанимателя уполномоченным им должностным лиц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 записки об отпуске устанавливае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3. Цель и общие условия предоставления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предназначен для отдыха и восстановления работоспособности, укрепления здоровья и иных личных потребностей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предоставляется за работу в течение рабочего года (ежегодно) с сохранением прежней работы и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прежней работой понимается выполнявшаяся до отпуска работа у того же нанимателя, по той же должности служащего (профессии рабочего) и квалификации на том же рабочем мес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4. Право на основной отпус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независимо от того, кто является их нанимателем, от вида заключенного ими трудового договора, формы организации и оплаты труда имеют право на основной отпуск,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5. Продолжительность основн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сновного отпуска не может быть менее 24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и организаций и должностей служащих,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устанавливаются Правительством Республики Беларусь по согласованию с Президент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сновного отпуска обязательна для всех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7. Дополнительные отпуска за работу с вредными и (или) опасными условиями труда и за особый характер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занятым на работах с вредными и (или) опасными условиями труда, на основании аттестации рабочих мест по условиям труда предоставляется дополнительный отпуск за работу с вредными и (или) опасными условиям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труд которых связан с особенностями выполнения работы, предоставляется дополнительный отпуск за особый характер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8. Дополнительный отпуск за ненормированный рабочи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с ненормированным рабочим днем наниматель устанавливает дополнительный отпуск за ненормированный рабочий день продолжительностью до 7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ловия предоставления и продолжительность этого отпуска определяются коллективным или трудовым договором, нанимателем, а в отношении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9. Дополнительный отпуск за продолжительный стаж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имеющим продолжительный стаж работы в одной организации, отрасли, наниматель может устанавливать дополнительный отпуск за продолжительный стаж работы до 3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условия предоставления и продолжительность этого отпуска определяются коллективным или трудовым договором,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0. Дополнительные поощрите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поощрительные отпуска могут устанавливаться коллективным договором, соглашением или нанимателем всем работникам, отдельным их категориям (по видам производств, работ, структурных подразделений), а персонально –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1. Замена отпуска денежной компенс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удового отпуска (основного и дополнительного), превышающая 21 календарный день, по соглашению между работником и нанимателем может быть заменена денежной компенс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делении трудового отпуска на части по соглашению сторон одна из частей трудового отпуска или определенное количество дней из этой части могут быть заменены денежной компенсацией при условии использования работником за текущий рабочий год трудового отпуска общей продолжительностью не менее 21 календарного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денежной компенсацией отпусков, предоставляемых авансом, отпусков, предоставляемых беременным женщинам, работникам, признанным инвалидами, работникам моложе восемнадцати лет и работникам за работу в зонах радиоактивного загрязнения, а также дополнительных отпусков за работу с вредными и (или) опасными условиями труда и за особый характер работы не допуск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2. Суммирование трудовых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отпуск присоединяется к основному отпуску продолжительностью 24 календарных дня, если иное не предусмотрено законодательством. При наличии у работника права на несколько дополнительных отпусков их продолжительность суммиру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поощрительные отпуска, предоставляемые в соответствии с пунктом 3 части первой статьи 26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стоящего Кодекса, присоединяются к основному отпуску, на который работник имеет право (части первая и вторая статьи 155).</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работника, имеющего основной отпуск более 24 календарных дней, права на несколько дополнительных отпусков и получении в результате суммирования в порядке, предусмотренном частями первой и второй настоящей статьи, трудовых отпусков различной продолжительности работнику предоставляется трудовой отпуск большей продолжи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3.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год, за который предоставляется трудовой отпуск, – промежуток времени, равный по продолжительности календарному году, но исчисляемый для каждого работника со дня приема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4. Периоды, включаемые в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ий год, за который предоставляется трудовой отпуск, за исключением случая, предусмотренного частью второй настоящей статьи, включ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ктически отработан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ремя, которое работник не работал, но за ним согласно законодательству или коллективному договору сохранялись прежняя работа и заработная плата (средний заработок) либо ему выплачивалось пособие по государственному социальному страхованию, за исключением времени отпуска по уходу за ребенком до достижения им возраста трех лет, а также выходные дни, государственные праздники, праздничные дни, установленные и объявленные нерабочими, и другие предоставляемые работнику дни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мя предусмотренных законодательством или коллективным договором отпусков без сохранения заработной платы, если эти отпуска не превышают 14 календарных дней в течение рабоче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мя оплаченного вынужденного прогу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время отстранения от работы работника в случаях, предусмотренных частью девятой статьи 49 настоящего Кодекса, а также время отстранения от работы при последующем восстановлении работника на прежне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ругие периоды, не отвечающие условиям, определенным пунктами 1–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настоящей части, но в отношении которых законодательством или коллективным договором, соглашением предусмотрено включение их в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ы, включаемые в рабочий год, за который предоставляются дополнительные отпуска за работу с вредными и (или) опасными условиями труда и особый характер работы (статья 157), определя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5. Условие, при котором сдвигается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умма периодов, включаемых в рабочий год согласно статье 164 настоящего Кодекса, меньше 12 полных календарных месяцев, рабочий год работника сдвигается на недостающ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6. Условия предоставления трудовых отпусков за первый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отпуска (основной и дополнительный) за первый рабочий год предоставляются не ранее чем через шесть месяцев работы у нанимателя, за исключением случаев, предусмотренных настоящей стать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истечения шести месяцев работы наниматель обязан предоставить трудовые отпуска по желанию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енщинам перед отпуском по беременности и родам или после н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м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никам, принятым на работу в порядке перев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вместителям, если трудовой отпуск по основному месту работы приходится на период до шести месяцев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никам Великой Отечественной вой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атери (мачехе), отцу (отчиму), воспитывающим двоих и более детей в возрасте до четырнадцати лет (ребенка-инвалида в возрасте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ботникам, получающим общее среднее, профессионально-техническое, среднее специальное, высшее, послевузовское образование, специальное образование на уровне общего среднего образования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других случаях, предусмотренных коллективным договором, соглашением или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м женам (мужьям) военнослужащих, по их желанию, трудовой отпуск предоставляется одновременно с отпуском их мужей (ж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кроме случаев, изложенных в пунктах 1–9 части второй и части третьей настоящей статьи, предоставление отпуска пропорционально отработанной части рабочего года, но не менее 14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7. Условия предоставления трудовых отпусков за второй и последующие рабочие го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отпуска (основной и дополнительный) за второй и последующие рабочие годы предоставляются в любое время рабочего года в соответствии с очередностью предоставления трудовых отпусков, если иное не предусмотр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8. Очередность предоставления трудовых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сть предоставления трудовых отпусков устанавливается для коллектива работников графиком трудовых отпусков, утверждаемым нанимателем, а также согласованным с профсоюзом, если такое согласование предусмотрено коллективным договором. При составлении графика трудовых отпусков наниматель учитывает мнение работника о времени его ухода в отпуск, если это не препятствует нормальной деятельности организации и реализации права на отпуск других работников, а также планирует очередность трудовых отпусков в соответствии с частью четверт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трудовых отпусков составляется на календарный год не позднее 5 января или иного срока, установленного коллективным договором, соглашением либо согласованного нанимателем с профсоюзом, и доводится до сведения все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начала трудового отпуска определяется по договоренности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ставлении графика трудовых отпусков наниматель обязан запланировать отпуск по желанию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тнее или другое удоб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теранам Великой Отечественной войны и ветеранам боевых действий на территории других государ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атери (мачехе), воспитывающей двоих и более детей в возрасте до четырнадцати лет, а также матери (мачехе), отцу (отчиму), воспитывающим ребенка-инвалида в возрасте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никам, заболевшим и перенесшим лучевую болезнь, вызванную последствиями катастрофы на Чернобыльской АЭС, других радиационных ава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никам, являющимся инвалидами, в отношении которых установлена причинная связь увечья или заболевания, приведших к инвалидности, с катастрофой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астникам ликвидации последствий катастрофы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ник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норам крови и ее компонентов, награжденным нагрудным знаком отличия Министерства здравоохранения «Ганаровы донар Рэспублікі Беларусь», знаком почета «Почетный донор Республики Беларусь», знаками «Почетный донор СССР», «Почетный донор Общества Красного Креста БСС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ероям Беларуси, Героям Советского Союза, Героям Социалистического Труда, полным кавалерам орденов Отечества, Славы, Трудовой Слав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ругим работникам в соответствии с законодательными актами, коллективным договором или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ределенный пери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ам, получающим общее среднее, профессионально-техническое, среднее специальное, высшее, послевузовское образование, специальное образование на уровне общего среднего образования в вечерней или заочной форме получения образования, – перед или в период прохождения текущей и итоговой аттестации, а также во время каникул в учреждении образования, организации, реализующей образовательные программы послевузовско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ам, жены которых находятся в отпуске по беременности и родам, – в период эт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ающим по совместительству – одновременно с трудовым отпуском по основно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ителям (преподавателям) учреждений общего среднего, профессионально-технического, среднего специального, высшего и специального образования, специальных учебно-воспитательных и лечебно-воспитательных учреждений – в летне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женщинам перед отпуском по беременности и родам или после нег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ботающим женам (мужьям) военнослужащих – одновременно с отпуском их мужей (ж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9. Обязанность нанимателя уведомлять работника о времени начала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уведомить работника о времени начала трудового отпуска не позднее чем за 15 календарных дней, за исключением случаев, когда трудовой отпуск предоставляется индивидуально по предварительной договоренности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0. Ежегодное предоставление трудового отпуска. Исключительные случаи переноса трудового отпуска на следующ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предоставлять работнику трудовой отпуск, как правило, в течение каждого рабочего года (ежегод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ключительных случаях, когда предоставление полного трудового отпуска работнику в текущем рабочем году может неблагоприятно отразиться на нормальной деятельности организации, адвоката, осуществляющего адвокатскую деятельность индивидуально, нотариуса, осуществляющего нотариальную деятельность в нотариальном бюро, физического лица, осуществляющего деятельность по оказанию услуг в сфере агроэкотуризма, индивидуального предпринимателя, допускается с согласия работника перенос части отпуска на следующий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шаяся часть трудового отпуска не может быть менее четырнадцати календарных дней и предоставляется до окончания текущего рабоче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осимая часть трудового отпуска по желанию работника присоединяется к отпуску за следующий рабочий год или используется отдель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епредоставление трудового отпуска работникам моложе восемнадцати лет и работникам, имеющим право на дополнительные отпуска за работу с вредными и (или) опасными условиями труда и за особый характер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1. Право работника на перенос или продление трудового отпуска в течение текущего рабоче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может быть перенесен или продл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временной нетрудоспособности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аступлении срока отпуска по беременности и род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ивлечения работника к выполнению государственных обязанностей с правом на освобождение от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совпадении трудового отпуска с отпуском в связи с получением образования (если работник оформил такой отпуск перед трудовым отпуском или во время последнего после получения вызова учрежд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ях невыплаты работнику в установленный срок заработной платы за время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согласия сторон, а также в других случаях, предусмотренных законодательством или коллективн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чины, перечисленные в части первой настоящей статьи, наступают во время трудового отпуска, он продлевается на соответствующее число календарных дней трудового отпуска либо по желанию работника неиспользованная часть отпуска переносится на другой согласованный с нанимателем срок текущего рабоче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чины, перечисленные в части первой настоящей статьи, наступили до начала трудового отпуска, отпуск по желанию работника переносится на другое время текущего рабочего года, определяемое по договоренности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обязан уведомить нанимателя о причинах, препятствующих использованию трудового отпуска в запланированный срок, и времени продления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2. Право нанимателя на досрочное предоставление трудового отпуска работник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 досрочно предоставить трудовой отпуск всем или отдельным категориям работников в случае неожиданной приостановки работы в связи с аварией, стихийным бедствием, необеспеченностью энергоресурсами, сырьем и по другим исключительным и заранее не предвиденным обстоятельств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3. Последствия отказа работника от использования трудового отпуска без законных оснований и согласия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рудовой отпуск предоставлен с соблюдением установленного порядка, но работник отказывается использовать отпуск в определенный для него срок без законных оснований, наниматель вправе отказать работнику в переносе отпуска и не выплачивать денежную компенсацию за неиспользованный отпуск, кроме случаев, предусмотренных частью первой статьи 179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4. Разделение трудового отпуска на части. Отзыв из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енности между работником и нанимателем трудовой отпуск может быть разделен на две части, если иное не предусмотрено коллективным договором, соглашением. При этом одна часть должна быть не менее 14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может быть прерван по предложению нанимателя и с согласия работника (отзыв из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ьзованная в связи с этим часть отпуска по договоренности между работником и нанима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 При этом денежная компенсация за не использованную в связи с отзывом часть отпуска допускается при условии использования работником в текущем рабочем году не менее 14 календарных дней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м договором могут определяться обстоятельства, при наличии которых допускается отзыв из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отзыв из отпуска работников моложе восемнадцати лет, работников, имеющих право на дополнительные отпуска за работу с вредными и (или) опасными условиями труда и за особый характер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5. Сохранение среднего заработка за время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трудового отпуска за работником сохраняется средний заработок, исчисляемый в порядке, установленном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6. Срок выплаты среднего заработка за время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выплатить средний заработок за время трудового отпуска не позднее чем за два дня до начала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7. Порядок исчисления продолжительности трудового отпуска пропорционально отработанному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трудового отпуска пропорционально отработанному в рабочем году времени исчисляется путем умножения величины отпуска, приходящегося на один месяц, на количество отработанных месяцев в рабочем год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при расчете общей продолжительности дней отпуска пропорционально отработанному времени десятые, равные 0,5 и больше, округляются до одного дня, а менее 0,5 – исключаются из подсче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отработанных в рабочем году полных месяцев производится следующим образ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считываются дни, включаемые в рабочий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ученная сумма делится на среднемесячное число календарных дней за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таток дней, составляющий 15 и более календарных дней, округляется до полного месяца, а составляющий менее 15 календарных дней – из подсчета исключ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8. Права работников на получение основного и дополнительных отпусков с последующим увольн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заявлению работника неиспользованные основной и дополнительные отпуска могут быть предоставлены ему с последующим увольнением (кроме случаев увольнения за виновные действия). При этом днем увольнения считается последний день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ольнении в связи с истечением срока трудового договора отпуск с последующим увольнением предоставляется в пределах срока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работнику отпуска с последующим увольнением по собственному желанию он имеет право отозвать свое заявление об увольнении до дня начала отпуска,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9. Денежная компенсация за неиспользованный трудовой отпуск при увольн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ая компенсация за полный трудовой отпуск выплачивается, если ко дню увольнения работник проработал весь рабочий год (12 месяцев минус суммарная продолжительность трудового отпуска, на которую работник имеет прав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о дню увольнения работник проработал часть рабочего года, денежная компенсация выплачивается пропорционально отработанному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ая компенсация за неиспользованный трудовой отпуск при увольнении выплачивается в сроки, установленные статьей 77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1. Сокращение продолжительности трудового отпуска за прогул без уважительной прич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гул без уважительной причины наниматель вправе, а в случаях, предусмотренных настоящим Кодексом, обязан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основного отпуска (24 календарных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2. Единовременная выплата на оздоровление при предоставлении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законодательством, коллективным договором, соглашением, трудовым договором, наниматель обязан при предоставлении трудового отпуска (а при разделении его на части – при предоставлении одной из частей отпуска) производить работнику единовременную выплату на оздоровление в размере, определяемом законодательством, коллективным договором, соглашение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3. Социальные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отпуска работникам предоставляются в целях создания благоприятных условий для материнства, ухода за детьми, образования, удовлетворения семейно-бытовых потребностей и для других социальных целей в соответствии с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социальные отпуска работников не зависит от продолжительности, места и вида работы, наименования и организационно-правовой формы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 (средний заработ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отпуска предоставляются сверх трудового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отпуска предоставляются за тот календарный год, в котором работник имеет на них прав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4. Отпуск по беременности и род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м предоставляется отпуск по беременности и родам продолжительностью 126 календарных дней (в случаях осложненных родов, в том числе рождения двоих и более детей, – 14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м, постоянно (преимущественно) проживающим и (или) работающим на территории радиоактивного загрязнения, предоставляется отпуск по беременности и родам продолжительностью 146 календарных дней (в случаях осложненных родов, в том числе рождения двоих и более детей, – 16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нахождения в отпуске по беременности и родам назначается и выплачивается государственное пособие по государственному социальному страхованию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5. Отпуск по уходу за ребенком до достижения им возраста трех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м женщинам независимо от трудового стажа по их желанию наниматель обязан предоставить после окончания отпуска по беременности и родам отпуск по уходу за ребенком до достижения им возраста трех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предоставляется по усмотрению семьи работающим отцу или другому родственнику, члену семьи ребенка в случае, если мать ребенка на территории Республики Беларусь вышла на работу (службу),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дит подготовку в клинической ординатуре в очной форме или является адвокатом, осуществляющим адвокатскую деятельность индивидуально, нотариусом, осуществляющим нотариальную деятельность в нотариальном бюро, индивидуальным предпринимателем, творческим работником, физическим лицом, осуществляющим ремесленную деятельность, деятельность по оказанию услуг в сфере агроэкотуризма (за исключением случаев приостановления соответствующей деятельности в порядке, установленном законодательством, неосуществления предпринимательской деятельности в связи с нахождением в процессе прекращения деятельности). Отпуск по уходу за ребенком до достижения им возраста трех лет также предоставляется лицам, указанным в настоящей части, в случае, если мать работает в представительстве международной организации в Республике Беларусь, дипломатическом представительстве, консульском учреждении иностранного государства, аккредитованных в Республике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опеки над ребенком отпуск по уходу за ребенком до достижения им возраста трех лет предоставляется работающему опеку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редусмотренный настоящей статьей, предоставляется по письменному заявлению и может быть использован полностью либо по частям любой продолжи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прерывается в случае предоставления матери ребенка отпуска по беременности и родам и продолжается по его окончании в порядке, предусмотренном частью четверт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предоставленный лицам, указанным в частях второй и третьей настоящей статьи, прекращается со дня, следующего за днем утраты оснований, по которым данный отпуск был им предоставл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семье двоих и более детей в возрасте до трех лет отпуск, предусмотренный настоящей статьей, предоставляется одному лиц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нахождения в отпуске по уходу за ребенком до достижения им возраста трех лет назначается и выплачивается ежемесячное государственное пособие по государственному социальному страхованию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лиц, указанных в частях первой–третьей настоящей статьи, в период нахождения их в отпуске по уходу за ребенком до достижения им возраста трех лет они могут работать по основному (по другой должности служащего (профессии рабочего)) или другому месту работы на условиях неполного рабочего времени (не более половины месячной нормы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включается в стаж работы, а также в стаж работы по специальности, должности служащего (профессии рабочего)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дающий право на последующие трудовые отпуска, время отпуска по уходу за ребенком до достижения им возраста трех лет не засчиты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6. Отпуск отцу (отчиму) при рождении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ождении ребенка и воспитании его в семье наниматель обязан по желанию отца (отчима) ребенка предоставить ему отпуск без сохранения заработной платы продолжительностью не более 14 календарных дней. Иная продолжительность и (или) оплата отпуска при рождении ребенка могут быть предусмотрены коллективным договором,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отцу (отчиму) при рождении ребенка предоставляется единовременно по его письменному заявлению в течение шести месяцев с даты рождения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9. Кратковременный отпуск без сохранения заработной платы, который наниматель обязан предоставить работни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по желанию работника предоставить отпуск без сохранения заработной платы продолжительностью до 14 календарных дней следующим категориям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енщинам, имеющим двух и более детей в возрасте до четырнадцати лет или ребенка-инвалида в возрасте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Героям Беларуси, Героям Советского Союза, Героям Социалистического Труда, полным кавалерам орденов Отечества, Славы, Трудовой Слав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теранам Великой Отечественной войны и ветеранам боевых действий на территории других государ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ющим уход за больным членом семьи в соответствии с медицинской справкой о состоянии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валидам, работающим на производствах, в цехах и на участках, специально предназначенных для труда этих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м работникам в случаях, предусмотренных законодательством,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законодательными актами, отдельным категориям работников наниматель предоставляет кратковременный отпуск без сохранения заработной платы иной продолжитель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а, предусмотренные настоящей статьей, предоставляются в течение календарного года в период, согласованный сторо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0. Кратковременный отпуск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й по договоренности между работником 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емейно-бытовым причинам, для работы над диссертацией, написания учебников и по другим уважительным причинам помимо тех, которые предусмотрены частью первой статьи 189 настоящего Кодекса, работнику по его письменному заявлению может быть предоставлен в течение календарного года отпуск без сохранения заработной платы не более 30 календарных дней, если иное не предусмотрено коллективным договором, соглашением,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сть причин оценивает наниматель, если иное не установлено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1. Отпуск без сохранения или с частичным сохранением заработной платы, предоставляемый по инициатив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обходимости временной приостановки работ или временного уменьшения их объема, а также при отсутствии другой работы, на которую необходимо временно перевести работника в соответствии с заключением врачебно-консультационной комиссии или медико-реабилитационной экспертной комиссии, наниматель вправе с письменного согласия работника (работников) предоставить ему (им) отпуск (отпуска) без сохранения или с частичным сохранением заработной платы, если иное не предусмотрено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предоставляемого работнику отпуска суммарно не должна превышать шести календарных месяцев в течение календар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охраняемой заработной платы определяется по договоренности между нанимателем и работниками, если иное не предусмотрено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2. Предоставление части трудового отпуска вместо отпуска без сохранения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енности между работником и нанимателем, а также в случаях, предусмотренных коллективным договором, наниматель вместо отпуска без сохранения заработной платы (статья 190) может предоставить часть трудового отпуска по правилам, установленным частью первой статьи 17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3</w:t>
        <w:br/>
        <w:t>Производственно-технологическая, исполнительская</w:t>
        <w:br/>
        <w:t>и трудовая дисципли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3. Понятие производственно-технологической, исполнительской и трудовой дисципли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о-технологическая дисциплина – соблюдение установленных технологических регламентов и нормативов при производстве продукции (выполнении работ, оказании услуг), требований производственного процесса, технологии изготовления продукции (выполнения работ, оказания услуг), а также требований по рациональному использованию сырья, материальных и человеческих ресур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ская и трудовая дисциплина – обязательное для всех работников подчинение установленному трудовому распорядку и надлежащее исполнение своих обязанностей, письменных и устных приказов (распоряжений) нанимателя, не противоречащих законодательству и локальным правовым акт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4. Трудовой распорядок. Уставы и положения о дисциплин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распорядок для работников определя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ми внутреннего трудового распорядка, коллективными договорами, соглашениями, положениями и инструкциями по охране труда и другими локальными правов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атным распис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лжностными (рабочими) инструкциям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фиками работ (см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фиками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кальные правовые акты, регулирующие трудовой распорядок, не могут ухудшать положение работников по сравнению с настоящим Кодексом и иными актами законодательства, регулирующими соответствующие отношения в социально-трудовой сфе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работников действуют уставы и положения о дисциплин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5. Правила внутреннего трудового распоряд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внутреннего трудового распорядка устанавливаются нанимателем с участием профсоюзов на основании типовых правил внутреннего трудового распорядка, утверждаемых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6. Поощрения за тр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оощрять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собые трудовые заслуги перед обществом и государством работники могут быть представлены к государственным наградам в соответствии с зако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w:t>
        <w:br/>
        <w:t>Дисциплинарная ответственность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7. Дисциплинарный проступ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204).</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8. Меры дисциплинарного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овершение дисциплинарного проступка наниматель может применить к работнику следующие меры дисциплинарного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шение полностью или частично стимулирующих выплат на срок до двенадцати месяце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ольнение (пункты 6–11 статьи 42, пункты 1, 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и 9 части первой статьи 47).</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работников с особым характером труда могут предусматриваться также и другие меры дисциплинарного взыскания (статья 204).</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правов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9. Порядок применения дисциплинарных взыска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наниматель обязан затребовать письменное объяснени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работника от дачи письменного объяснения не является препятствием для применения дисциплинарного взыскания и оформляется актом с указанием присутствовавших при этом свиде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оформляется приказом (распоряжением, постановлением, решением, протокол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едусмотренное пунктом 3 части первой статьи 198 настоящего Кодекса, применяется с месяца, следующего за месяцем издания приказа (распоряжения, постановления, решения, протокола) о дисциплинарном взыска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постановление, решение, протокол) о дисциплинарном взыскании с указанием мотивов объявляется работнику под роспись в пятидневный срок со дня издания,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не ознакомленный в срок, установленный частью шестой настоящей статьи, с приказом (распоряжением, постановлением, решением, протоколом) о дисциплинарном взыскании, считается не имеющим дисциплинарного взыскания. Отказ работника от ознакомления с приказом (распоряжением, постановлением, решением, протоколом) о дисциплинарном взыскании оформляется актом с указанием присутствовавших при этом свиде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0. Сроки применения дисциплинарных взыска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дисциплинарного проступка, не считая времени болезни работника или ухода за больным членом семьи, подтвержденных листком нетрудоспособности или справкой о временной нетрудоспособности, пребывания работника в отпуске, нахождения на военных или специальных сбор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м обнаружения дисциплинарного проступка считается день, когда о проступке стало известно лицу, которому работник непосредственно подчин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1. Органы (руководители), правомочные применять дисциплинарные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органом (руководителем), которому предоставлено право приема (избрания, утверждения, назначения на должность служащего, приема на профессию рабочего) и увольнения работников, либо по его поручению иным органом (руководителем), если иное не установл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применению дисциплинарных взысканий оформляется приказом (распоряж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ые взыскания к отдельным категориям работников с особым характером труда (статья 204) могут применяться также органами (руководителями), вышестоящими по отношению к органам (руководителям), указанным в части перв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занимающие выборные должности служащих, могут быть уволены с работы только по решению органа, которым они избраны, и только по основаниям, предусмотренны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2. Порядок обжалования дисциплинарных взыска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в порядке, установленном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3. Снятие и погашение дисциплинарного взыск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 решения, протоко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рочное снятие дисциплинарного взыскания оформляется приказом (распоряжением, постановлением, решением, протокол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4. Особенности дисциплинарной ответственности отдельных категорий работников с особым характером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дисциплинарной ответственности работников транспорта и других категорий работников с особым характером труда устанавлив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w:t>
        <w:br/>
        <w:t>Совмещение работы с получением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5. Поощрение работников, совмещающих работу с получением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более высокой квалификации (разряда, класса, категории и др.) по должности служащего (профессии рабочего) или при продвижении по работе учитываются успешное прохождение работниками профессиональной подготовки, повышение квалификации, прохождение переподготовки, стажировки работников, наличие общего среднего, профессионально-технического образования, а также получение ими среднего специального, высшего образования, наличие ученой степени, ученого з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6. Гаранти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 по направлению нанимателя либо в соответствии с коллективным или трудовым договором, при условии успешного освоения содержания образовательных программ устанавливаются сокращенная рабочая неделя или сокращенная продолжительность ежедневной работы с сохранением не менее 50 процентов среднего заработка, и им предоставляются отпуска в связи с получением образования, предусмотренные статьями 208 и 211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7. Сокращение рабочего времени 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получающих общее среднее образование, специальное образование на уровне общего среднего образования, профессионально-техническое образование в вечерней или заочной форме получения образования, в период учебного года устанавливается сокращенная рабочая неделя на один рабочий день или соответствующее ему количество рабочих часов (при сокращении рабочего дня в течение недели) с оплатой не менее 50 процентов среднего заработка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дополнительно предоставлять в период учебного года без ущерба для производственной деятельности по желанию работников, указанных в части первой настоящей статьи,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8. Отпуска в связи с получением образования 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олучающим общее среднее образование, специальное образование на уровне общего среднего образования в вечерней или заочной форме получения образования, предоставляется на период итоговой аттестации при получении общего среднего образования отпуск продолжительностью не менее 20 календарных дней, а при получении общего базового образования – не менее 9 календарных дней с сохранением среднего заработка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допущенным к аттестации в порядке экстерната при получении общего базового образования, предоставляется отпуск продолжительностью не менее 17 календарных дней, а допущенным к аттестации в порядке экстерната при получении общего среднего образования – не менее 20 календарных дней с сохранением среднего заработка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1. Отпуска в связи с получением образования работникам, получающим профессионально-техниче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олучающим профессионально-техническое образование в вечерней или заочной форме получения образования по направлению нанимателя либо в соответствии с коллективным или трудовым договором, предоставляется отпуск с сохранением среднего заработка по основному месту работы следующей продолжительность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ериод выполнения контрольных работ, сдачи зачетов и экзаменов в учебном год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и втором курсах – до 1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ретьем курсе – до 2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подготовки и прохождения итоговой аттестации – 2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олучающим профессионально-техническое образование в вечерней или заочной форме получения образования при отсутствии направления нанимателя либо иных оснований, предусмотренных коллективным или трудовым договором, могут предоставляться отпуска без сохранения заработной платы продолжительностью, предусмотренной частью перв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2. Отпуск для прохождения вступительных испытаний при приеме в учреждения образования для получения среднего специального и высше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допущенным к вступительным испытаниям при приеме в учреждения образования для получения среднего специального образования, предоставляется отпуск без сохранения заработной платы продолжительностью не менее 7 календарных дней, а в учреждения образования для получения высшего образования – не менее 12 календарных дней, не считая времени на проезд к месту нахождения учреждения образования и обрат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4. Гарантии для работников, получающих среднее специальное, высшее и послевузовское образование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пешно осваивающим содержание образовательных программ, при получ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 специального и высшего образования в вечерней или заочной форме получения образования по направлению нанимателя либо в соответствии с заключенными с ними договорами в сфере образования предоставляются гарантии, предусмотренные статьями 215 и 216 настоящего Кодекса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 специального, высшего и послевузовского образования в вечерней или заочной форме получения образования при отсутствии направления нанимателя, договоров в сфере образования либо иных оснований, предусмотренных коллективным или трудовым договором, могут предоставляться отпуска без сохранения заработной платы продолжительностью, предусмотренной статьей 216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5. Сокращение рабочего времени для работников, получающих среднее специальное и высшее образование в вечерней или заочной форме получения образования и успешно осваивающих содержание образовательных програм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получающие среднее специальное и высшее образование в вечерней или заочной форме получения образования и успешно осваивающие содержание образовательных программ, на период четырех учебных месяцев перед началом выполнения дипломного проекта (дипломной работы) и (или) сдачи государственных экзаменов имеют право на сокращенную рабочую неделю на один рабочий день или соответствующее ему количество рабочих часов (при сокращении рабочего дня в течение недели) для подготовки к занятиям с оплатой не менее 50 процентов среднего заработка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редоставлять в течение указанных четырех месяцев дополнительно по желанию работника еженедельные свободные от работы дни без сохранения заработной платы, если иное не предусмотрено коллективным договором, соглашение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6. Отпуска работникам в связи с освоением содержания образовательных программ при получении среднего специального, высшего, послевузовского образования в вечерней или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пешно осваивающим содержание образовательных программ при получении среднего специального образования в вечерней форме получения образования, на период экзаменационной сессии в учебном году предоставляется отпуск до 18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пешно осваивающим содержание образовательных программ при получении высшего образования в вечерней форме получения образования, на период экзаменационной сессии в учебном году предоставляется отпуск до 28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успешно осваивающим содержание образовательных программ при получении среднего специального и высшего образования в заочной форме получения образования, на период установочной или лабораторно-экзаменационной сессии в учебном году предоставляется отпуск до 3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и получении среднего специального и высшего образования в вечерней или заочной форме получения образования предоставляется отпус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ериод сдачи государственных экзаменов – 21 календарный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период подготовки и защиты дипломного проекта (работы), магистерской диссертации – 90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и получении послевузовского образования в заочной форме получения образования или в форме соискательства, успешно выполняющим индивидуальный план работы аспиранта (адъюнкта, соискателя), ежегодно предоставляется отпуск для сдачи кандидатских экзаменов продолжительностью 15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ремя отпусков, предоставляемых в связи с получением среднего специального и высшего образования в вечерней или заочной форме получения образования, за работником сохраняется средний заработок при соблюдении условий, установленных статьей 21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9. Отпуска для сдачи вступительных испытаний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допущенным к вступительным испытаниям при приеме в учреждения образования, организации, реализующие образовательные программы послевузовского образования, для получения послевузовского образования, могут предоставляться отпуска без сохранения заработной платы продолжительностью до 12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0. Оплата проезда к месту нахождения учреждений образования работникам, получающим среднее специальное и высшее образование в заоч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оплачивать работникам, получающим среднее специальное и высшее образование в заочной форме получения образования, проезд к месту нахождения учреждений образования и обратно на установочные или лабораторно-экзаменационные сессии один раз в течение учебного года в размере 50 процентов стоимости проезда соответствующим видом транспорта применительно к порядку, установленному законодательством о служебных командиров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рядке и размере, предусмотренных частью первой настоящей статьи, может производиться оплата проезда для сдачи государственных экзаменов или подготовки и защиты дипломного проекта (диплом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0</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офессиональная подготовка, повышение квалификации, стажировка и переподготовк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еспечивает профессиональную подготовку, повышение квалификации, стажировку и переподготовку работников в случаях и порядке, предусмотренных законодательством, коллективным договором, соглашением, трудовым договором. В иных случаях необходимость профессиональной подготовки, повышения квалификации, стажировки и переподготовки работников определяется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подготовка, повышение квалификации, стажировка и переподготовка работников осуществляются в учреждениях дополнительного образования взрослых, иных учреждениях образования, иных организациях, которым в соответствии с законодательством предоставлено право осуществлять образовательную деятельность, реализующих образовательные программы дополнительного образования взрослых,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оходящим профессиональную подготовку, повышение квалификации, стажировку и переподготовку, наниматель обязан создать необходимые условия для совмещения работы с получением соответствующего образования, предоставлять гарантии, установленные настоящим Кодексом, коллективным договором, соглашение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нанимателем работника на профессиональную подготовку, повышение квалификации, стажировку и переподготовку работнику предоставляются гарантии, установленные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профессиональной подготовки либо переподготовки работников для собственных нужд определяет нанимател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6</w:t>
        <w:br/>
        <w:t>Охран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 Охрана труд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труда работников осуществляется в соответствии с законодательством об охране труда с учетом особенностей, установл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3. Гарантии права работника на охрану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права работника на охрану труда государство осуществляет государственное управление в области охраны труда,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ему средств индивидуальной защиты, непосредственно обеспечивающих безопасность труда; приостановления и запрещения проведения работ органами, уполномоченными на осуществление контроля (надзора),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обеспечить направление работника на переподготовку, профессиональную подготовку с сохранением на период получения образования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худшения состояния здоровья работника, обусловленного условиями труда, утраты профессиональной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заключением врачебно-консультационной комиссии или медико-реабилитационной экспертной комиссии или обеспечить за счет средств, предусмотренных на осуществление обязательного страхования от несчастных случаев на производстве и профессиональных заболеваний, направление работника на переподготовку, профессиональную подготовку с сохранением на период получения образования среднего заработка, а при необходимости – его реабилитац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4. Обязательное страхование от несчастных случаев на производстве и профессиональных заболева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подлежит обязательному страхованию нанимателем от несчастных случаев на производстве и профессиональных заболеваний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5. Право на компенсацию по условиям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занятый на работах с вредными и (или) опасными условиями труда, имеет право н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Размеры (объемы) и порядок предоставления компенсаций по условиям труда устанавлив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причиненного жизни или здоровью работника, не предусмотренные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8. Гарантии при прохождении медицинских осмот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я прохождения предусмотренных законодательством медицинских осмотров за работником сохраняются его место работы, должность служащего (профессия рабочего) и средний заработ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7</w:t>
        <w:br/>
        <w:t>Разрешение индивидуальных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3. Понятие индивидуального трудового спора. Органы, рассматривающие индивидуальные трудовые сп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трудовой спор – неурегулированные разногласия между нанимателем и работником (лицом, которому отказано в заключении трудового договора, уволенным работником) по вопросам применения законодательства о труде, коллективного договора, соглашения, иных локальных правовых актов, соблюдения условий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трудовые споры рассматрив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м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д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4. Порядок рассмотрения индивидуальных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смотрения индивидуальных трудовых споров комиссиями по трудовым спорам регулируется настоящим Кодексом, а в судах определяется, кроме того, гражданским процессуальны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й настоящим Кодексом порядок рассмотрения индивидуальных трудовых споров не распространяется на споры о досрочном освобождении от выборной оплачиваемой должности служащего работников общественных объедин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трудовые споры, стороной которых является руководитель организации, выступающий в качестве работника, рассматриваются суд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трудовые споры некоторых категорий работников рассматриваются в особом порядке (статья 321).</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5. Комиссия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образуется из равного числа представителей профсоюза и нанимателя сроком на один го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соглашению между профсоюзом и нанимателем либо в случаях, предусмотренных коллективным договором, комиссии по трудовым спорам могут создаваться в подразделениях организац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представителей сторон подтверждаются доверенностями, выданными в установленном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председателя и секретаря на каждом заседании комиссии по трудовым спорам выполняются поочередно представителями сторон. При этом обязанности председателя и секретаря на одном и том же заседании не могут выполняться представителями одной сторо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едения делопроизводства комиссией по трудовым спорам устанавливается по соглашению между нанимателем и профсоюзом либо в коллективн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техническое обеспечение деятельности комиссии по трудовым спорам осуществляется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6. Компетенция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если она создана) является обязательным первичным органом по рассмотрению трудовых споров, за исключением случаев, когда настоящим Кодексом и другими законодательными актами установлен иной порядок их рассмотр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рассматривает споры работников – членов соответствующего профсоюза, связанные с применением законодательства о труде, коллективных договоров, соглашений и иных локальных правовых актов, трудовых договоров, в том числе об (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ных расценках и нормах труда, а также условиях для их выпол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воде на другую работу и перемещ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лате труда, в том числе при невыполнении норм труда, простое и браке, совмещении должностей служащих (профессий рабочих), за работу в сверхурочное и ночное врем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плате компенсаций и предоставлении гарант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врате денежных сумм, удержанных из заработной платы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оставлении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даче специальной одежды, специальной обуви, средств индивидуальной защиты, лечебно-профилактического пит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менении мер дисциплинарного взыскания, кроме уволь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 не член профсоюза имеет право по своему выбору обратиться в комиссию по трудовым спорам либо в с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комиссий по трудовым спорам, созданных в подразделениях организаций, определяется по письменному соглашению между нанимателем и профсоюзом либо в коллективн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7. Порядок приема заявлений, поступающих в комиссию по трудовым спорам, и срок рассмотрения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работника, поступившее в комиссию по трудовым спорам, подлежит обязательной регистр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рассматривается в присутствии работника, подавшего заявление. Рассмотрение спора в отсутствие работника допускается только по его письменному заявл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явке работника на заседание комиссии по трудовым спорам рассмотрение заявления откладывается. При вторичной неявке работника без уважительных причин комиссия по трудовым спорам может вынести решение о снятии данного заявления с рассмотрения, что не лишает работника права подать заявление внов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По требованию комиссии по трудовым спорам наниматель обязан предоставлять необходимые расчеты и докумен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комиссии по трудовым спорам ведется протокол, который подписывается председателем и секретарем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обязана рассмотреть трудовой спор в десятиднев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8. Решение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трудовым спорам принимает решение по соглашению между представителями нанимателя и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 по трудовым спорам имеет обязательную силу и утверждению нанимателем либо профсоюзом не подлежи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шении комиссии по трудовым спорам указываются: наниматель; фамилия, имя, отчество обратившегося в комиссию по трудовым спорам работника; даты обращения в комиссию по трудовым спорам и рассмотрения спора; существо спора; фамилии членов комиссии по трудовым спорам, присутствовавших на заседании; мотивированное решение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решения комиссии по трудовым спорам в трехдневный срок вручаются работнику и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9. Обжалование решения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 по трудовым спорам может быть обжаловано работником или нанимателем, за исключением случаев, предусмотренных статьей 321 настоящего Кодекса, в суд в десятидневный срок со дня вручения им копии решения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указанного срока не является основанием к отказу в приеме заяв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0. Гарантии для членов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работников – членов комиссии по трудовым спорам в период осуществления их полномочий не допускаются понижение тарифной ставки (тарифного оклада), оклада, должностного оклада и расторжение трудового договора по инициативе нанимателя, за исключением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и случаев, предусмотренных пунктами 2, 6–11 статьи 42 настоящего Кодекса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1. Рассмотрение трудовых споров в с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де рассматриваются трудовые споры по заявл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а или нанимателя, если они не согласны с решением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а, если комиссия по трудовым спорам не рассмотрела его заявление в срок, установленный частью шестой статьи 237 настоящего Кодекса, или не вынесла реш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курора, если решение комиссии по трудовым спорам противоречит законода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ника об отказе нанимателя в составлении акта о несчастном случае либо несогласии с его содерж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в суде рассматриваются трудовые споры по заявления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ов, работающих у нанимателей, где комиссии по трудовым спорам не созд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ботников – не членов профсоюза, если они не обратились в комиссию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нимателей о возмещении им причиненного работниками материального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уководителя организации, выступающего в качеств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ников о недействительности трудового договора в случаях, предусмотренных статьей 2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ботников о недействительности отдельных условий трудового договора в случаях, предусмотренных частью первой статьи 23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в суде рассматриваются также споры об отказе в заключении трудового договора 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и, приглашенными на работу в порядке перевода от другого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ускниками, которым место работы предоставлено путем распределения, направления на работу, прибывшими на работу к определенн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ругими лицами, с которыми наниматель в соответствии с законодательством обязан заключить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и по дискриминационным мотив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индивидуальных трудовых споров работники освобождаются от уплаты судебных расх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2. Сроки обращения за разрешением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а по делам об увольнении – в суд в месячный срок со дня вручения копии приказа об увольнении или со дня выдачи трудовой книжки с записью об основании прекращения трудового договора либо со дня отказа в выдаче или получении указанных докуме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ращения нанимателя в суд по вопросам взыскания материального ущерба, причиненного ему работником, устанавливается срок в один год со дня обнаружения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указанные в частях первой и второй настоящей статьи, применяются при обращении в суд прокур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пуске по уважительным причинам сроков, установленных настоящей статьей, они могут быть восстановлены соответственно комиссией по трудовым спорам или суд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3. Восстановление на работе, на прежнем рабочем месте, прежних существенных условий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кращения трудового договора без законного основания, а также незаконного перевода, перемещения, изменения существенных условий труда либо отстранения от работы орган, рассматривающий трудовой спор, восстанавливает работника на прежней работе, на прежнем рабочем месте, прежние существенные условия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уд посчитает невозможным или нецелесообразным восстановление работника по причинам, не связанным с совершением виновных действий работником, он имеет право предложить и с согласия работника возложить на нанимателя обязанность выплатить работнику возмещение в размере десятикратного среднемесячно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4. Оплата за время вынужденного прогула или выполнения нижеоплачиваем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восстановления работника на прежней работе, а также изменения формулировки причины увольнения, которая препятствовала поступлению работника на новую работу, ему выплачивается средний заработок за время вынужденного прогула. При взыскании в пользу работника среднего заработка в случае восстановления работника на прежней работе подлежат зачету выплаченные ему при увольнении выходное пособие, компенсации, иные выплаты, на которые работник имел право в соответствии с законодательством и (или) коллективным договором, иными локальными правовыми актами, связанные с увольнением, заработная плата, полученная за время работы у другого нанимателя после незаконного увольнения, пособие по временной нетрудоспособности, выплаченное в пределах срока оплачиваемого вынужденного прогу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законном переводе, перемещении, изменении существенных условий труда, отстранении от работы работнику выплачиваются по решению органа, рассматривавшего трудовой спор, средний заработок за время вынужденного прогула или разница в заработке за время выполнения нижеоплачиваем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произвести выплаты, предусмотренные настоящей статьей, при отсутствии решения органа, рассматривавшего трудовой сп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5. Возложение материальной ответственности на должностное лицо, виновное в незаконном увольнении, переводе, перемещении, изменении существенных условий труда, отстранении от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возлагает на должностное лицо, виновное в незаконном увольнении, переводе, перемещении, изменении существенных условий труда, отстранении от работы, обязанность возместить ущерб, причиненный в связи с оплатой за время вынужденного прогула или выполнения нижеоплачиваем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лжностных лиц в соответствии с частью первой настоящей статьи возлагается обязанность возместить ущерб, если увольнение, перевод, перемещение, изменение существенных условий труда или отстранение от работы произведены с нарушением закона, а также при задержке исполнения решения суда о восстановлении работника на работе, прежнем рабочем месте, прежних существенных условий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6. Возмещение морального вре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вольнения без законного основания или с нарушением установленного порядка увольнения либо незаконного перевода на другую работу суд вправе по требованию работника вынести решение о возмещении морального вреда, причиненного ему указанными действиями. Размер морального вреда определяется суд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7. Немедленное исполнение некоторых решений и постановлений по трудовым дел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или постановление, принятые органом по рассмотрению трудовых споров, указанных в статье 243 настоящего Кодекса, подлежат немедленному исполн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му исполнению в соответствии с законодательством об исполнительном производстве подлежит также решение суда о выплате работнику заработной платы, но не свыше чем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8. Срок исполнения решения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иссии по трудовым спорам подлежит исполнению нанимателем не позднее чем в трехдневный срок по истечении 10 дней, предусмотренных на его обжалование, за исключением статьи 247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9. Принудительное исполнение решения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нанимателем решения комиссии по трудовым спорам в установленный срок (статья 248) она выдает работнику удостоверение, являющееся исполнительным документ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не выдается, если работник или наниматель обратились в установленный срок с заявлением о разрешении трудового спора в суд (статья 242).</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достоверении должны быть указ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комиссии, вынесшей решение по трудовому спору, фамилия и инициалы уполномоченного ли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инятия решения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аботнике: фамилия, собственное имя, отчество (если таковое имеется), его место жительства (место пребывания), дата и место рождения (при наличии сведений о месте рождения), данные документа, удостоверяющего его личность (идентификационный номер, серия (при их наличии), номер, дата выдачи, наименование органа, выдавшего докумен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нимателе: его наименование, место нахождения, регистрационный номер и дата государственной регистрации юридического лица, учетный номер плательщ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олютивная часть решения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удостовер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одписывается председателем и секретарем комиссии по трудовым спорам и заверяется печатью комиссии по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выданного и предъявленного не позднее трехмесячного срока в орган принудительного исполнения удостоверения судебный исполнитель приводит решение комиссии по трудовым спорам в исполнение в порядке, установленном законодательством об исполнительном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пуске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0. Ограничения взыскания сумм, выплаченных по решению органов, рассматривающих трудовые сп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работника сумм, выплаченных ему по решению комиссии по трудовым спорам, при последующем ином разрешении трудового спора, а также сумм, выплаченных по судебному решению по трудовому спору,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1. Органы примирения, посредничества и арбитража для урегулирования индивидуальных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по соглашению с профсоюзами могут создавать органы примирения, посредничества и арбитража для урегулирования индивидуальных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боты органов, указанных в части первой настоящей статьи, определяется сторонами, их создавшими. При этом не должно ограничиваться право работника на судебную защи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II</w:t>
        <w:br/>
        <w:t>ОСОБЕННОСТИ РЕГУЛИРОВАНИЯ ТРУДА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8</w:t>
        <w:br/>
        <w:t>Особенности регулирования труда руководителя организации и</w:t>
        <w:br/>
        <w:t>членов коллегиального исполнительного органа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2. Руководитель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изации – физическое лицо, которое в силу закона или учредительного документа организации осуществляет руководство организацией, в том числе выполняет функции ее единоличного исполнительного орга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й главы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имущества организации или индивидуальным предпри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3. Правовое регулирование труда руководителя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руководителя организации определяются настоящим Кодексом, актами законодательства, учредительным документом, а также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4. Заключение трудового договора с руководителем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руководителем организации заключается собственником имущества организации либо уполномоченным им органом (организацией) на срок, установленный учредительным документом организации или соглашением сторон,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ущества организации или уполномоченный им орган вправе устанавливать в учредительном документе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5. Ограничение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ю государственной организации и организации, в уставном фонде которой 50 и более процентов акций (долей) находятся в собственности государства, запрещается выполнение оплачиваемой работы на условиях совместительства, кроме педагогической (в части реализации содержания образовательных программ), научной или иной творческой деятельности, а также медицинской практики,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изации не может входить в состав органов, осуществляющих функции надзора и контроля в данной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6. Материальная ответственность руководителя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изации несет полную материальную ответственность за реальный ущерб, причиненный им имуществу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7. Дополнительные основания для прекращения трудового договора с руководителем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снований, предусмотренных настоящим Кодексом, трудовой договор с руководителем организации может быть также прекращен по следующим основания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е в отношении организации процедур экономической несостоятельности (банкрот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ятие собственником имущества организации или уполномоченным им органом соответствующего решения о прекращ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8. Расторжение трудового договора с руководителем организации при проведении в отношении этой организации процедур экономической несостоятельности (банкрот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цедур экономической несостоятельности (банкротства) в отношении организации трудовой договор с руководителем организации может быть расторгнут по инициативе собственника имущества организации или уполномоченного им орга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9. Расторжение трудового договора с руководителем организации по решению собственника имущества организации или уполномоченного им орга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собственника имущества организации или уполномоченного им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 В таком случае собственник имущества организации или уполномоченный им орган выплачивает руководителю организации компенсацию за досрочное расторжение с ним трудового договора в размере, определяемо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0. Досрочное расторжение трудового договора по инициативе руководителя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изации имеет право досрочно расторгнуть трудовой договор, предупредив об этом собственника имущества организации или уполномоченный им орган в письменной форме не позднее чем за один меся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рудовой договор расторгается без уважительных причин, руководитель организации по требованию собственника имущества организации или уполномоченного им органа обязан выплатить организации компенсацию в размере, определяемо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важительным причинам, в частности, относя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стижение руководителем организации пенсионного возрас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пятствующая продолжению трудовой деятельности болез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сть ухода за больным членом сем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рушение собственником имущества организации или уполномоченным им органом условий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 Особенности регулирования труда членов коллегиальных исполнительных органов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дительным документом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8</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Особенности регулирования труда работников,</w:t>
        <w:br/>
        <w:t>с которыми заключаются контрак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Заключение контрак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может заключаться по соглашению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еме на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работником, с которым заключен трудовой договор на неопределенный срок, срочн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иных случаях, предусмотренных настоящим Кодексом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законодательством, заключение контрактов является обязатель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одержание и условия контрак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должен содержать помимо сведений и условий, предусмотренных статьей 19 настоящего Кодекса, в качестве обязательных следующие сведения и усло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ни и периодичность (не реже одного раза в месяц) выплаты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аттестации не реже одного раза в три года, если иной срок не установлен Президент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меры стимулирования труда, в том числ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дополнительного поощрительного отпуска до пяти календарных дней с сохранением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тарифной ставки (тарифного оклада) не более чем на 50 процентов, если больший размер не предусмотрен законодательством, а для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надбавку в размере не более 50 процентов окла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размер указанной надбавки устанавливается (изменяется) в пределах средств, предусмотренных в соответствии с законодательством на оплату труда на соответствующий финансовый (календарный) год. При этом уменьшение ее размера осуществляется в порядке и на условиях, предусмотренных статьей 3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меньшение (лишение) премий всех видов независимо от привлечения к дисциплинарной ответственности 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на рабочем месте без уважительных причин, несвоевременное исполнение или неисполнение трудовых обязанностей без уважительных прич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государственного имущества не в служебных цел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меньшение работнику трудового отпуска за соответствующий рабочий год на число дней прогула или умышленного неисполнения им трудовых обязанностей более трех часов в течение рабочего дня без уважительных причин. При этом трудовой отпуск должен быть не менее 24 календарных д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язанность работника не позднее чем за один месяц до истечения срока действия контракта письменно предупредить нанимателя о решении продолжить или прекратить трудовые отно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язанность нанимателя не позднее чем за один месяц до истечения срока действия контракта письменно предупредить работника о решении продолжить или прекратить трудовые отношения на условиях контракта либо заключить трудовой договор на неопределенный срок (при соблюдении работником условий, установленных частью первой статьи 261</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xml:space="preserve">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содержания контракта работника – члена профсоюза производится с участием представителя соответствующего профсоюз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ая форма контракта утвержд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рок действия контракта. Продление контракта. Заключение нового контракта. Прекращение контракта в связи с истечением срока его дей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заключается на срок не менее одного года и не более пяти лет (максимальный срок действия контракта). Конкретный срок действия контракта определяется по соглашению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заключивших контракт, не позднее чем за один месяц до истечения срока его действия письменно предупреждает другую сторону о решении продолжить или прекратить трудовые отно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ление контракта в пределах пятилетнего срока его действия осуществляется по соглашению сторон на срок не менее одного года, а с работником, не допускающим нарушений производственно-технологической, исполнительской и трудовой дисциплины, – на срок до истечения максимального срока действия контракта. На меньший срок контракт продлевается с письменного согласия работника, если иное не установлено Президент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стечении пятилетнего срока действия контракта, а также в случае перевода работника с его согласия на другую работу по соглашению сторон заключается новый контракт на срок не менее одного года, а с работником, не допускающим нарушений производственно-технологической, исполнительской и трудовой дисциплины, – на срок не менее трех лет либо с письменного согласия работника на меньший срок, но не менее од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прекращается в связи с истечением срока его действия, если стороны не приняли решение о продлении срока действия контракта, заключении нового контракта, если настоящим Кодексом (статья 261</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или иными законодательными актами не установлена обязанность нанимателя продлить срок действия контракта, заключить новый контракт, а также если возникли основания для продолжения трудовых отношений на условиях трудового договора, заключенного на неопределенный срок (статья 261</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Случаи, когда трудовые отношения продолжаются на условиях трудового договора, заключенного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с письменного согласия работника, не допускающего нарушений производственно-технологической, исполнительской и трудовой дисциплины, проработавшего у данного нанимателя не менее пяти лет, по истечении срока действия контракта вправе заключить с работником трудовой договор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истечении срока действия контракта трудовые отношения фактически продолжаются и ни одна из сторон не потребовала их прекращения, то трудовые отношения считаются продолженными на условиях трудового договора, заключенного на неопределенный срок. Началом действия трудового договора считается день, следующий за днем истечения срока действия контракта. При этом трудовые отношения оформляются в соответствии со статьями 18 и 19 настоящего Кодекса не позднее дня, следующего за днем предъявления одной из сторон требования о заключ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части первой настоящей статьи не распространяется на работников, заключение контрактов с которыми в соответствии с законодательством является обязатель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1</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Гарантии при заключении, продлении срока действия и прекращении контракта для отдельн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ы с беременными женщинами, женщинами, имеющими детей в возрасте до трех лет (детей-инвалидов – до восемнадцати лет), трудовые договоры с которыми были заключены на неопределенный срок, не заключаются без их согласия на заключение контрак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контракта с беременной женщиной с ее согласия продлевается на период беременности либо иной срок по соглашению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с согласия работника обязан продлить срок действия контракта либо заключить новый контрак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работающей женщиной, находящейся в отпуске по беременности и родам, матерью (отцом ребенка вместо матери, опекуном), находящейся в отпуске по уходу за ребенком до достижения им возраста трех лет, – на срок не менее чем до окончания указанных отпус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работающей матерью (отцом ребенка вместо матери, опекуном), приступившей к работе до или после окончания отпуска по уходу за ребенком до достижения им возраста трех лет, – на срок не менее чем до достижения ребенком возраста пя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работником, добросовестно работающим и не допускающим нарушений производственно-технологической, исполнительской и трудовой дисциплины, которому до достижения общеустановленного пенсионного возраста остается не более двух лет, – не менее чем до достижения указанного возрас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огласия работников, указанных в части третьей настоящей статьи, с которыми заключен трудовой договор на неопределенный срок, при заключении контракта срок его действия определяется в соответствии с частью первой статьи 261</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настоящего Кодекса и частью третье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срочном расторжении контракта в связи с нарушением нанимателем законодательства о труде, коллективного договора, контракта работнику выплачивается минимальная компенсация в размере трех среднемесячных заработ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9</w:t>
        <w:br/>
        <w:t>Особенности регулирования труда женщин и работников,</w:t>
        <w:br/>
        <w:t>имеющих семейные обяза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2. Работы, на которых запрещается привлечение к труду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тяжелых работ и работ с вредными и (или) опасными условиями труда, на которых запрещается привлечение к труду женщин, утверждае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нормы подъема и перемещения тяжестей женщинами вручную устанавливаются республиканским органом государственного управления, проводящим государственную политику в области здравоохра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3. Запрещение и ограничение ночных, сверхурочных работ, работы в государственные праздники, праздничные, выходные дни и направления в служебную командировку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ются привлечение к сверхурочным работам, работе в государственные праздники и праздничные дни (часть первая статьи 147), работе в ночное время, выходные дни и направление в служебную командировку беременных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имеющие детей в возрасте до четырнадцати лет (детей-инвалидов – до восемнадцати лет), могут привлекаться к сверхурочным работам, работе в государственные праздники и праздничные дни (часть первая статьи 147), работе в ночное время, выходные дни и направляться в служебную командировку только с их письменного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4. Перевод на более легкую работу беременных женщин и женщин, имеющих детей в возрасте до полутора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менным женщинам в соответствии с заключением врачебно-консультационной комиссии или медико-реабилитационной экспертной комиссии снижаются нормы выработки, нормы обслуживания либо они переводятся на другую работу, более легкую и исключающую воздействие вредных и (или) опасных производственных факторов, с сохранением среднего заработка по прежне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ешения вопроса о предоставлении беременной женщине в соответствии с заключением врачебно-консультационной комиссии или медико-реабилитационной экспертной комиссии другой работы, более легкой и исключающей воздействие вредных и (или) опас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5. Дополнительный свободный от работы ден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 (мачехе) или отцу (отчиму), опекуну (попечителю), воспитывающей (воспитывающему) ребенка-инвалида в возрасте до восемнадцати лет, по ее (его)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 (мачехе) или отцу (отчиму), опекуну (попечителю), воспитывающей (воспитывающему) ребенка-инвалида в возрасте до восемнадцати лет либо троих и более детей в возрасте до шестнадцати лет, по ее (его) письменному заявлению предоставляется один дополнительный свободный от работы день в неделю с оплатой в размере среднего дневного заработка в порядке и на условиях, определяемых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 (мачехе) или отцу (отчиму), опекуну (попечителю), воспитывающей (воспитывающему) двоих детей в возрасте до шестнадцати лет, по ее (его) заявлению ежемесячно предоставляется один дополнительный свободный от работы день. В коллективном договоре, ином локальном правовом акте может предусматриваться оплата при предоставлении указанного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дополнительные свободные дни, предоставляемые в соответствии с частями первой и второй настоящей статьи, может быть использовано матерью (мачехой) или отцом (отчимом) либо разделено указанными лицами между собой по их усмотр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й свободный от работы день в неделю, предусмотренный частью второй настоящей статьи, не предоставляется в ту неделю, в которую предоставляется дополнительный свободный от работы день в месяц, предусмотренный частями первой и третье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6. Отпуска работникам, усыновившим (удочерившим) детей либо назначенным их опеку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у, усыновившему (удочерившему) ребенка в возрасте до трех месяцев либо назначенному его опекуном, предоставляется отпуск по беременности и родам продолжительностью 70 календарных дней со дня усыновления (удочерения), установления опеки. За время нахождения в отпуске по беременности и родам назначается и выплачивается государственное пособие по государственному социальному страхованию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работника, усыновившего (удочерившего) ребенка либо назначенного его опекуном, ему предоставляется отпуск по уходу за ребенком до достижения им возраста трех лет в порядке и на условиях, предусмотренных статьей 18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7. Перерывы для кормления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перерывы предоставляются не реже чем через три часа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одного ча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желанию женщины перерывы для кормления ребенка могут быть присоединены к перерыву для отдыха и питания либо в суммированном виде перенесены как на начало, так и на конец рабочего дня (рабочей смены) с соответствующим его (ее) сокращ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ы для кормления ребенка включаются в рабочее время и оплачиваются по среднему заработ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8. Гарантии для беременных женщин, женщин, имеющих детей, одиноких родителей при заключении и прекращении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родителям – с наличием детей в возрасте до четырнадцати лет (детей-инвалидов –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в заключении трудового договора указанным категориям работников наниматель обязан известить их о мотивах отказа в письменной форме не позднее трех дней после обращения. Отказ в заключении трудового договора может быть обжалован в с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сторжение трудового договора по инициатив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сокращением численности или штата работников (пункт 1 статьи 42) и в случаях, предусмотренных пунктами 3–5 статьи 42 настоящего Кодекса, – с беременной женщиной, женщиной, имеющей ребенка в возрасте до трех лет, одиноким родителем, имеющим ребенка в возрасте до трех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вязи с сокращением численности или штата работников (пункт 1 статьи 42) и в случае, предусмотренном пунктом 5 статьи 42 настоящего Кодекса, – с одиноким родителем, имеющим ребенка в возрасте от трех до четырнадцати лет (ребенка-инвалида –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9. Выдача беременным женщинам путевок в санатории и дома отдыха и оказание им материальной помощ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0. Дополнительные гарантии работницам у нанимателей, преимущественно применяющих труд женщи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применяющие преимущественно труд женщин, по своей инициативе, а также в случаях, предусмотренных законодательством или коллективным договором, организуют детские ясли и сады, комнаты для кормления грудных детей и личной гигиены женщин, определяют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ют самостоятельно или на долевых началах специальные подразделения для использования их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1. Гарантии отцам, одиноким родителям, другим родственникам, членам семьи ребенка, опекунам (попечителя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предоставляется по усмотрению семьи работающим отцу или другому родственнику, члену семьи, опекуну ребенка, фактически осуществляющим уход за ребенком, в порядке и на условиях, предусмотренных статьей 185 настоящего Кодекса. Отпуск по уходу за ребенком до достижения им возраста трех лет предоставляется мачехе, если указанный отпуск не предоставлен работающим отцу, другому родственнику, члену семьи ребен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по уходу за ребенком до достижения им возраста трех лет предоставляется лицам, указанным в части первой настоящей статьи, и в тех случаях, когда мать не может осуществлять уход за ребенком в связи с инвалидностью I группы либо болезнью, препятствующей осуществлению ею ухода за ребенком, подтвержденной заключением врачебно-консультационной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отец, другой родственник, член семьи, фактически осуществляющие уход за больным ребенком в возрасте до четырнадцати лет, ребенком в возрасте до трех лет и ребенком-инвалидом в возрасте до восемнадцати лет в случае болезни матери, а также опекун (попечитель) ребенка имеют право на пособие по временной нетрудоспособности в порядке и на условиях, предусмотренных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м отцам, находящимся в отпуске по уходу за ребенком, предоставляются гарантии, предусмотренные пунктом 1 части третьей статьи 268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отцы, воспитывающие детей без матери (в связи с ее длительным (более месяца) пребыванием в организации здравоохранения и по другим причинам), одинокие родители, а также опекуны (попечители) детей имеют право на гарантии, предоставляемые законодательством, коллективным договором, соглашением работающим женщинам-матеря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0</w:t>
        <w:br/>
        <w:t>Особенности регулирования труда молодеж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2. Возраст, с которого допускается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трудового договора допускается с лицами, достигшими шест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исьменного согласия одного из родителей (усыновителей (удочерителей), попечителей) трудовой договор может быть заключен с лицом, достигшим четырнадцати лет, для выполнения легкой работы или занятия профессиональным спортом, которы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являются вредными для его здоровья и развит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препятствуют получению общего среднего, профессионально-технического и среднего специального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легких видов работ, которые могут выполнять лица в возрасте от четырнадцати до шестнадцати лет, утверждае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3. Права несовершеннолетних в трудовых правоотноше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гарантиями, установленными настоящим Кодексом, иными актами законодательства, коллективными договорам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4. Работы, на которых запрещается привлечение к труду лиц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чение к труду лиц моложе восемнадцати лет на тяжелых работах и на работах с вредными и (или) опасными условиями труда, на подземных и горных работ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работ, на которых запрещается привлечение к труду лиц моложе восемнадцати лет, утверждается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настоящим Кодексом. Предельные нормы подъема и перемещения несовершеннолетними тяжестей вручную устанавливаются республиканским органом государственного управления, проводящим государственную политику в области здравоохра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5. Медицинские осмотры лиц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 если иное не установл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ежегодные медицинские осмотры несовершеннолетних работников проводятся в рабочее время с сохранением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6. Запрещение привлекать работников моложе восемнадцати лет к ночным и сверхурочным работам, работам в государственные праздники, праздничны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кать работников моложе восемнадцати лет к ночным и сверхурочным работам, работам в государственные праздники и праздничные дни (часть первая статьи 147), работам в выходные дни, если иное не установл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7. Трудовые отпуска работникам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отпуска работникам моложе восемнадцати лет предоставляются в летнее время или, по их желанию, в любое другое время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8. Нормы выработки для молод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ников, принимаемых на работу после получения общего среднего образования, специального образования на уровне общего среднего образования, профессионально-технического и среднего специального образования,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9. Оплата труда работников моложе восемнадцати лет при сокращенной продолжительности ежеднев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ников моложе восемнадцати лет при сокращенной продолжительности ежедневной работы производится в таком же размере, как оплата труда работников соответствующих категорий при полной продолжительности ежеднев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тарифному окладу), окладу за время,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учащихся, получающих общее среднее образование, специальное образование на уровне общего среднего образования, профессионально-техническое и среднее специальное образование,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0. Броня приема молодежи на работу и профессиональное обуч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ми исполнительными и распорядительными органами организациям устанавливается броня приема на работу и профессиональное обучение на производстве для лиц, впервые ищущих работу, в возрасте до 21 года, лиц из числа детей-сирот и детей, оставшихся без попечения роди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на работу и профессиональное обучение указанным лицам, направленным в счет брони, запрещается. Такой отказ может быть обжалован ими в с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1. Предоставление первого рабочего мес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ам государственных учреждений образования, получившим профессионально-техническое, среднее специальное и высшее образование, которым место работы предоставлено путем распределения, лицам с особенностями психофизического развития, получившим специальное образование на уровне общего среднего образования, военнослужащим срочной военной службы, уволенным из Вооруженных Сил, других войск и воинских формирований Республики Беларусь, а также гражданам, уволенным с альтернативной службы, гарантируется предоставление первого рабочего места. Порядок и условия предоставления первого рабочего места указанным лицам определя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м рабочим местом считается место работы, предоставляемо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ам государственных учреждений образования, которым место работы предоставлено путем распределения в соответствии с полученной квалификацией, если до поступления в учреждение образования они не состояли в трудовых отноше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с особенностями психофизического развития, получившим специальное образование на уровне общего среднего образования, если они не состояли в трудовых отноше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ослужащим срочной военной службы, уволенным из Вооруженных Сил, других войск и воинских формирований Республики Беларусь, гражданам, уволенным с альтернативной службы, если на момент призыва на срочную службу, направления на альтернативную службу они не состояли в трудовых отноше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2. Дополнительные гарантии работникам моложе восемнадцати лет при расторжении трудового договора по инициативе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с работниками моложе восемнадцати лет по основаниям, предусмотренным пунктами 1–5 статьи 42 настоящего Кодекса, допускается, помимо соблюдения общего порядка, только с согласия, а по основаниям, предусмотренным пунктами 6–11 статьи 42 и пунктами 2 и 3 статьи 44 настоящего Кодекса, – после предварительного, не менее чем за две недели, уведомления районной (городской) комиссии по делам несовершеннолетних, если иное не установлено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1</w:t>
        <w:br/>
        <w:t>Особенности регулирования труда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3. Реализация инвалидами права на тру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ам с учетом индивидуальных программ реабилитации инвалидов обеспечивается право работать у нанимателей с обычными условиями труда, а также в специализированных организациях, цехах и на участ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заключении трудового договора либо в продвижении по работе, расторжение трудового договора по инициативе нанимателя, перевод инвалида на другую работу без его согласия по мотивам инвалидности не допускаются, за исключением случаев, когда выполнение трудовых обязанностей противопоказано индивидуальной программой реабилитации инвали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сторжение трудового договора по инициативе нанимателя с инвалидами, проходящими медицинскую, профессиональную, трудовую и социальную реабилитацию в соответствующих организациях независимо от срока пребывания в них, за исключением случаев увольнения инвалидов по основаниям, признаваемым в соответствии с законодательными актами дискредитирующими обстоятельствами уволь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4. Преимущества и гарантии для нанимателей, применяющих труд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применяющие труд инвалидов, пользуются преимуществами и гарантиями, предусмотренными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5. Обязанности нанимателей по трудоустройству работников, получивших инвалидность на данном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обязаны создавать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6. Создание специализированных организаций, цехов и участков для использования труда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трудоустройства инвалидов и с учетом местных особенностей органы по труду, занятости и социальной защите, наниматели создают дополнительные рабочие места (в том числе специализированные), специализированные организации, цеха и участки для использования труда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обязаны создавать рабочие места (в том числе специализированные) для трудоустройства инвалидов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7. Условия труда и отдыха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ам при приеме на работу не устанавливается испыт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м инвалидам наниматель обязан создавать условия труда в соответствии с индивидуальными программами реабилитации инвалидов, в том числе путем организации их профессионального обучения на производстве, труда в надомны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труда, в том числе оплата, режим рабочего времени,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валидов I и II группы устанавливается сокращенная продолжительность рабочего времени не более 35 часов в неделю. При этом оплата их труда производится в таком же размере, как оплата труда работников соответствующих должностей служащих (профессий рабочих) при полной норме продолжительности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им индивидуальными программами реабилитации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валидов в служебную командировку допускается только с их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уменьшать инвалидам нормы выработки в зависимости от состояния их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кращении численности или штата работников инвалидам при равной производительности труда и квалификации предоставляется преимущественное право на оставление на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работающие в специализированных организациях, цехах, на участках, применяющих труд инвалидов, имеют преимущественное право на оставление на работе независимо от производительности труда и 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8. Права и обязанности нанимателей по социальному обеспечению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работавшие до ухода на пенсию у нанимателя, сохраняют наравне с его работниками право на медицинское обслуживание, обеспечение жильем, путевками в оздоровительные и профилактические учреждения, а также на другие социальные услуги и гарантии, предусмотренные коллективными договорам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вправе устанавливать надбавки и доплаты к пенсиям инвалидов, прежде всего одиноким, нуждающимся в посторонней помощи и уходе, а также предоставлять другие гарантии, предусмотренные настоящим Кодексом и коллективными договорам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2</w:t>
        <w:br/>
        <w:t>Особенности регулирования труда работников с</w:t>
        <w:br/>
        <w:t>неполным рабочим времен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9. Установление неполного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лное рабочее время устанавливается по договоренности между работником и нанимателем как при приеме на работу, так и впоследствии (статья 118).</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устанавливать неполный рабочий день или неполную рабочую нед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росьбе беременной женщины, женщины, имеющей ребенка в возрасте до четырнадцати лет (в том числе находящегося на ее попечении), работника, осуществляющего уход за больным членом семьи в соответствии с медицинской справкой о состоянии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валидам в соответствии с индивидуальными программами реабилитации 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еме на работу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ругим категориям работников, предусмотренным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 работе с неполным рабочим временем включается в трудовой договор при приеме работника на работу. Переход на неполное рабочее время в период трудовой деятельности оформляется приказом (распоряж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0. Оплата труда работников с неполным рабочим времен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ников с неполным рабочим временем производится пропорционально отработанному времени (при повременной форме оплаты труда) или в зависимости от выработки (при сдельной форме оплат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1. Недопустимость ограничения трудовых прав работников с неполным рабочим времен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 условиях неполного рабочего времени не влечет для работников каких-либо ограничений продолжительности основного отпуска, исчисления трудового стажа и других трудовых пра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еполном рабочем времени в трудовую книжку работника не занося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3</w:t>
        <w:br/>
        <w:t>Особенности регулирования труда временн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2. Понятие временн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ми признаются работники, принятые на работу на срок до двух месяцев, а для замещения временно отсутствующего работника, за которым сохраняются место работы, должность служащего (профессия рабочего), – до четырех месяце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енных работников, в том числе занятых на сезонных работах, распространяется действие законодательства о труде с изъятиями, установленными настоящей глав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3.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 временном характере работы должны быть указаны в трудов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на работу в качестве временных работников предварительное испытание не устанавл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4. Расторж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работники имеют право расторгнуть трудовой договор, предупредив об этом нанимателя письменно за три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временными работниками может быть расторгнут по основаниям, предусмотренным пунктом 5 части второй статьи 35, статьей 42 (кроме пункта 5), статьей 44 настоящего Кодекса, а также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остановки работы у нанимателя на срок более одной недели по причинам производственного характера, а также сокращения объема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служащего (профессии рабочего) при определенном заболевании, за временными работниками сохраняются место работы, должность служащего (профессия рабочего) до восстановления трудоспособности или установления инвалидности, но не более чем до окончания срока работы по трудовому договор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рушения нанимателем законодательства о труде, коллективного договора,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5. Выходное пособ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е пособие временным работникам выплач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предусмотренном пунктом 1 части второй статьи 294 настоящего Кодекса, – в размере недель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ях, предусмотренных пунктом 4 части второй статьи 294 настоящего Кодекса, а также в случае призыва на военную службу, направления на альтернативную службу – в размере двухнедель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6. Выплата среднего заработка за время вынужденного прогу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му работнику, восстановленному на работе, выплачивается по решению органа, рассматривавшего трудовой спор,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в порядке, предусмотренном частью первой статьи 24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му работнику, незаконно переведенному на другую работу, выплачиваются по решению органа, рассматривавшего трудовой спор, средний заработок за время вынужденного прогула или разница в заработной плате за время выполнения нижеоплачиваемой работы, но не более чем за три меся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произвести выплаты, предусмотренные настоящей статьей, при отсутствии решения органа, рассматривавшего трудовой сп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7. Привлечение к работе в государственные праздники, праздничные и выходные д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ые работники, заключившие трудовой договор на срок не свыше шести дней, могут быть в пределах этого срока привлечены к работе в государственные праздники, праздничные (часть первая статьи 147) и выходные дни без их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у в эти дни другие дни отдыха не предоставляются, а оплата труда производится в одинарном разме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8. Случаи, когда трудовой договор с временными работниками считается продолженным на неопределен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временными работниками считается продолженным на неопределенный срок, ког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работник проработал свыше сроков, указанных в части первой статьи 292 настоящего Кодекса, и ни одна из сторон не потребовала прекращения трудовых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оленный временный работник вновь принят на работу к тому же нанимател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указанных в части первой настоящей статьи, временные работники не считаются временными со дня заключ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4</w:t>
        <w:br/>
        <w:t>Особенности регулирования труда сезонн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9. Сезонные работни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зонных работников распространяется действие законодательства о труде с изъятиями, установленными настоящей глав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ни сезонных работ утвержда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0.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 сезонном характере работы должно быть указано в трудов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при приеме на сезонные работы заключается на срок, не превышающий продолжительности сезо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м работникам предварительное испытание при приеме на работу не устанавл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1. Расторж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работники имеют право расторгнуть трудовой договор, предупредив об этом нанимателя письменно за три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сезонными работниками может быть расторгнут по основаниям, предусмотренным пунктом 5 части второй статьи 35, статьей 42 (кроме пункта 5), статьей 44 настоящего Кодекса, а также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остановки работ на срок более двух недель по причинам производственного характера или сокращения объема работ у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я сезонного работника на работе вследствие временной нетрудоспособности непрерывно в течение более одного месяца. 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служащего (профессии рабочего) при определенном заболевании, за сезонными работниками место работы, должность служащего (профессия рабочего) сохраняются до восстановления трудоспособности или установления инвалидности, но не более чем до окончания срока работы по трудовому договор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рушения нанимателем законодательства о труде, коллективного договора,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2. Выходное пособ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е пособие сезонным работникам выплач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предусмотренном пунктом 1 части второй статьи 301 настоящего Кодекса, – в размере недель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ях, предусмотренных пунктом 3 части второй статьи 301 настоящего Кодекса, а также в случае призыва на военную службу, направления на альтернативную службу – в размере двухнедельного среднего заработ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3. Выплата среднего заработка за время вынужденного прогул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ому работнику, восстановленному на работе, выплачивается по решению органа, рассматривавшего трудовой спор,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в порядке, предусмотренном частью первой статьи 24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ому работнику, незаконно переведенному на другую работу, выплачиваются по решению органа, рассматривавшего трудовой спор, средний заработок за время вынужденного прогула или разница в заработной плате за время выполнения нижеоплачиваемой работы, но не более чем за три меся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может произвести выплаты, предусмотренные настоящей статьей, при отсутствии решения органа, рассматривавшего трудовой сп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5</w:t>
        <w:br/>
        <w:t>Особенности регулирования труда работников-надом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4. Понятие работников-надом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и-надомниками считаются лица, заключившие трудовой договор с нанимателем о выполнении работы на дому личным трудом с использованием собственных материалов, оборудования, инструментов, механизмов, приспособлений или выделяемых нанимателем либо приобретаемых за счет средств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работой на дому понимается работа, которую работник-надомник выполняет по месту его жительства или в других помещениях по его выбору вне помещений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5. Преимущественное право на заключение трудового договора о выполнении работы на дом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е право на заключение трудового договора о выполнении работы на дому предоставля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тери (мачехе), отцу (отчиму), воспитывающим ребенка в возрасте до шестнадцати лет (ребенка-инвалида – до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валидам и пенсионерам (независимо от вида назначенной пен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м с пониженной трудоспособностью, которым в установленном порядке рекомендован труд в надомны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 осуществляющим уход за инвалидами или длительно болеющими членами семьи, которые по состоянию здоровья нуждаются в ухо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занятым на работах с сезонным характером производства (в межсезонный период), а также получающим образование в дневной форме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цам, которые по объективным причинам не могут быть заняты непосредственно на производстве в данной мест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6. Организация и условия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труда на дому допускается только в условиях, соответствующих требованиям охраны труда, для лиц, имеющих практические навыки либо которые могут быть обучены этим навыкам для выполнения определенных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вид работы для работников-надомников выбирается с учетом их профессиональных знаний, навыков и состояния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 Нормы выработки и оплат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выполняемая работа оплачивается работникам-надомникам в одинарном размере, если трудовым договором не предусмотрена более высокая опла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5</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Особенности регулирования труда работников,</w:t>
        <w:br/>
        <w:t>выполняющих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Дистанционная рабо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танционной работой считается работа, которую работник выполняет вне места нахождения нанимателя с использованием для выполнения этой работы и осуществления взаимодействия с нанимателем информационно-коммуникационных технолог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ников, выполняющих дистанционную работу, распространяется действие законодательства о труде и иных актов законодательства с учетом особенностей, установленных настоящей глав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бмена между нанимателем и работником, выполняющим дистанционную работу, электронными документами или сообщениями в электронном виде (в том числе СМС-сообщениями, файлами и записями), содержащими письменные задания, иную информацию для исполнения трудовых обязанностей, результаты выполненной работы, заявления и объяснения работника, уведомления, приказы и иные документы нанимателя, связанные с изменением и прекращением трудового договора, определяют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задания, иная информация для исполнения трудовых обязанностей, результаты выполненной работы, заявления и объяснения работника, а также иные документы, не требующие ознакомления работника под роспись, могут направляться путем обмена файлами с текстами документов в электронном ви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ознакомления работника с документами под роспись работник, выполняющий дистанционную работу, может быть ознакомлен с ними путем обмена электронными документами или файлами с текстами этих документов в электронном виде с последующим направлением в течение двух рабочих дней работнику копий документов на бумажном носителе заказным почтовым отправлением с уведомлением о его вруч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собенности трудового договора с работником, выполняющим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трудового договора с работником, выполняющим дистанционную работу, допускается только при личном присутствии такого работника. Дополнительные соглашения об изменении определенных сторонами условий трудового договора с работником, выполняющим дистанционную работу, могут заключаться путем обмена электронными документами либо при личном присутствии работника. Местом заключения трудового договора, а также дополнительных соглашений об изменении определенных сторонами условий трудового договора является место нахождения нанимателя. В трудовом договоре обязательно указывается, что работа является дистанционной. Если соглашение об изменении определенных сторонами условий трудового договора заключается путем обмена электронными документами, то наниматель обязан направить в течение двух рабочих дней со дня заключения соглашения работнику, выполняющему дистанционную работу, оформленный надлежащим образом экземпляр данного соглашения на бумажном носителе заказным почтовым отправлением с уведомлением о его вруч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м договоре может предусматриваться дополнительное условие об обязанности работника, выполняющего дистанционную работу, использовать при исполнении трудовых обязанностей оборудование, программно-технические средства, средства защиты информации и иные средства, предоставленные или рекомендованные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сроки обеспечения работников, выполняющих дистанционную работу, необходимыми для исполнения ими трудовых обязанностей оборудованием, программно-техническими средствами, средствами защиты информации и иными средствами, порядок и сроки представления работниками, выполняющими дистанционную работу, отчетов о выполненной работе, размер, порядок и сроки выплаты компенсации за использование работниками, выполняющими дистанционную работу, принадлежащих им либо арендованных ими оборудования, программно-технических средств, средств защиты информации и иных средств, порядок возмещения иных связанных с выполнением дистанционной работы расходов определяют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глашению сторон работнику, выполняющему дистанционную работу, могут возмещаться иные расходы, связанные с исполнением трудов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ериодичность рабочих контактов работника, выполняющего дистанционную работу, с нанимателем определяют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Охрана труда работника, выполняющего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безопасных условий и охраны труда работника, выполняющего дистанционную работу, наниматель обязан ознакомить работника, выполняющего дистанционную работу, с требованиями по охране труда при работе с оборудованием и средствами, предоставленными или рекомендованными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язанности нанимателя по обеспечению безопасных условий и охраны труда могут предусматривать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Особенности режима рабочего времени и времени отдыха работника, выполняющего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ников, выполняющих дистанционную работу, распространяются нормы продолжительности рабочего времени и времени отдыха, установленные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рабочего времени и времени отдыха работника, выполняющего дистанционную работу, устанавливается по согласованию с нанимателем трудовым договором либо определяется работником самостоятельно, что указывается в трудовом договоре. Организация учета рабочего времени и времени отдыха, необходимость предоставления перерывов в течение рабочего дня определяют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работнику, выполняющему дистанционную работу, отпусков определяется трудовым договором в соответствии с настоящим Кодексом и иными актами законодатель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7</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Особенности прекращения трудового договора с работником, выполняющим дистанционную работ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аботника, выполняющего дистанционную работу, с приказом нанимателя о прекращении трудового договора осуществляется путем обмена электронными документами либо при личном присутствии работника. Если ознакомление работника осуществляется путем обмена электронными документами, наниматель в день прекращения трудового договора обязан направить работнику, выполняющему дистанционную работу, оформленную надлежащим образом копию приказа на бумажном носителе заказным почтовым отправлением с уведомлением о его вруч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6</w:t>
        <w:br/>
        <w:t>Особенности регулирования труда домашни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8. Понятие домашни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ми работниками признаются лица, выполняющие по трудовому договору работу в домашнем хозяйстве граждан, оказывающие им техническую помощь в литературной, иной творческой деятельности и другие виды услуг, предусмотренные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осуществляющие уход за инвалидами I группы из числа военнослужащих, ставших инвалидами вследствие ранения, контузии или увечья, полученных при исполнении обязанностей воинской службы, либо вследствие заболевания, связанного с пребыванием на фронте, а также осуществляющие уход за инвалидами I группы, за лицами, достигшими 80-летнего возраста, за ребенком-инвалидом в возрасте до восемнадцати лет и ребенком в возрасте до восемнадцати лет, зараженным вирусом иммунодефицита или больным СПИДом, а также лица, выполняющие по трудовому договору работу у физических лиц, осуществляющих деятельность по оказанию услуг в сфере агроэкотуризма, не являются домашними работниками. Особенности правового регулирования труда указанных лиц определяют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9.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домашним работником не заключается, если работа носит краткосрочный характер (до 10 дней в общей сложности в течение месяц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ный трудовой договор с домашним работником должен быть зарегистрирован в местном исполнительном и распорядительном органе первичного территориального уровня не позднее семи дней после подписания его сторо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0. Ограничения заключения трудового договора с домашними работниками, состоящими в близком род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заключение трудового договора о работе на дому гражданами с лицами, состоящими с ними в близком родстве или свойстве (родители, супруги, братья, сестры, сыновья, дочери, а также братья, сестры, родители и дети супруг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1. Расторж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домашними работниками может быть расторгнут по соглашению сторон с предупреждением об этом стороны по договору за три дн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условий трудового договора он может быть расторгнут в любое время по основаниям, предусмотренным настоящим Кодексом,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внесенной в него записью о прекращении его действия представляется сторонами в местный исполнительный и распорядительный орган, зарегистрировавший данны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2. Рабочее время и время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время и время отдыха домашних работников регулируются по договоренности между сторонами. При этом продолжительность рабочей недели не может быть больше установленной статьей 112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дни отдыха оговариваются сторонами в трудов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е работники имеют право на трудовой отпуск продолжительностью не менее 24 календарных дней (статья 155) в порядке и на условиях, установл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3. Оплата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домашних работников производится в порядке и размерах, определяемых в трудовом догов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 Государственное социальное страхование домашни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машних работников, работающих у граждан по трудовым договорам, распространяется государственное социальное страхова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br/>
        <w:t>Особенности регулирования труда работников,</w:t>
        <w:br/>
        <w:t>осуществляющих деятельность в сфере профессионального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Правовое регулирование труда спортсменов, трене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й главы распространяются на спортсменов и тренеров, осуществляющих деятельность в сфере профессионального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Заключение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портсменом, тренером заключается срочный трудовой договор, если иное не предусмотрено настоящим Кодексом, други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ведений и условий, предусмотренных частью второй статьи 19 настоящего Кодекса, в трудовом договоре со спортсменом в качестве обязательных должны быть указаны условия об:</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и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ведение спортивных мероприятий и участие спортсмена в спортивных соревнованиях под руководством тренера (трене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портсмена под роспись как при приеме на работу, так и в период действия трудового договора с условиями договоров нанимателя с организациями, оказывающими финансовую помощь, рекламодателями, организаторами спортивных мероприятий в части, непосредственно связанной с трудовой деятельностью спортсм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и спортсм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спортивный режи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ланы подготовки к спортивным соревнования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спортивных соревнованиях только по указанию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спортивных соревнований по виду спорта и положения о проведении (регламенты проведения) спортивных соревнований, в которых они принимают участ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в спортивных мероприятиях в составе сборных команд Республики Беларусь по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допинг-контроль в соответствии с законодательством о физической культуре и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в установленном законодательством порядке медицинские осмот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нанимателя о состоянии своего здоровья и незамедлительно уведомлять его о заболеваниях, в том числе травмах, и ином ухудшении состояния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репутацию нанимателя во время публичных выступлений в средствах массовой информ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ведений и условий, предусмотренных частью второй статьи 19 настоящего Кодекса, в трудовом договоре с тренером в качестве обязательных должны быть указаны условия об:</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и нанимателя знакомить тренера под роспись как при приеме на работу, так и в период действия трудового договора с условиями договоров нанимателя с организациями, оказывающими финансовую помощь, рекламодателями, организаторами спортивных мероприятий в части, непосредственно связанной с трудовой деятельностью трене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и трене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допинг в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спортивных соревнований по виду спорта и положения о проведении (регламенты проведения) спортивных соревнований, в которых они принимают участ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в спортивных мероприятиях в составе сборных команд Республики Беларусь по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репутацию нанимателя во время публичных выступлений в средствах массовой информ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м договоре по соглашению сторон для спортсмена, тренера могут предусматриваться дополнительные условия об (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нности спортсмена достичь определенных спортивных результа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и тренера обеспечить достижение спортсменом (командой спортсменов) определенных спортивных результа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нности использовать в рабочее время спортивную экипировку, спортивное оборудование и инвентарь, предоставленные нанимател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гласии спортсмена, тренера на передачу нанимателем копии их трудового договора в федерации (союзы, ассоциации) по виду (видам) спорта, включенные в реестр федераций (союзов, ассоциаций) по виду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плате денежной компенсации нанимателю при расторжении трудового договора в случаях, предусмотренных статьей 314</w:t>
      </w:r>
      <w:r>
        <w:rPr>
          <w:rFonts w:eastAsia="Times New Roman" w:cs="Times New Roman" w:ascii="Times New Roman" w:hAnsi="Times New Roman"/>
          <w:sz w:val="24"/>
          <w:szCs w:val="24"/>
          <w:vertAlign w:val="superscript"/>
          <w:lang w:eastAsia="ru-RU"/>
        </w:rPr>
        <w:t>12</w:t>
      </w:r>
      <w:r>
        <w:rPr>
          <w:rFonts w:eastAsia="Times New Roman" w:cs="Times New Roman" w:ascii="Times New Roman" w:hAnsi="Times New Roman"/>
          <w:sz w:val="24"/>
          <w:szCs w:val="24"/>
          <w:lang w:eastAsia="ru-RU"/>
        </w:rPr>
        <w:t xml:space="preserve"> настоящего Кодекса, а также о размере и порядке выплаты указанной компенс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Медицинские осмотры спортсме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пределения пригодности для выполнения поручаемой работы, профилактики профессиональных заболеваний и предупреждения спортивного травматизма спортсмены подлежат предварительным (при поступлении на работу) и периодическим (в течение трудовой деятельности, но не реже одного раза в год, спортсмены моложе восемнадцати лет – не реже одного раза в шесть месяцев) обязательным медицинским осмотрам, а также внеочередным медицинским осмотрам при ухудшении состояния здоровь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медицинских осмотров, предусмотренных частью первой настоящей статьи, определяется республиканским органом государственного управления, проводящим государственную политику в сфере физической культуры и спорта, по согласованию с республиканским органом государственного управления, проводящим государственную политику в области здравоохра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организовать проведение медицинских осмотров в установленном законодательством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проведению медицинских осмотров спортсменов несет нанимател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я прохождения предусмотренных настоящей статьей медицинских осмотров за спортсменом сохраняются его место работы (должность служащего) и средний заработ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4</w:t>
      </w:r>
      <w:r>
        <w:rPr>
          <w:rFonts w:eastAsia="Times New Roman" w:cs="Times New Roman" w:ascii="Times New Roman" w:hAnsi="Times New Roman"/>
          <w:sz w:val="24"/>
          <w:szCs w:val="24"/>
          <w:lang w:eastAsia="ru-RU"/>
        </w:rPr>
        <w:t>. Временный перевод к друг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озможности обеспечения участия спортсмена, тренера в спортивных мероприятиях наниматель по письменной договоренности с другим нанимателем и с письменного согласия спортсмена, тренера осуществляет их временный перевод к другому нанимателю для продолжения занятия профессиональным спортом на срок не более од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ременном переводе к другому нанимателю для продолжения занятия профессиональным спортом течение срока действия срочного трудового договора со спортсменом, тренером, заключенного у прежнего нанимателя, приостанавлив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временного перевода наниматель по месту временной работы заключает со спортсменом, тренером срочный трудовой договор в соответствии с законодательством о труде с учетом особенностей, установл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по месту временной работы не имеет права переводить спортсмена, тренера к другому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срока временного перевода спортсмена, тренера к другому нанимателю, а также при досрочном прекращении срочного трудового договора, заключенного на период временного перевода спортсмена, тренера к другому нанимателю, действие срочного трудового договора со спортсменом, тренером, заключенного у прежнего нанимателя, возобновля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5</w:t>
      </w:r>
      <w:r>
        <w:rPr>
          <w:rFonts w:eastAsia="Times New Roman" w:cs="Times New Roman" w:ascii="Times New Roman" w:hAnsi="Times New Roman"/>
          <w:sz w:val="24"/>
          <w:szCs w:val="24"/>
          <w:lang w:eastAsia="ru-RU"/>
        </w:rPr>
        <w:t>. Отстранение от участия в спортивных соревнован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отстранить спортсмена, тренера от участия в спортивных соревнованиях на период проведения разбирательства об их спортивной дисквалификации в случае проведения такого разбирательства, а спортсмена, тренера, подвергнутых в соответствии с законодательством спортивной дисквалификации, за исключением спортивной дисквалификации за допинг в спорте, – на период их спортивной дис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отстранения спортсмена, тренера от участия в спортивных соревнованиях наниматель обеспечивает их участие в учебно-тренировочных занятиях, учебно-тренировочных сборах, восстановительных, профилактических, оздоровительных мероприятиях, тестировании, инструкторской и судейской практике и выплачивает заработную плату в следующих размер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фактически выполненную работу, но не ниже двух третей установленных им тарифной ставки (тарифного оклада), оклада – до принятия решения о спортивной дисквалификации спортсмена, трене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фактически выполненную работу – за время спортивной дисквалификации спортсмена, трене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6</w:t>
      </w:r>
      <w:r>
        <w:rPr>
          <w:rFonts w:eastAsia="Times New Roman" w:cs="Times New Roman" w:ascii="Times New Roman" w:hAnsi="Times New Roman"/>
          <w:sz w:val="24"/>
          <w:szCs w:val="24"/>
          <w:lang w:eastAsia="ru-RU"/>
        </w:rPr>
        <w:t>. Направление в сборные команды Республики Беларусь по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обязаны по вызовам (заявкам) республиканского органа государственного управления, проводящего государственную политику в сфере физической культуры и спорта, или федерации (союза, ассоциации) по виду (видам) спорта, включенной в реестр федераций (союзов, ассоциаций) по виду (видам) спорта, направлять спортсменов, тренеров для участия в спортивных мероприятиях в составе сборных команд Республики Беларусь по видам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портсменов, тренеров по проезду к местам проведения спортивных мероприятий в составе сборных команд Республики Беларусь по видам спорта и обратно возмещаются в порядке и размерах, определяемых республиканским органом государственного управления, проводящим государственную политику в сфере физической культуры и спорта, по согласованию с республиканским органом государственного управления, проводящим единую финансовую политику, республиканским органом государственного управления, проводящим государственную политику в област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 Особенности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смен, тренер имеют право работать по совместительству у другого нанимателя только с разрешения нанимателя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временного перевода спортсмена, тренера к другому нанимателю (статья 314</w:t>
      </w:r>
      <w:r>
        <w:rPr>
          <w:rFonts w:eastAsia="Times New Roman" w:cs="Times New Roman" w:ascii="Times New Roman" w:hAnsi="Times New Roman"/>
          <w:sz w:val="24"/>
          <w:szCs w:val="24"/>
          <w:vertAlign w:val="superscript"/>
          <w:lang w:eastAsia="ru-RU"/>
        </w:rPr>
        <w:t xml:space="preserve">4 </w:t>
      </w:r>
      <w:r>
        <w:rPr>
          <w:rFonts w:eastAsia="Times New Roman" w:cs="Times New Roman" w:ascii="Times New Roman" w:hAnsi="Times New Roman"/>
          <w:sz w:val="24"/>
          <w:szCs w:val="24"/>
          <w:lang w:eastAsia="ru-RU"/>
        </w:rPr>
        <w:t>настоящего Кодекса) разрешение на работу по совместительству необходимо получить как у нанимателя по месту временной работы, так и у нанимателя, с которым первоначально заключен срочный трудово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8</w:t>
      </w:r>
      <w:r>
        <w:rPr>
          <w:rFonts w:eastAsia="Times New Roman" w:cs="Times New Roman" w:ascii="Times New Roman" w:hAnsi="Times New Roman"/>
          <w:sz w:val="24"/>
          <w:szCs w:val="24"/>
          <w:lang w:eastAsia="ru-RU"/>
        </w:rPr>
        <w:t>. Регулирование труда женщин-спортсме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участия в спортивных мероприятиях женщин-спортсменов допускается превышение ими предельных норм подъема и перемещения женщинами тяжестей вручную, установленных в соответствии с настоящим Кодексом, если это необходимо согласно плану подготовки к спортивным соревнованиям и применяемые нагрузки не запрещены им по состоянию здоровья в соответствии с заключением врачебно-консультационной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9</w:t>
      </w:r>
      <w:r>
        <w:rPr>
          <w:rFonts w:eastAsia="Times New Roman" w:cs="Times New Roman" w:ascii="Times New Roman" w:hAnsi="Times New Roman"/>
          <w:sz w:val="24"/>
          <w:szCs w:val="24"/>
          <w:lang w:eastAsia="ru-RU"/>
        </w:rPr>
        <w:t>. Регулирование труда спортсменов моложе восемнадца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Кодекса, определяющие случаи и порядок заключения трудовых договоров с лицами моложе восемнадцати лет, а также условия использования их труда, применяются к трудовым отношениям со спортсменами моложе восемнадцати лет с учетом особенностей, установленных настоящей глав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еженедельной и ежедневной работы для спортсменов моложе восемнадцати лет не может превышать предельной еженедельной и ежедневной продолжительности рабочего времени, установленной статьями 114 и 11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портсменов в возрасте от четырнадцати до шестнадцати лет в служебные командировки допускается только с их письменного согласия и письменного согласия одного из родителей (усыновителей (удочерителей), попечителей), а спортсменов в возрасте от шестнадцати до восемнадцати лет – с их письменного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смены в возрасте от четырнадцати до шестнадцати лет могут привлекаться к сверхурочным работам, работе в государственные праздники, праздничные (часть первая статьи 147) и выходные дни, в ночное время только с их письменного согласия и письменного согласия одного из родителей (усыновителей (удочерителей), попечителей), а спортсмены в возрасте от шестнадцати до восемнадцати лет – с их письменного согла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участия в спортивных мероприятиях спортсменов моложе восемнадцати лет допускается превышение ими предельных норм подъема и перемещения несовершеннолетними тяжестей вручную, установленных в соответствии с настоящим Кодексом, если это необходимо согласно плану подготовки к спортивным соревнованиям и применяемые нагрузки не запрещены им по состоянию здоровья в соответствии с заключением врачебно-консультационной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0</w:t>
      </w:r>
      <w:r>
        <w:rPr>
          <w:rFonts w:eastAsia="Times New Roman" w:cs="Times New Roman" w:ascii="Times New Roman" w:hAnsi="Times New Roman"/>
          <w:sz w:val="24"/>
          <w:szCs w:val="24"/>
          <w:lang w:eastAsia="ru-RU"/>
        </w:rPr>
        <w:t>. Дополнительные гарантии и компенс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оборудование, инвентарь и средства в состоянии, пригодном для исполь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ое обеспечение национальных и сборных команд Республики Беларусь по видам спорта за счет средств республиканского бюджета осуществляется в порядке, установленном республиканским органом государственного управления, проводящим государственную политику в сфере физической культуры и 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ми договорами, соглашениями и иными локальными правовыми актами, трудовыми договорами могут предусматриваться дополнительные гарантии и компенсации спортсменам, тренерам, в том числ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проведения восстановительных, профилактических, оздоровительных мероприятий в целях укрепления, восстановления и сохранения здоровья спортсме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лата дополнительных компенсаций в связи с переездом на работу в другую мест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е во время участия в спортивных соревнованиях за счет нанимателя питания, социально-бытового обслуживания, компенсации транспортных расхо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ключение нанимателем спортсмена в заявку на участие в спортивном соревновании, в том числе в связи с тем, что подготовка спортсмена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ом случае наниматель обязан обеспечить участие спортсмена в учебно-тренировочных занятиях, учебно-тренировочных сборах, восстановительных, профилактических, оздоровительных мероприятиях, тестировании, инструкторской и судейской практи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1</w:t>
      </w:r>
      <w:r>
        <w:rPr>
          <w:rFonts w:eastAsia="Times New Roman" w:cs="Times New Roman" w:ascii="Times New Roman" w:hAnsi="Times New Roman"/>
          <w:sz w:val="24"/>
          <w:szCs w:val="24"/>
          <w:lang w:eastAsia="ru-RU"/>
        </w:rPr>
        <w:t>. Дополнительные основания прекращ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о спортсменом, тренером расторгается в случае их спортивной дисквалификации за допинг в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о спортсменом, помимо оснований, предусмотренных настоящим Кодексом и иными законодательными актами, может быть расторгнут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ортивной дисквалификации спортсмена на срок шесть и более месяцев, за исключением спортивной дисквалификации за допинг в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стижения определенных спортивных результатов при условиях, что достижение этих результатов было предусмотрено трудовым договором и спортсмену были созданы нанимателем необходимые условия для их дости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со спортсменом моложе восемнадцати лет по основаниям, предусмотренным частями первой и второй настоящей статьи, допускается только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с тренером, помимо оснований, предусмотренных настоящим Кодексом и иными законодательными актами, может быть расторгнут в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ортивной дисквалификации тренера на срок шесть и более месяцев, за исключением спортивной дисквалификации за допинг в спор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остижения спортсменом (командой спортсменов) определенных спортивных результатов при условиях, что трудовым договором на тренера возложена обязанность обеспечить достижение спортсменом (командой спортсменов) этих результатов и спортсмену (команде спортсменов) были созданы нанимателем необходимые условия для их дости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4</w:t>
      </w:r>
      <w:r>
        <w:rPr>
          <w:rFonts w:eastAsia="Times New Roman" w:cs="Times New Roman" w:ascii="Times New Roman" w:hAnsi="Times New Roman"/>
          <w:sz w:val="24"/>
          <w:szCs w:val="24"/>
          <w:vertAlign w:val="superscript"/>
          <w:lang w:eastAsia="ru-RU"/>
        </w:rPr>
        <w:t>12</w:t>
      </w:r>
      <w:r>
        <w:rPr>
          <w:rFonts w:eastAsia="Times New Roman" w:cs="Times New Roman" w:ascii="Times New Roman" w:hAnsi="Times New Roman"/>
          <w:sz w:val="24"/>
          <w:szCs w:val="24"/>
          <w:lang w:eastAsia="ru-RU"/>
        </w:rPr>
        <w:t>. Денежная компенсация в случае расторж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м договоре со спортсменом, тренером может быть предусмотрено условие об обязанности спортсмена, тренера произвести выплату денежной компенсации нанимателю в случае расторжения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 спортсменом по основаниям, предусмотренным пунктами 6 и 7 статьи 42, частью второй статьи 47, частью первой и пунктом 1 части второй статьи 314</w:t>
      </w:r>
      <w:r>
        <w:rPr>
          <w:rFonts w:eastAsia="Times New Roman" w:cs="Times New Roman" w:ascii="Times New Roman" w:hAnsi="Times New Roman"/>
          <w:sz w:val="24"/>
          <w:szCs w:val="24"/>
          <w:vertAlign w:val="superscript"/>
          <w:lang w:eastAsia="ru-RU"/>
        </w:rPr>
        <w:t>11</w:t>
      </w:r>
      <w:r>
        <w:rPr>
          <w:rFonts w:eastAsia="Times New Roman" w:cs="Times New Roman" w:ascii="Times New Roman" w:hAnsi="Times New Roman"/>
          <w:sz w:val="24"/>
          <w:szCs w:val="24"/>
          <w:lang w:eastAsia="ru-RU"/>
        </w:rPr>
        <w:t xml:space="preserve">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тренером по основаниям, предусмотренным пунктами 6 и 7 статьи 42, частью второй статьи 47, частью первой и пунктом 1 части четвертой статьи 314</w:t>
      </w:r>
      <w:r>
        <w:rPr>
          <w:rFonts w:eastAsia="Times New Roman" w:cs="Times New Roman" w:ascii="Times New Roman" w:hAnsi="Times New Roman"/>
          <w:sz w:val="24"/>
          <w:szCs w:val="24"/>
          <w:vertAlign w:val="superscript"/>
          <w:lang w:eastAsia="ru-RU"/>
        </w:rPr>
        <w:t>11</w:t>
      </w:r>
      <w:r>
        <w:rPr>
          <w:rFonts w:eastAsia="Times New Roman" w:cs="Times New Roman" w:ascii="Times New Roman" w:hAnsi="Times New Roman"/>
          <w:sz w:val="24"/>
          <w:szCs w:val="24"/>
          <w:lang w:eastAsia="ru-RU"/>
        </w:rPr>
        <w:t xml:space="preserve">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денежной компенсации и порядок ее выплаты определяются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7</w:t>
        <w:br/>
        <w:t>Особенности регулирования труда работников отдельных отраслей экономики и отдельных професс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5. Особенности регулирования труда работников лесной промышленности и лесного хозяй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ников, занятых на работах, непосредственно связанных с основным технологическим процессом в лесной промышленности и лесном хозяйстве, распространяется настоящий Кодекс со следующими особенност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менный перевод на другую не обусловленную трудовым договором работу у одного и того же нанимателя по производственной необходимости, в том числе для замещения отсутствующего работника, допускается на срок до трех месяцев в течение календар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суммированном учете рабочего времени продолжительность ежедневной работы (смены) может увеличиваться, но не более чем до 12 часов с соответствующим уменьшением рабочих дней в другое время учетного периода или (и) предоставлением дополнительных дней отпуска. В тех случаях, когда переработка сверх нормального рабочего времени не может быть по условиям производства компенсирована предоставлением другого дня отдыха и уменьшением рабочих дней, она оплачивается как сверхурочная рабо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олжительность ежедневного (междусменного) отдыха может быть уменьшена по сравнению с нормативной, но не менее чем до 12 часов, не считая времени перерыва для отдыха и питания. При суммированном учете рабочего времени неиспользованные часы междусменного отдыха могут суммироваться и предоставляться в виде других дней отдыха в течение учетного пери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должительность еженедельного непрерывного отдыха при суммированном учете рабочего времени может сокращаться до 32 часов. В среднем за учетный период она должна соответствовать нормам, предусмотренным главой 10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атегорий работников лесной промышленности и лесного хозяйства, для которых применяются особенности, предусмотренные частью первой настоящей статьи, а также другие особенности, устанавлива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7. Особенности регулирования рабочего времени и времени отдыха работников организаций сельского хозяй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растениеводства, организаций сельского хозяйства устанавливается суммированный учет рабочего времени за годовой учетный период (календарный или расчетный год), при котором наниматель впра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ериод напряженных полевых работ (посев, уход за посевами, заготовка кормов, уборка урожая, вспашка зяби и др.) в случае необходимости увеличивать продолжительность ежедневной работы (смены) до 10 часов, а с согласия работников – до 12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пенсировать возникшую переработку путем уменьшения рабочего дня (смены) в другие периоды сезона или зимнее время или (и) путем предоставления других дней отдыха (из расчета один день отдыха за восемь часов переработ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мастерских автотранспорта, складов и других подразделений, обслуживающих растениеводство, может устанавливаться суммированный учет рабочего времени на отдельные периоды напряженных полевых работ, при котором наниматель вправе в эти периоды увеличивать продолжительность ежедневной работы этим работникам до 10 часов с тем, чтобы в среднем за каждый учетный период продолжительность рабочего времени по графику работ (сменности) не превышала нормального количества ча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м животноводства может устанавливаться нанимателем рабочий день, разделенный не более чем на три части, между которыми предусматриваются перерывы продолжительностью не менее двух часов, включая перерыв для отдыха и питания. При этом общая продолжительность рабочего времени не должна превышать для данной категории рабочих продолжительности ежедневной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8. Особенности регулирования рабочего времени и времени отдыха в организациях связи, электроэнергетики и транспорт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авового регулирования рабочего времени и времени отдыха в организациях связи, электроэнергетики и транспорта в пределах норм, установленных настоящим Кодексом, определяются положениями о рабочем времени и времени отдыха для отдельных категорий работников, утверждаемыми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вправе вести учет рабочего времени по нормативам его затра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9. Особенности регулирования труда некоторых категорий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егулирования труда (конкурсное замещение должностей служащих, почасовая оплата труда и др.) творческих, научных работников, работников, осуществляющих педагогическую деятельность в сфере физической культуры и спорта, устанавливают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егулирования труда медицинских работников определяются республиканским органом государственного управления, проводящим государственную политику в области здравоохранения, а работников организаций физической культуры и спорта, в том числе спортсменов и тренеров национальных и сборных команд Республики Беларусь по видам спорта, – республиканским органом государственного управления, проводящим государственную политику в сфере физической культуры и спорта, с учетом норм, установленных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0. Особенности регулирования труда педагогических работников и иных работников, участвующих в аттестации обучающихся либо образовательных мероприят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и связанные с ними отношения педагогических работников регулируются настоящим Кодексом и иными актами законодательства с учетом особенностей, установленных настоящей стать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педагогических работников устанавливается сокращенная продолжительность рабочего времени не более 36 часов в неделю, включая нормы часов педагогической нагрузки за став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категорий педагогических работников, которым устанавливается сокращенная продолжительность рабочего времени, а также нормы часов педагогической нагрузки за ставку определяются республиканским органом государственного управления, проводящим государственную политику в сфере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 приказом (распоряжением) направлять педагогических работников с их согласия в санаторно-курортные или оздоровительные организации, воспитательно-оздоровительные учреждения образования для реализации образовательных программ, программы воспитания детей, нуждающихся в оздоровлении,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платы труда и порядок направления педагогических работников в санаторно-курортные или оздоровительные организации, воспитательно-оздоровительные учреждения образования определяются республиканским органом государственного управления, проводящим государственную политику в сфере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 по предложению иной организации с согласия работника направить его для участия в аттестации обучающихся либо образовательных мероприятиях, проводимых этой организацией. За период участия в аттестации обучающихся либо образовательных мероприятиях за работником сохраняются место работы и средний заработ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направляемым в соответствии с частью шестой настоящей статьи в организации, расположенные в другой местности вне места основной работы, предоставляются гарантии и компенсации, предусмотренные статьей 9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собенности регулирования труда педагогических работников, в том числе конкурс на замещение соответствующей должности служащего, устанавлива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1. Особенности регулирования трудовых и связанных с ними отношений в дипломатических представительствах и консульских учреждениях иностранных государств, аккредитованных в Республике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и связанные с ними отношения иностранных работников дипломатических представительств и консульских учреждений иностранных государств, аккредитованных в Республике Беларусь, регулируются законодательством соответствующего иностранного государ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и связанные с ними отношения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регулируются настоящим Кодексом (за исключением норм раздела IV, а также норм, регламентирующих участие профсоюзов (иных представителей работников) в регулировании трудовых и связанных с ними отношений) с учетом особенностей, предусмотренных настоящей стать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решении трудовых споров между работниками – гражданами Республики Беларусь, работающими в дипломатических представительствах и консульских учреждениях, и этими представительствами и консульскими учреждениями участвует республиканский орган государственного управления, проводящий государственную политику в сфере внешних связ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у трудовых и связанных с ними прав работников – граждан Республики Беларусь, работающих в дипломатических представительствах и консульских учреждениях иностранных государств, аккредитованных в Республике Беларусь, осуществляют республиканский орган государственного управления, проводящий государственную политику в сфере внешних связей, совместно с республиканским органом государственного управления, проводящим государственную политику в области труда, в порядке, определяемом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2. Регулирование труда работников, направленных на работу в учреждения Республики Беларусь за границ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ников Республики Беларусь, направленных на работу в учреждения Республики Беларусь за границей (в дипломатические, торговые и постоянные представительства, консульские учреждения и др.), распространяется действие законодательства о труде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3. Особенности регулирования труда трудящихся-эмигрантов и трудящихся-иммигран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егулирования труда трудящихся-эмигрантов и трудящихся-иммигрантов устанавливаются законодательством и международными договорами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8</w:t>
        <w:br/>
        <w:t>Особенности регулирования труда работников, принимавших участие</w:t>
        <w:br/>
        <w:t>в ликвидации последствий катастрофы на Чернобыльской АЭС, и приравненных к ним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5. Преимущественное право на оставление на работе и трудоустройство при сокращении численности или штата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кращении численности или штата работников преимущественное право на оставление на работе при равной производительности труда и квалификации имеют следующие категори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астники ликвидации последствий катастрофы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олевшие и перенесшие лучевую болезнь, вызванную последствиями катастрофы на Чернобыльской АЭС, других радиационных ава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авшие инвалидами, в отношении которых установлена причинная связь увечья или заболевания, приведших к инвалидности, с катастрофой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продолжения трудовой деятельности указанных работников на прежнем месте работы другая работа предоставляется им в первую очередь или принимаются меры для их трудоустройства в другую организац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6. Отпус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предоставляется в летнее или другое удобное время следующим категориям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болевшим и перенесшим лучевую болезнь, вызванную последствиями катастрофы на Чернобыльской АЭС, других радиационных ава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валидам, в отношении которых установлена причинная связь увечья или заболевания, приведших к инвалидности, с катастрофой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никам ликвидации последствий катастрофы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за исключением прибывших в указанные зоны после 1 января 1990 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й отпуск без сохранения заработной платы продолжительностью 14 календарных дней в году предоставляется следующим категориям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болевшим и перенесшим лучевую болезнь, вызванную последствиями катастрофы на Чернобыльской АЭС, других радиационных авар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валидам, в отношении которых установлена причинная связь увечья или заболевания, приведших к инвалидности, с катастрофой на Чернобыльской АЭС;</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имавшим участие в работах по ликвидации последствий катастрофы на Чернобыльской АЭС в 1986–1987 годах в зоне эвакуации (отчуждения) или занятым в этот период на эксплуатации или других работах на указанной станции (в том числе временно направленным или командированным),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9</w:t>
        <w:br/>
        <w:t>Особенности регулирования труда работников, проживающих</w:t>
        <w:br/>
        <w:t>(работающих) на территории радиоактивного загряз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7. Регулирование труда работников, работающих в зоне эвакуации (отчужд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работающим в зоне эвакуации (отчуждения), в том числе временно направленным или командированным, устанавлив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часовая рабочая нед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уточные в повышенных размерах для временно направленных или командированны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сновного отпуска работникам, работающим в зоне эвакуации (отчуждения),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отпуска за работу с вредными и (или) опасными условиям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условия режима труда и отдыха, оплаты труда и размеры компенсаций в зоне эвакуации (отчуждения) устанавлива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8. Регулирование труда работников, работающих на территории радиоактивного загрязнения в зоне первоочередного отселения, зоне последующего отселения и зоне с правом на отселение, постоянно (преимущественно) проживающих на территории радиоактивного загрязнения в зоне последующего отселения и зоне с правом на отсел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сновного отпуска работникам, работающим на территории радиоактивного загрязнения в зоне первоочередного отселения, зоне последующего отселения и зоне с правом на отселение, устанавливается Правительством Республики Беларусь по согласованию с Президентом Республики Беларусь. Указанный отпуск предоставляется без учета дополнительного трудового отпуска за работу с вредными и (или) опасными условиями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постоянно (преимущественно) проживающие на территории радиоактивного загрязнения в зоне последующего отселения и зоне с правом на отселение, при переселении имеют право 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торжение трудового договора без соблюдения предусмотренных законодательством сроков предупреждения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воочередное трудоустройство на новом месте жительства с учетом квалификации и должности служащего (профессии рабочего) переселяемого. При отсутствии возможности такого трудоустройства им обеспечиваются предоставление другой работы с учетом их желания и общественных потребностей или возможность профессиональной переподготовки с сохранением в установленном порядке заработной платы на период получения образ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3. Срок временного командирования (направления) на территорию радиоактивного загряз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непрерывного временного командирования (направления) на территорию радиоактивного загрязнения не может превышать од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5. Иные особенности регулирования труда работников на территории радиоактивного загряз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собенности регулирования труда работников, помимо предусмотренных настоящей главой, устанавливают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1</w:t>
        <w:br/>
        <w:t>Гарантии работникам в связи с выполнением воински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8. Гарантии для работников, проходящих подготовку к военной служб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никами, проходящими подготовку к военной службе с отрывом от производства, на время обучения, включая проезд к месту учебы (сборов) и обратно, если это связано с выездом с места жительства, сохраняются место работы, должность служащего (профессия рабочего) и средний заработок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у которых работают проходящие подготовку к военной службе,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9. Гарантии для работников, призванных на военные и специальные сб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военнообязанными, призванными на военные и специальные сборы, за все время сборов, включая следование к месту проведения сборов и обратно, если это связано с выездом с места жительства, сохраняются место работы, должность служащего (профессия рабочего) и выплачивается средний заработок за все рабочие дни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указанные в части первой настоящей статьи, не могут быть уволены с работы по инициативе нанимателя со дня получения повестки о призыве до возвращения с военных и специальных сборов, кроме случаев ликвидации организации, прекращения деятельности филиала, представительства или иного обособленного подразделения организации, расположенных в другой местности, прекращения (приостановления) в соответствии с законодательными актами деятельности адвоката, осуществляющего адвокатскую деятельность индивидуально, нотариуса, осуществляющего нотариальную деятельность в нотариальном бюро, физического лица, осуществляющего деятельность по оказанию услуг в сфере агроэкотуризма, индивидуального предпри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0. Гарантии для работников в связи с призывом или приемом на военную службу, направлением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изванным на военную службу, направленным на альтернативную службу, выплачивается выходное пособие в размере, установленном статьей 48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свобождаются от работы на время, необходимое для приписки к призывным участкам, оформления призыва или приема на военную службу, постановки или снятия с воинского учета, с сохранением за ними среднего заработка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допущенным к сдаче испытаний для получения образования по специальностям (направлениям специальностей, специализациям) для Вооруженных Сил, других войск и воинских формирований Республики Беларусь, органов предварительного следствия, органов внутренних дел, органов финансовых расследований Комитета государственного контроля, органов и подразделений по чрезвычайным ситуациям, предоставляется время для следования к месту сдачи вступительных испытаний и обратно с сохранением места работы, должности служащего (профессии рабочего) и среднего заработка по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никами, направленными на медицинское освидетельствование, медицинское обследование, медицинский осмотр и медицинское переосвидетельствование, на время нахождения в государственной организации здравоохранения сохраняются место работы, должность служащего (профессия рабочего) и средний заработок за все рабочие дни по месту работы, и им возмещаются военным комиссариатом расходы по проезду к месту медицинского освидетельствования, медицинского обследования, медицинского осмотра и медицинского переосвидетельствования и обратно по нормам, установленным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1. Гарантии членам семей военнослужащих, граждан, направленных на альтернативную служб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ы (мужья) военнослужащих и иные члены семей военнослужащих, погибших при выполнении воинского долга, имеют право на первоочередное направление их органами по труду, занятости и социальной защите на профессиональную подготовку, переподготовку и повышение квалифик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ам (мужьям) военнослужащих выплачивается выходное пособие в размере двухмесячного среднего заработка при увольнении их с работы в связи с переводом жены (мужа) на службу в другую мест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по труду, занятости и социальной защите принимают меры по трудоустройству жен, мужья которых призваны на срочную военную службу, направлены на альтернативную службу,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2. Гарантии для лиц, уволенных с военной службы, альтернативной служб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уволенным с военной службы, альтернативной службы, гарантиру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в течение трех месяцев со дня, следующего за днем окончания состояния на военной службе, прохождения альтернативной службы, права поступления на работу к тому же нанимателю на должность служащего (профессию рабочего), равноценную занимаемой до призыва на военную службу, направления на альтернативную службу, а лицам из числа молодых специалистов, молодых рабочих (служащих) – права на занятие прежней должности служащего (профессии рабочего). В случае заболевания, получения травмы в период прохождения военной службы по призыву, альтернативной службы, не препятствующих поступлению на работу, за лицами, уволенными с военной службы, альтернативной службы, сохраняется в течение трех месяцев со дня восстановления трудоспособности или установления инвалидности право поступления на работу к тому же нанимателю на должность служащего (профессию рабочего), равноценную занимаемой до призыва на военную службу, направления на альтернативную службу, при условии письменного уведомления об этом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уволенным после прохождения срочной военной службы, альтернативной службы и принятым на прежнее место работы единовременной материальной помощи в размере не менее одной минимальной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е уволенным после прохождения срочной военной службы, альтернативной службы первого рабочего места в соответствии с частью второй статьи 281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по труду, занятости и социальной защите совместно с республиканским органом государственного управления, проводящим государственную политику в области обороны, иными заинтересованными принимают меры по трудоустройству и профессиональной подготовке военнослужащих, уволенных с военной службы, граждан, уволенных с альтернативной служб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2</w:t>
        <w:br/>
        <w:t>Особенности регулирования труда лиц, работающих по</w:t>
        <w:br/>
        <w:t>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3. Общие положения о работе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ительство – выполнение работником в свободное от основной работы время оплачиваемой работы у того же (внутреннее совместительство) или у другого (других) нанимателя (нанимателей) (внешнее совместительство) на условиях другого трудов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м договоре обязательно указывается, что работа является совмести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трудовых договоров о работе по совместительству с несколькими нанимателями допускается, если иное не установл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ы по совместительству согласия нанимателя по месту основной работы не требуется, за исключением случаев, предусмотренных настоящим Кодексом и иными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4. Документы, предъявляемые при приеме на работу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на работу по совместительству к другому нанимателю работник обязан предъявить документ, удостоверяющий личность. При приеме на работу, требующую специальных знаний, наниматель вправе потребовать от работника предъявления документа об образовании или документа об обучении, а при приеме на тяжелую работу или работу с вредными и (или) опасными условиями труда – справку о характере и условиях труда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5. Продолжительность рабочего времени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чего времени, устанавливаемого нанимателем для работающих по совместительству, не может превышать половины нормальной продолжительности рабочего времени, установленной статьями 111–114 настоящего Кодекса, если иное не установлено частью втор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находящиеся в отпусках без сохранения или с частичным сохранением заработной платы, предоставляемых по инициативе нанимателя в случаях необходимости временной приостановки работ или уменьшения их объема, а также работники, находящиеся в трудовых отпусках по основному месту работы, могут работать по совместительству полный рабочий день (сме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6. Оплата труда работающих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работающих по совместительству производится пропорционально отработанному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7. Трудовой отпуск работающим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отпуск работающим по совместительству предоставляется по их желанию одновременно с трудовым отпуском по основной работ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тник не отработал на работе по совместительству шести месяцев, то трудовой отпуск предоставляется аван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соответствующей продолжительности без сохранения заработной пла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удового отпуска работающего по совместительству, превышающая трудовой отпуск по основной работе, по соглашению между работником и нанимателем может быть заменена денежной компенсац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8. Ограничения работы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работа по совместительству лиц моложе восемнадцати лет, а также на работах с вредными и (или) опасными условиями труда, если по основной работе и работе по совместительству законодательством предусмотрена сокращенная продолжительность рабочего времен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стительстве в государственных организациях запрещается совместная работа лиц, указанных в статье 27 настоящего Кодекса, связанная с непосредственной подчиненностью и подконтрольность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ием по совместительству на материально ответственные должности служащих лиц, осужденных за корыстные преступления, если судимость не снята или не погашена в установленном порядке, а также на те должности служащих или виды деятельности, которые запрещены приговором суда для отдельных категорий гражда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ых категорий работников ограничения по совместительству могут устанавливать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9. Гарантии и компенсации работающим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и компенсации, предусмотренные работникам, совмещающим работу с получением образования, предоставляются только по основному месту рабо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гарантии и компенсации, предусмотренные настоящим Кодексом, другими актами законодательства, коллективными договорами, соглашениями, иными локальными правовыми актами, предоставляются работающим по совместительству в полном объем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0. Прекращение трудового договора с работающими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оснований, предусмотренных настоящим Кодексом и иными законодательными актами, трудовой договор с работающим по совместительству может быть прекращ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еме на работу работника, для которого эта работа будет являться основн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вязи с тем, что работа по совместительству стала для работника основно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1. Иные особенности регулирования труда лиц, работающих по совместительств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собенности регулирования труда лиц, работающих по совместительству, для отдельных категорий работников (в том числе определение работы, которая не является совместительством) устанавлив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IV</w:t>
        <w:br/>
        <w:t>ОБЩИЕ ПРАВИЛА РЕГУЛИРОВАНИЯ КОЛЛЕКТИВНЫХ ТРУДОВЫХ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3</w:t>
        <w:br/>
        <w:t>Общие положения о социальном партнерст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2. Социальное партнерств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партнерство – форма взаимодействия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субъектов социального партнерства) при разработке и реализации социально-экономической политики государства, основанная на учете интересов различных слоев и групп общества в социально-трудовой сфере посредством переговоров, консультаций, отказа от конфронтации и социальных конфлик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3. Основные принципы социального партнер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нципами социального партнерства явля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вноправие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норм законодатель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номочность принятия обязатель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бровольность принятия обязатель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т реальных возможностей принятия реальных обязатель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язательность выполнения договоренностей и ответственность за принятые обязатель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т односторонних действий, нарушающих договор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заимное информирование сторон переговоров об изменении ситу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4. Представительство интересов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ство интересов работников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ство интересов работников не могут осуществлять руководитель организации и его заместител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5. Представительство интересов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ями интересов нанимателя выступают руководитель организации или лица, уполномоченные учредительным документом организации или локальными правовыми актами этой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ство интересов нанимателей на республиканском, отраслевом, территориальном уровнях осуществляют соответствующие объединения нанимателей, а при их отсутствии – иные представители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4</w:t>
        <w:br/>
        <w:t>Коллективные перегов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6. Право на ведение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зменению или дополнению соглашения или коллективн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на уровне отрасли, территории, организации нескольких представительных органов работников каждому из них предоставляется право на ведение коллективных переговоров от имени представляемых им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едение коллективных переговоров и заключение соглашений или коллективных договоров от имени работников органами, созданными или финансируемыми нанимателями, государственными органами, политическими парт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едение коллективных переговоров и заключение соглашений или коллективных договоров от имени работников лицами, представляющими нанима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7. Порядок ведения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изменению или дополнению коллективного договора, соглашения, которые другая сторона обязана начать в семидневный срок. Коллективные переговоры могут быть начаты в иной срок по соглашению сторон. Для ведения коллективных переговоров стороны на равноправной основе создают комиссию из уполномоченных представит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сторон коллективных трудовых отношений должны иметь документ, в котором подтверждены их полномоч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комиссии, сроки и место проведения коллективных переговоров определяются сторонами коллективных трудовых отно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имеют права прекратить коллективные переговоры в одностороннем порядке, за исключением случаев, предусмотренных настоящим Кодексом. Наниматели (их объединения), соответствующие органы государственного управления обязаны предоставлять информацию, необходимую для ведения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сторон коллективных переговоров, разглашающие сведения, являющиеся государственной или коммерческой тайной, несут ответственность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5</w:t>
        <w:br/>
        <w:t>Соглашения, коллективные догово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8. Соглаш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я заключаются на республиканском (генеральное соглашение), отраслевом (тарифное соглашение) и местном (местное соглашение) уровн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9. Стороны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соглашения могут бы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спубликанском уровне – республиканские объединения профсоюзов и нанимателей, а также Правительство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раслевом уровне – соответствующие профсоюзы (их объединения) и объединения нанимателей, а также соответствующие органы государственного управл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естном уровне – соответствующие профсоюзы (их объединения) и наниматели (их объединения), а также местные исполнительные и распорядительные орг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союзы (их объединения) не имеют права требовать от органов исполнительной власти, не являющихся нанимателями (или представителями нанимателей), заключения с ними согла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0. Содержание согла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оглашений определяется сторонами в пределах их компетен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е соглашение может содержать положения о (об):</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и социального партнерства и сотрудничества, содействии заключению коллективных договоров, предупреждении трудовых конфликтов и забастовок, запрещении массовых увольн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х критериях жизненного уровня работников и членов их семей, в том числе минимальном потребительском бюджете, минимальной заработной плате, пенсиях, государственных пособиях, стипенд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работной плате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государственных пособиях, стипендиях, пенсиях, компенсациях в зависимости от роста цен по сравнению с установленным минимум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и занят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хране труда и окружающей сре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ых трудовых и социально-экономически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ные и местные соглашения устанавливают социально-трудовые гарантии и преимущества для работников в зависимости от особенностей отрасли или региона по вопросам организации, условий, оплаты и охраны труда, заключения и расторжения трудовых договоров, при проведении приватизации и д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1. Коллективный догов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 локальный правовой акт, регулирующий трудовые и социально-экономические отношения между нанимателем и работающими у него работник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2. Соотношение между законодательством, коллективным договором 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коллективного договора, соглашения, ухудшающие положение работников по сравнению с законодательством, являются недействительны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ое соглашение является основой для тарифных и местных соглашений, коллективных до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3. Стороны коллективн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коллективного договора являются работники организации в лице их представительного органа (статья 354) и наниматель или уполномоченный им представитель (статья 355).</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4. Содержание коллективн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оллективного договора определяется сторонами в соответствии с генеральным, тарифным и местным соглашениями (при их наличии) в пределах их компетенции, а также настоящим Кодексом в предусмотренных им случа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может содержать положения об (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труда и повышении эффективности производ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ировании, формах, системах оплаты труда, иных видах доходов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ах тарифных ставок (тарифных окладов), окладов, должностных окладов, стимулирующих и компенсирующих выпла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должительности рабочего времени и времени отдых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и здоровых и безопасных условий труда, в том числе выдаче работникам средств индивидуальной защиты сверх установленных норм, об улучшении охраны здоровья, гарантиях государственного социального страхования работников и их семей, охране окружающей сре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лючении и расторжении трудовых до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еспечении занятости, профессиональной подготовке, повышении квалификации, переподготовке, трудоустройстве высвобождаемых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гулировании внутреннего трудового распорядка и дисциплины тру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троительстве, содержании и распределении жилья, объектов социально-культурного назна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ции санаторно-курортного лечения и отдыха работников и членов их сем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оставлении дополнительных гарантий многодетным и неполным семьям, а также семьям, воспитывающим детей-инвалид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лучшении условий жизни ветеранов, инвалидов и пенсионеров, работающих или работавших у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оздании условий для повышения культурного уровня и физического совершенствования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инимуме необходимых работ (услуг), обеспечиваемых при проведении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тветственности сторон за невыполнение коллективного догов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гарантиях социально-экономических прав работников при разгосударствлении и приват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тветственности нанимателя за вред, причиненный жизни и здоровью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других трудовых и социально-экономических условиях.</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может иметь приложения, являющиеся его неотъемлемой составной часть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5. Сфера действия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распространяется на нанимателя и работников, от имени которых он заключе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коллективного договора о рабочем времени и времени отдыха, регулировании внутреннего трудового распорядка, нормах труда, формах, системах, размерах оплаты труда, сроках выплаты и порядке индексации заработной платы, охране труда, гарантиях и компенсациях, предоставляемых в соответствии с законодательством, применяются в отношении всех работников организ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иных положений коллективного договора распространяется на работников, от имени которых он не заключался, при условии, что они выразят согласие на это в письменной форме, если иные порядок и условия распространения действия таких положений коллективного договора на указанных работников не определены коллективн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а действия соглашения определяется сторонами в пределах их полномоч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6. Форма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соглашение заключаются в письменной форм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ксте не должно быть исправлений и ошибок, искажающих их смысл.</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7. Срок действия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соглашение заключаются на срок, который определяют стороны, но не менее одного года и не более трех лет. С согласия сторон действие коллективного договора, соглашения может продлеваться на срок не более трех лет и не более одного раза. Продление срока действия коллективного договора, соглашения оформляется дополнительным соглашением к ни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соглашение вступают в силу с момента подписания или со дня, который устанавливается сторонами, и действуют до заключения нового коллективного договора, соглашения, если в них не предусмотрено иное, но не более шести месяцев после окончания срока их дей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еорганизации организации коллективный договор сохраняет свое действие в течение срока, на который он заключен, если стороны не приняли иного ре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собственника имущества организации действие коллективного договора сохраняется в течение трех месяцев, если иное не предусмотрено настоящей стать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собственника государственных унитарных предприятий в процессе приватизации государственного имущества этих унитарных предприятий и их преобразования в открытые акционерные общества сохраняется действие коллективного договора в части регулирования трудовых и социально-экономических отношений до окончания срока его действ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8. Обсуждение проектов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коллективного договора, соглашения обсуждаются сторонами в определенном ими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коллективного договора, соглашения могут публиковаться в печа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9. Подписание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договор, соглашение подписываются уполномоченными представителями сторон. При этом должна быть подписана каждая страница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0. Регистрация коллективных договоров, согла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ный в соответствии со статьей 369 настоящего Кодекса коллективный договор регистрируется в местном исполнительном или распорядительном органе по месту нахождения (регистрации)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ю генеральных, тарифных и местных соглашений осуществляют соответственно республиканский орган государственного управления, проводящий государственную политику в области труда, и его местные орга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1. Порядок регистрации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истрации коллективного договора, соглашения наниматель представляет в соответствующий орган следующие докумен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с просьбой о регистр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ллективный договор, соглашение, каждая страница которого подписана сторо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пии документов, подтверждающих полномочия сторон на подписание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осуществляющий регистрацию коллективного договора, соглашения,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оглашения ставит штамп о регистра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зарегистрированного коллективного договора, соглашения остается в органе, осуществившем регистрац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2. Изменение и дополнение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 в коллективный договор, соглашение вносятся по взаимному согласию сторон в порядке, установленном настоящим Кодексом для их заклю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3. Ознакомление работников с действующими коллективными договорам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ники, в том числе впервые принятые, должны быть ознакомлены нанимателем с действующими у него коллективными договорами, соглашения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4. Информирование об исполнении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сполнении коллективного договора, соглашения в сроки, определенные в них, но не реже одного раза в полугодие, информируются работники, от имени которых они заключе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порядок информирования определяются сторон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5. Контроль за исполнением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коллективного договора, соглашения осуществляется сторонами, а также профсоюзами в порядке, установленном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6. Ответственность сторон за неисполнение норм настоящей главы, коллективного договора, согла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норм настоящей главы и обязательств, предусмотренных коллективным договором, соглашением, стороны несут ответственность в соответствии с законодательством, коллективным договором, соглаше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6</w:t>
        <w:br/>
        <w:t>Разрешение коллективных трудовых сп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7. Коллективный трудовой спо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трудовой спор –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согла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8. Стороны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коллективного трудового спора – наниматель (наниматели, объединения нанимателей) и работники в лице их представительных орга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9. Предъявление и рассмотрение требований. Формы рассмотрения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между сторонами коллективных трудовых отношений разногласий по поводу установления, изменения социально-экономических условий труда и быта работников, заключения, изменения, дополнения, исполнения либо прекращения коллективных договоров, соглашений 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 При этом в случае возникновения разногласий при заключении, изменении или дополнении коллективного договора, соглашения требования работников выдвигаются по истечении одного месяца (или иного срока, определяемого сторонами коллективного трудового спора) с начала ведения коллективных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работников излагаются в письменной форме и направляются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с даты отказа в удовлетворении всех или части требований Департамент государственной инспекции труда Министерства труда и социальной защиты о возникшем коллективном трудовом спор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трудовые споры рассматрив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мирительной комисси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участием посред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рудовом арбитраж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коллективного трудового спора примирительной комиссией является обязатель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0. Примирительная комис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нанимателя от удовлетворения всех или части требований работников или неуведомлении о своем решении в трехдневный срок создается примирительная комисс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ирительная комиссия формируется из представителей сторон коллективного трудового спора на равноправной основ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примирительной комиссии могут быть определены предварительно в коллективном договоре, соглашен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1. Порядок работы примирительной комисс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ирительная комиссия проводит необходимые переговоры с представительными органами работников (статья 354), нанимателем, собственником или уполномоченным им органом и в пятидневный срок с даты ее создания принимает по соглашению сторон решение по возникшему коллективному трудовому спору, которое оформляется протоколом и в письменной форме направляется сторонам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ии с решением примирительной комиссии коллективный трудовой спор прекра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ижении согласия в примирительной комиссии стороны коллективного трудового спора по соглашению между ними могут обратиться к посреднику либо в трудовой арбитраж.</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2. Посредничеств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коллективного трудового спора с участием посредника осуществляется в пятидневный срок путем проведения посредником консультаций со сторонами (в том числе конфиденциальных) и завершается принятием сторонами коллективного трудового спора согласованного решения на основе предложений посред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заимоотношений с посредником определяется по соглашению между ним и сторонами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ми государственного управления, другими нанимателями и представительными органами работников могут создаваться службы посредничеств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ии с предложениями посредника коллективный трудовой спор прекра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достижении согласия между сторонами коллективного трудового спора с участием посредника стороны коллективного трудового спора могут обратиться в трудовой арбитраж.</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3. Трудовой арбитраж</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арбитраж является временно действующим органом, создаваемым по соглашению между нанимателем (нанимателями, объединениями нанимателей) и работниками в лице их представительных органов в целях разрешения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 о создании трудового арбитража заключается в письменной форм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трудовой спор рассматривается в трудовом арбитраже при недостижении согласия по его разрешению в примирительной комиссии либо с участием посред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в трехдневный срок с даты создания трудового арбитража уведомить об этом Департамент государственной инспекции труда Министерства труда и социальной защит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й трудовой спор рассматривается трудовым арбитражем с участием трудовых арбитров (трудового арбитра), избираемых (избираемого) по соглашению сторон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о коллективному трудовому спору выносится трудовым арбитражем не позднее чем в пятнадцатидневный срок со дня избрания трудовых арбитров (трудового арбитра) и имеет для сторон рекомендательный характер, за исключением решений, предусмотренных частью седьм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рудового арбитража носит обязательный характер по коллективным трудовым спор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 исполнении коллективных договоров, соглашен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рганизациях, в которых законодательством установлены ограничения реализации права на забастовку (часть третья статьи 388);</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стороны коллективного трудового спора заключили соглашение об обязательности этого реш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ыполнении обязательного решения трудового арбитража каждая из сторон коллективного трудового спора имеет право в месячный срок обратиться в суд для его принудительного исполнения. Решение трудового арбитража по коллективным трудовым спорам об исполнении коллективных договоров, соглашений, а также в организациях, в которых законодательством установлены ограничения в реализации права на забастовку, может быть обжаловано в суд в десятидневный срок со дня полу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енный и персональный состав трудового арбитража, порядок рассмотрения в нем коллективных трудовых споров, правила принятия решений и иные вопросы его деятельности определяются по соглашению сторон, если иное не установлено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рассмотрением коллективного трудового спора в трудовом арбитраже, определяются по соглашению между сторонами коллективного трудового спора и трудовыми арбитрами (трудовым арбит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4. Трудовые арбитр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арбитр – физическое лицо, отвечающее требованиям, установленным частями второй–четвертой настоящей статьи, включенное в состав созданного сторонами коллективного трудового спора трудового арбитража в качестве незаинтересованного лица в целях оказания содействия в разрешении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арбитром может быть лицо, имеющее, как правило, высшее юридическое или экономическое образование и опыт работы по специальности не менее пяти ле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арбитр, участвующий в рассмотрении коллективного трудового спора, не вправе быть представителем какой-либо сторон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арбитром не может быть лиц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ное в установленном порядке недееспособным или ограниченно дееспособ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меющее судим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номочия которого в качестве судьи суда, прокурорского работника, сотрудника Следственного комитета, органов внутренних дел, государственной безопасности, пограничной службы, работника органов Комитета государственного контроля, налоговых, таможенных органов, иного государственного служащего, нотариуса, адвоката, медиатора были прекращены в порядке, установленном законодательными актами, по основаниям, связанным с совершением проступков, несовместимых с его профессиональной деятельностью, – в течение трех лет со дня принятия соответствующего решения,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арбитр при рассмотрении коллективного трудового спора обяза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ководствоваться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ыть объективны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ать конфиденциаль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йствовать достижению взаимопонимания и примирению сторон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ять сторонам коллективного трудового спора равные возможности для защиты своих прав и законных интерес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итывать интересы, мнения и предложения сторон коллективного трудового спора, возможности материального, производственного и финансового обеспечения принятых на себя этими сторонами обязательст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арбитр имеет право запрашивать от сторон коллективного трудового спора документы, информацию, необходимые для разрешения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шательство в деятельность трудового арбитра при разрешении коллективного трудового спора не допуск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ждение трудового арбитра от выполнения обязанностей по месту работы на период рассмотрения коллективного трудового спора производится по ходатайству сторон коллективного трудового спора на срок общей продолжительностью не более одного календарного месяца в течение календарного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ремя рассмотрения коллективного трудового спора трудовому арбитру предоставляются гарантии в соответствии со статьей 101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ки лиц, которые могут привлекаться в качестве трудовых арбитров для рассмотрения коллективного трудового спора, ведутся областными и Минским городским исполнительными комитетами с учетом предложений органов государственного управления, нанимателей, представительных органов работников по согласованию с лицами, рекомендуемыми в качестве трудовых арбит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7. Ответственность сторон за неисполнение обязательного решения трудового арбитраж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виновные в неисполнении обязательного для сторон коллективного трудового спора решения трудового арбитража, несут ответственность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8. Забастов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стовка может проводиться не позднее трех месяцев со дня недостижения согласия между сторонами коллективного трудового спора по урегулированию коллективного трудового спора в примирительной комиссии, а если стороны обращались к посреднику или (и) в трудовой арбитраж – со дня недостижения согласия между сторонами коллективного трудового спора по урегулированию коллективного трудового спора с участием посредника или (и) несогласия с решением трудового арбитража, за исключением решения, которое носит для сторон обязательный характе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9. Решение о проведении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забастовки принимается на собрании или конференции тайным голосование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читается принятым, если за него проголосовало не менее двух третей присутствующих работников (делегатов конферен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ние считается правомочным, если на нем присутствует более половины работников, а конференция – не менее двух третей делегат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0. Уведомление о забастов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ный орган работников обязан в письменной форме уведомить нанимателя о решении провести забастовку не позднее двух недель до ее начала. В уведомлении о проведении забастовки указываю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ень разногласий сторон, являющихся основанием для объявления и проведения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та и время начала забастовки, ее продолжительность и предполагаемое количество учас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по минимуму необходимых работ (услуг), выполняемому в организации во время проведения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уведомления о забастовке наниматель обязан немедленно сообщить об этом собственнику или уполномоченному им органу, поставщикам, потребителям, транспортным организациям, местному исполнительному и распорядительному орган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1. Запрещение принуждения к участию в забастовке либо отказу от участия в 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ждение к участию в забастовке либо отказу от участия в ней запрещаетс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2. Обязанности сторон во время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забастовки стороны обязаны продолжить разрешение коллективного трудового спора путем переговор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3. Откладывание или приостановление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оздания реальной угрозы национальной безопасности, общественному порядку, здоровью населения, правам и свободам других лиц, а также в иных случаях, предусмотренных законодательством, Президент Республики Беларусь вправе отложить проведение забастовки или приостановить ее, но не более чем на трехмесячный сро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4. Прекращение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стовка прекращается, а ее участники обязаны приступить к работе на следующий день посл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я ее незаконной в соответствии со статьей 395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учения письменного согласия нанимателя удовлетворить требова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я об этом решения общим собранием, конференцией в порядке, предусмотренном статьей 379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лючения письменного соглашения сторон о прекращении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5. Незаконная забастов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настоящего Кодекса и других закон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изнании незаконными забастовки или решения о ее проведении подается нанимателем (собственником или уполномоченным им органом) и (или) прокурором пр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и требований настоящего Кодекса и других законов – в пятидневный срок со дня получения сведений о таких нарушениях, за исключением случаев, предусмотренных пунктом 2 части втор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выполнении требований статьи 392 настоящего Кодекса либо в случаях создания реальной угрозы национальной безопасности, общественному порядку, здоровью населения, правам и свободам других лиц – немедлен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Минский городской) суд обязан вынести решение по заявлению в десятидневный срок со дня его получ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ластного (Минского городского) суда о признании незаконными забастовки или решения о ее проведении после вступления его в законную силу подлежит немедленному исполн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6. Правовое положение работников во время забастовк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никами, участвовавшими в забастовке, заработная плата за все время забастовки не сохраняется. Период участия в забастовке не включается в стаж, дающий право на отпуск.</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ботниками, отказавшимися в письменной форме от участия в забастовке, но в связи с ней не имевшими возможности исполнять свои трудовые обязанности, заработная плата за все время забастовки выплачивается в размерах, не ниже установленных законодательством за простой не по вине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7. Ответственность за участие в незаконной забастов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забастовки, признанной судом незаконной, могут быть привлечены к дисциплинарной и иной ответственности, предусмотренной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8. Ответственность за создание препятствий для исполнения своих трудовых обязанностей работникам, не участвующим в забастов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создающие препятствия для исполнения своих трудовых обязанностей работникам, не участвующим в забастовке, привлекаются к дисциплинарной и административной ответственности, если их действия не влекут уголов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9. Ответственность за принуждение к участию в забастовке либо отказу от участия в н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которые путем насилия или угрозы применения насилия принуждают к участию в забастовке либо отказу от участия в ней, привлекаются к уголовной ответственности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V</w:t>
        <w:br/>
        <w:t>ОТВЕТСТВЕННОСТЬ РАБОТНИКОВ И НАНИМАТЕЛЕЙ.</w:t>
        <w:br/>
        <w:t>НАДЗОР ЗА СОБЛЮДЕНИЕМ ЗАКОНОДАТЕЛЬСТВА О ТРУДЕ.</w:t>
        <w:br/>
        <w:t xml:space="preserve">ОБЩЕСТВЕННЫЙ КОНТРОЛЬ ЗА СОБЛЮДЕНИЕМ </w:t>
        <w:br/>
        <w:t>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7</w:t>
        <w:br/>
        <w:t>Материальная ответственность работников за ущерб, причиненный нанимателю</w:t>
        <w:br/>
        <w:t>при исполнении трудов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0. Условия и порядок привлечения работников к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может быть привлечен к материальной ответственности при одновременном наличии следующих услови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щерба, причиненного нанимателю при исполнении трудов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тивоправности поведения (действия или бездействия)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ямой причинной связи между противоправным поведением работника и возникшим у нанимателя ущерб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ины работника в причинении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ущерба учитывается только реальный ущерб, упущенная выгода не учитывается, за исключением случая причинения ущерба не при исполнении трудовых обязанностей (пункт 6 статьи 404). Под реальным ущербом понимаются утрата,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денежные выплаты (за исключением штрафов, взыскиваемых с нанимател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равным признается такое поведение (действие или бездействие) работника, при котором он не исполняет или ненадлежащим образом исполняет обязанности, возложенные на него настоящим Кодексом, иными актами законодательства о труде, коллективным договором, иными локальными правовыми актами, трудовым договор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доказать факт причинения ущерба, а также наличие других условий материальной ответственности лежит на нанимател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которые несут полную материальную ответственность на основании пунктов 1, 2, 4 и 6 статьи 404 настоящего Кодекса, обязаны доказать отсутствие своей вины в причинении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создавать работникам условия, необходимые для нормальной работы и обеспечения сохранности вверенных им це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1. Добровольное возмещение работниками ущерба, причиненного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причинивший ущерб, может добровольно возместить его полностью или частично.</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огласия нанимателя работник может передать для возмещения причиненного ущерба равноценное имущество или исправить поврежденно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2. Размеры материальной ответственности работников</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как правило, несут полную материальную ответственность за ущерб, причиненный по их вине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3. Случаи ограниченной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ую материальную ответственность несут:</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4. Случаи полной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несут материальную ответственность в полном размере ущерба, причиненного по их вине нанимателю, в случаях, ког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жду работником и нанимателем в соответствии со статьей 405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мущество и другие ценности были получены работником под отчет по разовой доверенности или по другим разовым документа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щерб причинен работником, находившимся в состоянии алкогольного, наркотического или токсического опьян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щерб (с учетом неполученных доходов) причинен не при исполнении трудовых обяза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5. Письменные договоры о полной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е договоры о полной материальной ответственности могут быть заключены нанимателем с работниками, достигшими восемнадцати лет, занимающими должности служащих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перечень таких должностей служащих и работ, а также примерный договор о полной индивидуальной материальной ответственности утвержд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примерного перечня, указанного в части второй настоящей статьи, наниматель вправе на основании коллективного договора, а при его отсутствии – самостоятельно утвердить перечень должностей служащих и работ, замещаемых или выполняемых работниками, с которыми могут заключаться письменные договоры о полной индивидуальной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6. Коллективная (бригадная) материальная ответствен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введения коллективной (бригадной) материальной ответственности определяется нанимателем в соответствии с частью первой настоящей стать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договор о коллективной (бригадной) материальной ответственности заключается между нанимателем и всеми членами коллектива (бригад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перечень работ, при выполнении которых может вводиться коллективная (бригадная) материальная ответственность, а также примерный договор о такой ответственности утверждаются Правительством Республики Беларусь или уполномоченным им орган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примерного перечня, указанного в части четвертой настоящей статьи, наниматель вправе на основании коллективного договора, а при его отсутствии – самостоятельно утверждать перечень должностей служащих и работ, замещаемых или выполняемых работниками, с которыми могут заключаться письменные договоры о полной коллективной (бригадной)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7. Определение размера причиненного ущерб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азмера причиненного ущерба производится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8. Порядок возмещения ущерба, причиненного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работником в размере до трех его среднемесячных заработков производится по распоряжению нанимателя путем удержания из заработной платы работник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издания распоряжения нанимателя об удержании из заработной платы от работника должно быть затребовано письменное объяснени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случаях возмещение ущерба производится в судебном порядк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ниматель в нарушение порядка, установленного частями первой, второй, третьей и четвертой настоящей статьи,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9. Учет конкретных обстоятельств при возложении материальной ответственност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 может с учетом степени вины, конкретных обстоятельств и материального положения работника уменьшить размер ущерба, подлежащего возмещению.</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2.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3.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5.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6.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7.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8.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9.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0.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1.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9</w:t>
        <w:br/>
        <w:t>Надзор за соблюдением законодательства о труде.</w:t>
        <w:br/>
        <w:t>Общественный контроль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2. Надзор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 за соблюдением законодательства о труде осуществляют органы, уполномоченные на осуществление надзора,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3. Общественный контроль за соблюдением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контроль за соблюдением законодательства о труде осуществляют профсоюзы в порядке, установленном законодательными актами.</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4. Исключен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5. Ответственность за несоблюдение законодательства о труде</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VI</w:t>
        <w:br/>
        <w:t>ЗАКЛЮЧИТЕЛЬНЫЕ ПОЛОЖЕНИЯ</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6. Вступление в силу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декс вступает в силу с 1 января 2000 год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7. Утратила сил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8. Приведение актов законодательства в соответствие с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у Республики Беларусь в шестимесячный срок со дня вступления настоящего Кодекса в сил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и внести в установленном порядке в Палату представителей Национального собрания Республики Беларусь предложения по приведению законодательных актов Республики Беларусь в соответствие с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сти решения Правительства Республики Беларусь в соответствие с настоящим Кодексом;</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ересмотр и отмену республиканскими органами государственного управления и другими органами исполнительной власти их нормативных актов, противоречащих настоящему Кодексу;</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другие необходимые решения, обеспечивающие реализацию настоящего Кодекса.</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Look w:val="04a0"/>
      </w:tblPr>
      <w:tblGrid>
        <w:gridCol w:w="4677"/>
        <w:gridCol w:w="4677"/>
      </w:tblGrid>
      <w:tr>
        <w:trPr/>
        <w:tc>
          <w:tcPr>
            <w:tcW w:w="4677" w:type="dxa"/>
            <w:tcBorders/>
          </w:tcPr>
          <w:p>
            <w:pPr>
              <w:pStyle w:val="Normal"/>
              <w:widowControl w:val="false"/>
              <w:spacing w:lineRule="auto" w:line="240" w:beforeAutospacing="1"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Республики Беларусь</w:t>
            </w:r>
          </w:p>
        </w:tc>
        <w:tc>
          <w:tcPr>
            <w:tcW w:w="4677" w:type="dxa"/>
            <w:tcBorders/>
          </w:tcPr>
          <w:p>
            <w:pPr>
              <w:pStyle w:val="Normal"/>
              <w:widowControl w:val="false"/>
              <w:spacing w:lineRule="auto" w:line="240" w:beforeAutospacing="1"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укашенко</w:t>
            </w:r>
          </w:p>
        </w:tc>
      </w:tr>
    </w:tbl>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c228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Datepr" w:customStyle="1">
    <w:name w:val="datepr"/>
    <w:basedOn w:val="DefaultParagraphFont"/>
    <w:qFormat/>
    <w:rsid w:val="00a85182"/>
    <w:rPr/>
  </w:style>
  <w:style w:type="character" w:styleId="Number" w:customStyle="1">
    <w:name w:val="number"/>
    <w:basedOn w:val="DefaultParagraphFont"/>
    <w:qFormat/>
    <w:rsid w:val="00a85182"/>
    <w:rPr/>
  </w:style>
  <w:style w:type="character" w:styleId="Post" w:customStyle="1">
    <w:name w:val="post"/>
    <w:basedOn w:val="DefaultParagraphFont"/>
    <w:qFormat/>
    <w:rsid w:val="00a85182"/>
    <w:rPr/>
  </w:style>
  <w:style w:type="character" w:styleId="Pers" w:customStyle="1">
    <w:name w:val="pers"/>
    <w:basedOn w:val="DefaultParagraphFont"/>
    <w:qFormat/>
    <w:rsid w:val="00a851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k" w:customStyle="1">
    <w:name w:val="titlek"/>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Newncpi" w:customStyle="1">
    <w:name w:val="newncpi"/>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Prinodobren" w:customStyle="1">
    <w:name w:val="prinodobren"/>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Changei" w:customStyle="1">
    <w:name w:val="changei"/>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Changeadd" w:customStyle="1">
    <w:name w:val="changeadd"/>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Contentword" w:customStyle="1">
    <w:name w:val="contentword"/>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Contenttext" w:customStyle="1">
    <w:name w:val="contenttext"/>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Zagrazdel" w:customStyle="1">
    <w:name w:val="zagrazdel"/>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Chapter" w:customStyle="1">
    <w:name w:val="chapter"/>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Article" w:customStyle="1">
    <w:name w:val="article"/>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paragraph" w:styleId="Point" w:customStyle="1">
    <w:name w:val="point"/>
    <w:basedOn w:val="Normal"/>
    <w:qFormat/>
    <w:rsid w:val="00a85182"/>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8</Pages>
  <Words>60269</Words>
  <Characters>343534</Characters>
  <CharactersWithSpaces>402998</CharactersWithSpaces>
  <Paragraphs>8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59:00Z</dcterms:created>
  <dc:creator>gissz</dc:creator>
  <dc:description/>
  <dc:language>en-US</dc:language>
  <cp:lastModifiedBy>gissz</cp:lastModifiedBy>
  <dcterms:modified xsi:type="dcterms:W3CDTF">2020-05-06T10: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