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ПОСТАНОВЛЕНИЕ МИНИСТЕРСТВА ТРУДА И СОЦИАЛЬНОЙ ЗАЩИТЫ РЕСПУБЛИКИ БЕЛАРУС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юня 2003 г. № 70</w:t>
      </w:r>
    </w:p>
    <w:p>
      <w:pPr>
        <w:pStyle w:val="Normal"/>
        <w:spacing w:lineRule="auto" w:line="240" w:before="240" w:after="240"/>
        <w:ind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утверждении Межотраслевых общих правил по охране труда</w:t>
      </w:r>
    </w:p>
    <w:p>
      <w:pPr>
        <w:pStyle w:val="Normal"/>
        <w:spacing w:lineRule="auto" w:line="240" w:before="0" w:after="0"/>
        <w:ind w:left="102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и дополнения:</w:t>
      </w:r>
    </w:p>
    <w:p>
      <w:pPr>
        <w:pStyle w:val="Normal"/>
        <w:spacing w:lineRule="auto" w:line="240" w:before="0" w:after="0"/>
        <w:ind w:left="113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Министерства труда и социальной защиты Республики Беларусь от 19 ноября 2007 г. № 150 (зарегистрировано в Национальном реестре - № 8/17989 от 18.01.2008 г.) &lt;W20817989&gt;;</w:t>
      </w:r>
    </w:p>
    <w:p>
      <w:pPr>
        <w:pStyle w:val="Normal"/>
        <w:spacing w:lineRule="auto" w:line="240" w:before="0" w:after="0"/>
        <w:ind w:left="113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Министерства труда и социальной защиты Республики Беларусь от 30 сентября 2011 г. № 96 (зарегистрировано в Национальном реестре - № 8/24335 от 02.11.2011 г.) &lt;W21124335&g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постановления Совета Министров Республики Беларусь от 13 июня 2001 г. № 881 «О Республиканской целевой программе по улучшению условий и охраны труда на 2002–2005 годы» (Национальный реестр правовых актов Республики Беларусь, 2001 г., № 59, 5/6203) и в соответствии с постановлением Совета Министров Республики Беларусь от 10 февраля 2003 г. № 150 «О государственных нормативных требованиях охраны труда в Республике Беларусь» (Национальный реестр правовых актов Республики Беларусь, 2003 г., № 19, 5/11931) Министерство труда и социальной защиты Республики Беларусь ПОСТАНОВЛЯ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ые Межотраслевые общие правила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ее постановление вступает в силу с 1 января 2004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4844"/>
        <w:gridCol w:w="4844"/>
      </w:tblGrid>
      <w:tr>
        <w:trPr/>
        <w:tc>
          <w:tcPr>
            <w:tcW w:w="4844" w:type="dxa"/>
            <w:tcBorders/>
            <w:vAlign w:val="bottom"/>
          </w:tcPr>
          <w:p>
            <w:pPr>
              <w:pStyle w:val="Normal"/>
              <w:widowControl/>
              <w:spacing w:lineRule="auto" w:line="240" w:before="0" w:after="0"/>
              <w:jc w:val="left"/>
              <w:rPr>
                <w:sz w:val="24"/>
                <w:szCs w:val="24"/>
              </w:rPr>
            </w:pPr>
            <w:r>
              <w:rPr>
                <w:rFonts w:eastAsia="Times New Roman" w:cs="Times New Roman" w:ascii="Times New Roman" w:hAnsi="Times New Roman"/>
                <w:b/>
                <w:bCs/>
                <w:kern w:val="0"/>
                <w:sz w:val="22"/>
                <w:szCs w:val="20"/>
                <w:lang w:val="ru-RU" w:eastAsia="ru-RU" w:bidi="ar-SA"/>
              </w:rPr>
              <w:t>Министр</w:t>
            </w:r>
          </w:p>
        </w:tc>
        <w:tc>
          <w:tcPr>
            <w:tcW w:w="4844" w:type="dxa"/>
            <w:tcBorders/>
            <w:vAlign w:val="bottom"/>
          </w:tcPr>
          <w:p>
            <w:pPr>
              <w:pStyle w:val="Normal"/>
              <w:widowControl/>
              <w:spacing w:lineRule="auto" w:line="240" w:before="0" w:after="0"/>
              <w:jc w:val="right"/>
              <w:rPr>
                <w:sz w:val="24"/>
                <w:szCs w:val="24"/>
              </w:rPr>
            </w:pPr>
            <w:r>
              <w:rPr>
                <w:rFonts w:eastAsia="Times New Roman" w:cs="Times New Roman" w:ascii="Times New Roman" w:hAnsi="Times New Roman"/>
                <w:b/>
                <w:bCs/>
                <w:kern w:val="0"/>
                <w:sz w:val="22"/>
                <w:szCs w:val="20"/>
                <w:lang w:val="ru-RU" w:eastAsia="ru-RU" w:bidi="ar-SA"/>
              </w:rPr>
              <w:t>А.П.Морова</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6960"/>
        <w:gridCol w:w="2728"/>
      </w:tblGrid>
      <w:tr>
        <w:trPr/>
        <w:tc>
          <w:tcPr>
            <w:tcW w:w="6960" w:type="dxa"/>
            <w:tcBorders/>
          </w:tcPr>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 </w:t>
            </w:r>
          </w:p>
        </w:tc>
        <w:tc>
          <w:tcPr>
            <w:tcW w:w="2728" w:type="dxa"/>
            <w:tcBorders/>
          </w:tcPr>
          <w:p>
            <w:pPr>
              <w:pStyle w:val="Normal"/>
              <w:widowControl/>
              <w:spacing w:lineRule="auto" w:line="240" w:before="0" w:after="120"/>
              <w:jc w:val="left"/>
              <w:rPr>
                <w:sz w:val="22"/>
                <w:szCs w:val="22"/>
              </w:rPr>
            </w:pPr>
            <w:r>
              <w:rPr>
                <w:rFonts w:eastAsia="Times New Roman" w:cs="Times New Roman" w:ascii="Times New Roman" w:hAnsi="Times New Roman"/>
                <w:kern w:val="0"/>
                <w:sz w:val="22"/>
                <w:szCs w:val="22"/>
                <w:lang w:val="ru-RU" w:eastAsia="ru-RU" w:bidi="ar-SA"/>
              </w:rPr>
              <w:t>УТВЕРЖДЕНО</w:t>
            </w:r>
          </w:p>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Постановление</w:t>
              <w:br/>
              <w:t>Министерства труда</w:t>
              <w:br/>
              <w:t>и социальной защиты</w:t>
              <w:br/>
              <w:t>Республики Беларусь</w:t>
              <w:br/>
              <w:t>03.06.2003 № 70</w:t>
              <w:br/>
              <w:t>(в редакции постановления</w:t>
              <w:br/>
              <w:t>Министерства труда</w:t>
              <w:br/>
              <w:t>и социальной защиты</w:t>
              <w:br/>
              <w:t>Республики Беларусь</w:t>
              <w:br/>
              <w:t>30.09.2011 № 96)</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ЖОТРАСЛЕВЫЕ ОБЩИЕ ПРАВИЛА</w:t>
        <w:br/>
        <w:t>по охране труда</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w:t>
        <w:br/>
        <w:t>ОБЩИЕ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ие Межотраслевые общие правила по охране труда (далее – Правила) устанавливают требования по охране труда, направленные на обеспечение здоровых и безопасных условий труда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ребования по охране труда, содержащиеся в настоящих Правилах, распространяются на всех работодателей независимо от их организационно-правовых форм и форм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я по охране труда, содержащиеся в настоящих Правилах, обязательны для исполнения пр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и, строительстве и эксплуатации объ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и проведении производственных и технологических процессов (далее, если не установлено иное, – технологические процессы), организации труда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и, изготовлении, эксплуатации производственного и технологического оборудования (далее, если не установлено иное, – оборуд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ботодатели обязаны соблюдать требования по охране труда, содержащиеся в Законе Республики Беларусь от 23 июня 2008 года «Об охране труда» (Национальный реестр правовых актов Республики Беларусь, 2008 г., № 158, 2/1453), иных нормативных правовых актах, в том числе технических нормативных правовых ак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ботодатели, предоставляющие работу лицам по гражданско-правовым договорам, предметом которых является выполнение работ, оказание услуг и создание объектов интеллектуальной собственности (далее – гражданско-правовые договоры), должны также соблюдать требования Указа Президента Республики Беларусь от 6 июля 2005 г. № 314 «О некоторых мерах по защите прав граждан, выполняющих работу по гражданско-правовым и трудовым договорам» (Национальный реестр правовых актов Республики Беларусь, 2005 г., № 107, 1/660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отсутствии в настоящих Правилах, иных нормативных правовых актах, в том числе технических нормативных правовых актах, требований по охране труда работодатели принимают необходимые меры, обеспечивающие сохранение жизни, здоровья и работоспособности работающих в процессе трудовой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Лица, виновные в нарушении настоящих Правил, привлекаются к ответственности в соответствии с законодательством.</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2</w:t>
        <w:br/>
        <w:t>ОРГАНИЗАЦИЯ РАБОТЫ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правление охраной труда в организации осуществляет ее руководитель, в структурных подразделениях организации – руководители структурных подраздел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ля организации работы и осуществления контроля по охране труда руководитель организации создает службу охраны труда (вводит должность специалиста по охране труда) в соответствии с Типовым положением о службе охраны труда организации, утвержденным постановлением Министерства труда и социальной защиты Республики Беларусь от 24 мая 2002 г. № 82 (Национальный реестр правовых актов Республики Беларусь, 2002 г., № 89, 8/8286).</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организации службы охраны труда (специалиста по охране труда) не освобождает ее руководителя от обязанности обеспечивать организацию работы и осуществление контрол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 целях профилактики производственного травматизма и профессиональных заболеваний, улучшения условий и охраны труда в организациях разрабатывается и внедряется система управления охраной труда, обеспечивающая идентификацию опасностей, оценку профессиональных рисков, определение мер управления профессиональными рисками и анализ их эффективности, реализуются планы мероприятий по охране труда, принятые в соответствии с Положением о планировании и разработке мероприятий по охране труда, утвержденным постановлением Министерства труда Республики Беларусь от 23 октября 2000 г. № 136 (Национальный реестр правовых актов Республики Беларусь, 2000 г., № 113, 8/4357).</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аботодателем должны быть разработаны и приняты инструкции по охране труда для профессий и отдельных видов работ (услуг) в порядке, установленном Инструкцией о порядке принятия локальных нормативных правовых актов по охране труда для профессий и отдельных видов работ (услуг), утвержденной постановлением Министерства труда и социальной защиты Республики Беларусь от 28 ноября 2008 г. № 176 (Национальный реестр правовых актов Республики Беларусь, 2009 г., № 29, 8/20258).</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ботодатели, не наделенные правом принятия локальных нормативных правовых актов, руководствуются типовыми инструкциям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нтроль за соблюдением законодательства об охране труда в организации осуществляется в соответствии с Типовой инструкцией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 декабря 2003 г. № 159 (Национальный реестр правовых актов Республики Беларусь, 2004 г., № 7, 8/1040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й контроль за соблюдением законодательства об охране труда осуществляется в соответствии с Указом Президента Республики Беларусь от 6 мая 2010 г. № 240 «Об осуществлении общественного контроля профессиональными союзами» (Национальный реестр правовых актов Республики Беларусь, 2010 г., № 118, 1/11626), Инструкцией о порядке осуществления общественного контроля за соблюдением законодательства об охране труда уполномоченными лицами по охране труда работников организации, утвержденной постановлением Министерства труда и социальной защиты Республики Беларусь от 28 ноября 2008 г. № 179 (Национальный реестр правовых актов Республики Беларусь, 2009 г., № 57, 8/20237).</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бязательные предварительные (при поступлении на работу), периодические (в течение трудовой деятельности) и внеочередные медицинские осмотры лиц, поступающих на работу, а также работающих, занятых на работах с вредными и (или) опасными условиями труда или на работах, для выполнения которых в соответствии с законодательством есть необходимость в профессиональном отборе, проводятся в соответствии с Инструкцией о порядке проведения обязательных медицинских осмотров работающих, утвержденной постановлением Министерства здравоохранения Республики Беларусь от 28 апреля 2010 г. № 47 (Национальный реестр правовых актов Республики Беларусь, 2011 г., № 18, 8/2322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бучение, стажировка, инструктаж и проверка знаний работающих по вопросам охраны труда проводятся в соответствии с требованиями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 ноября 2008 г. № 175 (Национальный реестр правовых актов Республики Беларусь, 2009 г., № 53, 8/20209), постановления Министерства труда и социальной защиты Республики Беларусь от 30 декабря 2008 г. № 210 «О комиссиях для проверки знаний по вопросам охраны труда» (Национальный реестр правовых актов Республики Беларусь, 2009 г., № 56, 8/2045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 организациях должны быть разработаны паспорта санитарно-технического состояния условий и охраны труда в соответствии с Инструкцией по проведению паспортизации санитарно-технического состояния условий и охраны труда, утвержденной постановлением Министерства труда и социальной защиты Республики Беларусь от 4 февраля 2004 г. № 11 (Национальный реестр правовых актов Республики Беларусь, 2004 г., № 36, 8/1059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Работодатели, представляющие работу работающим по трудовым договорам (далее – наниматели), обязаны проводить аттестацию рабочих мест по условиям труда в порядке, установленном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В организации, исходя из особенностей производства, составляется перечень работ с повышенной опасностью, выполняемых по наряду-допуску на производство работ повышенной опасности (далее – наряд-допуск), требующих осуществления специальных организационных и технических мероприятий, а также постоянного контроля за их производством (огневые работы на временных рабочих местах, работы на крыше зданий, в резервуарах, колодцах, подземных сооружениях и ин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работ с повышенной опасностью, выполняемых по наряду-допуску, утверждается руководителем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Наряд-допуск определяет место (места) проведения работ с повышенной опасностью, их содержание, условия безопасного выполнения, подготовительные мероприятия (выполняемые до начала производства работ), время начала и окончания работ, руководителя работ, состав исполнителей и лиц, ответственных за выполнение этих работ. Наряд-допуск заполняется по форме согласно приложению к настоящим Правил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ряду-допуску при необходимости прилагаются эскизы защитных устройств и приспособлений, схемы расстановки постов оцепления, установки знаков и плакатов 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четом требований настоящих Правил республиканские органы государственного управления, иные государственные организации, подчиненные Правительству Республики Беларусь, при необходимости в установленном порядке могут принимать и вводить в действие для применения в подчиненных организациях иные формы наряда-допуска, учитывающие специфику видов деятельности и отдель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ри выполнении работ в охранных зонах сооружений или коммуникаций наряд-допуск выдается при наличии письменного разрешения организации, эксплуатирующей данное сооружение или коммуник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Наряд-допуск оформляется в двух экземплярах. Первый экземпляр находится у лица, выдавшего наряд-допуск, второй – у руководителя работ, если иное не предусмотрено нормативными правовыми актами, в том числе техническими нормативными правов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лиц, имеющих право выдачи наряда-допуска, утверждается приказом руководителя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изводстве работ работающими других организаций на территории организации наряд-допуск оформляется в трех экземплярах: первый экземпляр находится у лица, выдавшего наряд-допуск, второй – у руководителя работ, третий экземпляр выдается уполномоченному лицу организации, на территории которой производятся работы, если иное не предусмотрено нормативными правовыми актами, в том числе техническими нормативными правов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Наряд-допуск выдается на срок, необходимый для выполнения работ согласно нормативным правовым актам, в том числе техническим нормативным правовым актам, регламентирующим требования безопасности при выполнении конкретного вида работы с повышенной опас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озникновении в процессе работ опасных производственных факторов, не предусмотренных нарядом-допуском, работы прекращаются, наряд-допуск закрывается, возобновление работ производится после выдачи нового наряда-допус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При предупреждении аварии или ликвидации ее последствий, стихийного бедствия, устранении угрозы жизни людей работы с повышенной опасностью могут начинаться без оформления наряда-допуска, но с обязательным соблюдением комплекса мер по обеспечению безопасности работающих и под непосредственным руководством уполномоченного лиц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странения непосредственной опасности для жизни и здоровья людей, разрушения конструкций, оборудования наряд-допуск оформляется в обязательном поря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Руководитель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допуском к работе знакомит работающих с мероприятиями по безопасному производству работ, проводит целевой инструктаж по охране труда с записью в наряде-допус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контроль за выполнением предусмотренных в наряде-допуске мероприятий по обеспечению безопасного производства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озникновении опасности для жизни и здоровья работающих принимает меры по ее устранению, при необходимости прекращает работы и обеспечивает эвакуацию работающих из опасной з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Расследование и учет несчастных случаев на производстве и профессиональных заболеваний должны проводиться в соответствии с Правилами расследования и учета несчастных случаев на производстве и профессиональных заболеваний, утвержденными постановлением Совета Министров Республики Беларусь от 15 января 2004 г. № 30 «О расследовании и учете несчастных случаев на производстве и профессиональных заболеваний» (Национальный реестр правовых актов Республики Беларусь, 2004 г., № 8, 5/13691), и постановлением Министерства труда и социальной защиты Республики Беларусь и Министерства здравоохранения Республики Беларусь от 27 января 2004 г. № 5/3 «Об утверждении форм документов, необходимых для расследования и учета несчастных случаев на производстве и профессиональных заболеваний» (Национальный реестр правовых актов Республики Беларусь, 2004 г., № 24, 8/1053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Работающие обязаны немедленно сообщать работодателю о любой ситуации, угрожающей жизни или здоровью работающих и окружающих, несчастном случае, произошедшем на производстве, оказывать содействие работодателю по принятию мер для оказания необходимой помощи потерпевшим, вызову медицинских работников на место происшествия, доставке потерпевших в организацию здравоохра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Работодатель обязан осуществлять обязательное страхование работающих от несчастных случаев на производстве и профессиональных заболеваний в соответствии с Указом Президента Республики Беларусь от 25 августа 2006 г. № 530 «О страховой деятельности» (Национальный реестр правовых актов Республики Беларусь, 2006 г., № 143, 1/7866).</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3</w:t>
        <w:br/>
        <w:t>ТРЕБОВАНИЯ К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Планировка, застройка и благоустройство территории организаций (далее – территория) должны соответствовать требованиям технических нормативных правовых актов в этой обла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Территория должна быть оборудована основными и запасными воротами. Для прохода людей на территорию устраивается проходная или калитка в непосредственной близости от ворот. Не допускается проход людей через ворота. При механизированном открытии ворот они должны быть оборудованы устройством, обеспечивающим возможность ручного открытия. Створчатые ворота для въезда на территорию и выезда с нее должны открываться внутр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Территория должна быть ограждена, освещаться в ночное время и содержаться в чистоте и порядке. Проходы и проезды должны быть свободными для движения, не загромождаться или использоваться для хранения готовой продукции, отходов производства, строительных материалов и иного, иметь твердое покрытие, своевременно ремонтироваться, в зимнее время должны очищаться от снега и льда с проведением противогололедных мероприят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На территории предусматриваются специально оборудованные участки (площадки) для хранения материалов, изделий, деталей, оборудования и иных материальных ценнос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Движение транспортных средств по территории должно осуществляться в соответствии с Правилами дорожного движения, утвержденными Указом Президента Республики Беларусь от 28 ноября 2005 г. № 551 «О мерах по повышению безопасности дорожного движения» (Национальный реестр правовых актов Республики Беларусь, 2005 г., № 189, 1/696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Для движения транспортных средств по территории разрабатываются и устанавливаются на видных местах, в том числе перед въездом на территорию, схемы движения транспортных средств, которые должны освещаться в темное время сут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еремещения грузов в организации должны разрабатываться транспортно-технологические схемы перемещения груз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корость движения транспортных средств, в том числе напольного безрельсового транспорта, по территории, в производственных и иных помещениях устанавливается приказом руководителя организации в зависимости от вида и типа используемого транспортного средства, состояния транспортных путей, протяженности территории, интенсивности движения транспортных средств и иных услов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корость движения транспортных средств, в том числе напольного безрельсового транспорта, в производственных помещениях не должна превышать 5 км/ч.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На территории должны быть обозначены проезды для движения транспортных средств и пешеходные дорожки, установлены дорожные знаки в соответствии с государственным стандартом Республики Беларусь СТБ 1140-99 «Знаки дорожные. Общие технические условия», утвержденным постановлением Государственного комитета по стандартизации, метрологии и сертификации Республики Беларусь от 26 февраля 1999 г. № 2 «Об утверждении, введении в действие и изменении государственных стандартов» (Национальный реестр правовых актов Республики Беларусь, 1999 г., № 30, 8/182) (далее – СТБ 114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В местах пересечения дорог с железнодорожными путями устраиваются железнодорожные переезды, оборудованные знаками безопасности в соответствии с межгосударственным стандартом ГОСТ 12.4.026-76 «Система стандартов безопасности труда. Цвета сигнальные и знаки безопасности», введенным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 (далее – ГОСТ 12.4.026), и дорожными знаками в соответствии с СТБ 114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Открытые площадки для хранения транспортных средств должны соответствовать требованиям Межотраслевых правил по охране труда на автомобильном и городском электрическом транспорте, утвержденных постановлением Министерства труда и социальной защиты Республики Беларусь и Министерства транспорта и коммуникаций Республики Беларусь от 4 декабря 2008 г. № 180/128 (Национальный реестр правовых актов Республики Беларусь, 2009 г., № 66, 8/20269), иных нормативных правовых актов, в том числе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Территория должна быть оборудована водоотводами и водостоками. Люки водоотводов и прочих подземных сооружений должны находиться в закрытом полож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изводстве ремонтных, земляных и иных работ на территории открытые люки, траншеи и ямы должны быть ограждены. Ограждения окрашиваются в сигнальный цвет в соответствии с ГОСТ 12.4.026. В местах перехода через траншеи, ямы устанавливаются переходные мостики шириной не менее 1 м и огражденные с обеих сторон перилами высотой не менее 1 м, со сплошной обшивкой внизу перил на высоту 0,15 м от настила и с дополнительной ограждающей планкой на высоте 0,5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проведения ремонтных работ на транспортных путях ограждаются и обозначаются дорожными знаками в соответствии с СТБ 1140, а в темное время суток или в условиях недостаточной видимости дополнительно оборудуются световой сигнализа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Эксплуатация водопроводных и канализационных сетей осуществляется в соответствии с Правилами по охране труда при эксплуатации и ремонте водопроводных и канализационных сетей, утвержденными постановлением Министерства жилищно-коммунального хозяйства Республики Беларусь и Министерства труда и социальной защиты Республики Беларусь от 26 апреля 2002 г. № 11/55 (Национальный реестр правовых актов Республики Беларусь, 2002 г., № 60, 8/8110).</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4</w:t>
        <w:br/>
        <w:t>ТРЕБОВАНИЯ К ЗДАНИЯМ (ПОМЕЩЕНИ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При проектировании, размещении и содержании производственных помещений должны соблюдаться требования Санитарных норм, правил и гигиенических нормативов «Гигиенические требования к условиям труда работников и содержанию производственных предприятий», утвержденных постановлением Министерства здравоохранения Республики Беларусь от 16 июля 2010 г. № 98 (далее – Гигиенические требования к условиям труда работников и содержанию производственных предприятий), нормативных правовых актов, в том числе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риемка в эксплуатацию законченных возведением, реконструкцией, реставрацией, капитальным ремонтом, благоустройством и подготовленных к эксплуатации (в том числе выпуску продукции, производству работ, оказанию услуг) объектов строительства, пусковых комплексов осуществляется в соответствии с Положением о порядке приемки в эксплуатацию объектов строительства, утвержденным постановлением Совета Министров Республики Беларусь от 6 июня 2011 г. № 716 (Национальный реестр правовых актов Республики Беларусь, 2011 г., № 66, 5/33914), техническим кодексом установившейся практики «Приемка законченных строительством объектов. Порядок проведения» (ТКП 45-1.03-59-2008 (02250), утвержденным приказом Министерства архитектуры и строительства Республики Беларусь от 27 ноября 2008 г. № 433 «Об утверждении и введении в действие технических нормативных правовых актов в строительстве», иными техническими нормативными правов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 процессе эксплуатации зданий и сооружений должны соблюдаться требования технического кодекса установившейся практики «Техническая эксплуатация производственных зданий и сооружений. Порядок проведения» (ТКП 45-1.04-78-2007 (02250), утвержденного приказом Министерства архитектуры и строительства Республики Беларусь от 17 сентября 2007 г. № 286 «Об утверждении и введении в действие технических нормативных правовых актов в строительстве»,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технического кодекса установившейся практики «Техническая эксплуатация жилых и общественных зданий и сооружений. Порядок проведения» (ТКП 45-1.04-14-2005 (02250), утвержденного приказом Министерства архитектуры и строительства Республики Беларусь от 10 октября 2005 г. № 262 «Об утверждении и введении в действие технических нормативных правовых актов в строительстве», иных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Здания и сооружения в процессе эксплуатации должны находиться под систематическим наблюдением лиц, ответственных за сохранность этих объектов. Все производственные здания или их части приказом руководителя организации закрепляются за структурными подразделениями, занимающими соответствующие площад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Для организации систематического наблюдения за зданиями в процессе их эксплуатации приказом руководителя организации назначаются лица, ответственные за правильную эксплуатацию, сохранность и своевременный ремонт закрепленных за подразделением зданий или отдельных помещений, и комиссия по общему техническому осмотру зданий и сооруж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систематического наблюдения здания и сооружения подвергаются периодическим техническим осмотрам специально уполномоченными лиц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Результаты осмотров оформляются соответствующими актами, в которых отмечаются обнаруженные дефекты, а также необходимые меры для их устранения с указанием сроков выполнения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Для предотвращения перегрузок строительных конструкций не допускается установка, подвеска и крепление оборудования, транспортных средств, трубопроводов и иных устройств, не предусмотренных проектной документа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дополнительные нагрузки могут быть допущены только после расчета строительных конструкций или, если окажется необходимым, после усиления этих конструк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Не допускается превышение предельных нагрузок на полы, перекрытия и площадки в помещен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излишняя нагрузка на конструкции за счет временных устройств, при производстве строительно-монтажных работ в эксплуатируемых помещениях, превышение допускаемых скоростей передвижения транспортных средств. Об этом должны быть сделаны предупреждающие надписи в структурных подразделениях и на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Строительные конструкции должны быть защищены от сильных тепловых воздействий, возникающих при разливе жидкого металла, обработке раскаленных деталей, выбросах пара, а также от воздействия излучения вследствие недостаточной тепловой изоляции нагревательных агрега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ах неизбежного влияния факторов, указанных в части первой настоящего пункта, необходимо выполнять термоизоляцию в соответствии с требованиями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В производственных помещениях должен поддерживаться проектный температурно-влажностный режим, который исключает образование конденсата на внутренней поверхности ограждений оборуд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Производственные участки, где возможно образование и воздействие на работающих вредных производственных факторов (вредные химические вещества в воздушной среде, шум, электромагнитное излучение), изолируют от иных производствен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 одном здании или помещении производств и производственных участков с различными вредными производственными факторами предусматривают меры по предотвращению распространения их из одного помещения в друго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В организации должен осуществляться периодический лабораторный контроль за состоянием производственных факторов на рабочих местах в соответствии с Гигиеническими требованиями к условиям труда работников и содержанию производственных предприятий, межгосударственным стандартом ГОСТ 12.1.005-88 «Система стандартов безопасности труда. Общие санитарно-гигиенические требования к воздуху рабочей зоны», введенным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 (далее – ГОСТ 12.1.005), и иными техническими нормативными правов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араметров вредных производственных факторов, превышающих допустимые, работодатель немедленно принимает меры к устранению причин возникновения 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Стены помещений должны соответствовать условиям технологического процесса и проектной документации. Стены и потолки в цехах и на участках, технологические процессы на которых сопровождаются выделением пыли, облицовываются плиткой, покрываются масляной краской и иными материалами, допускающими вакуумную и влажную убор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рядок уборки помещений устанавливается в зависимости от характера загрязнения и осуществляемого технологического процесса. Применение легковоспламеняющихся жидкостей (бензина, керосина и иных) для уборки и очистки помещений запре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лы помещений должны соответствовать требованиям технических нормативных правовых актов, технологическим процессам, быть ровными, нескользкими, несгораемыми, стойкими против износа и образования выбоин, водонепроницаемыми, удобными для чист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люки, каналы и углубления в полах плотно и прочно закрываются или ограждаются. Полы содержатся в исправном и чистом состоя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олы помещений, в которых проводятся работы с применением кислот, щелочей и иных агрессивных жидкостей, выполняют из материалов, стойких к воздействию агрессивных жидкос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Металлические полы, площадки и ступени лестниц должны иметь рифленую поверхность. Выполнение ступеней лестниц из прутковой стали не допуск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роходы между рядами оборудования устраивают с учетом интенсивности потока людей и грузов, размеров транспортируемых деталей и габаритов транспортных сре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и проходы внутри производственных помещений обозначаются линиями или знаками, выполненными несмываемой краской контрастного цв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Проезды, лестничные площадки, проходы, оконные проемы, отопительные приборы и рабочие места не загромождаются. Сырье, полуфабрикаты, тара, готовые изделия складируются в установленных мес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ая установка в проходах и проездах оборудования, транспортных средств, складирование сырья, материалов, изделий, деталей, отходов производства запрещ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Для содержания запасов сырья, материалов, полуфабрикатов и готовых изделий предусматривают складские помещения, оборудованные вентиляцией, освещением в соответствии с требованиями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Помещения для хранения сырья и готовой продукции подвергаются периодической дезинфекции, дезинсекции и дерат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ность и условия проведения дезинфекции, дезинсекции и дератизации определяются соответствующими техническими нормативными правовыми актами в зависимости от характера производим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Для контроля состояния воздушной среды в производственных и складских помещениях, в которых применяются, производятся или хранятся вещества и материалы, способные образовывать взрывоопасные концентрации газов и паров, устанавливаются автоматические газоанализато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производственных помещениях устанавливаются металлические ящики с плотно закрывающимися крышками для сбора металлической стружки, обтирочных материалов, опилок и иных производственных от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Крыши зданий должны содержаться в исправном состоя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На каждом производственном участке должна быть аптечка первой медицинской помощи универсальная с перечнем вложений, входящих в аптечку первой медицинской помощи универсальную, утвержденным постановлением Министерства здравоохранения Республики Беларусь от 15 января 2007 г. № 4 «Об утверждении перечней вложений, входящих в аптечки первой медицинской помощи, и порядке их комплектации» (Национальный реестр правовых актов Республики Беларусь, 2007 г., № 68, 8/1590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лекарственных средств с истекшим сроком годности в аптечке первой медицинской помощи универсальной, указанной в части первой настоящего пункта, запре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омещения обеспечиваются водой, соответствующей требованиям санитарных правил и норм 2.1.4. «Питьевая вода и водоснабжение населенных мест. Питьевая вода. Гигиенические требования к качеству воды централизованных систем питьевого водоснабжения. Контроль качества. Санитарные правила и нормы СанПиН 10-124 РБ 99», утвержденных постановлением Главного государственного санитарного врача Республики Беларусь от 19 октября 1999 г. № 46 «О введении в действие санитарных правил и нор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ьзования питьевой водой в цехах устраиваются фонтанчики и иные устройства, соединенные с централизованной системой питьевого водоснабжения. Если невозможно провести централизованно питьевую воду, то работающие на таких производственных участках обеспечиваются бутилированной питьевой вод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хах с избытками тепла работающие должны обеспечиваться подсоленной газированной или минеральной водой с содержанием соли до 0,5 %. Выдачу газированной воды допускается заменять бутилированной минеральной столовой водой.</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5</w:t>
        <w:br/>
        <w:t>САНИТАРНО-БЫТОВОЕ ОБСЛУЖИВАНИЕ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организации предусматриваются санитарно-бытовые помещения в соответствии с требованиями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использование санитарно-бытовых помещений не по назнач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Полы гардеробных, душевых, умывальных, уборных и иных санитарно-бытовых помещений должны быть влагостойкими с нескользкой поверх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ушевых применяются резиновые либо пластиковые коврики с нескользкой поверх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При умывальниках должны иметься в достаточном количестве смывающие средства, полотенца или воздушные осушители ру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Для предварительной обработки рук при работах со свинцом или сплавами, содержащими свинец, в умывальниках предусматриваются емкости с 1-процентным раствором уксусной кисл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При технологических процессах, связанных с работой стоя или вибрацией, передающейся на ноги, предусматриваются ножные ванны, которые размещают в умывальных или гардеробн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Помещения для обогревания устраиваются максимально приближенными к рабочим мес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Прием пищи разрешается только в специально отведенных для этого помещениях, оборудованных в соответствии с требованиями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Все санитарно-бытовые помещения должны содержаться в исправном состоянии и чисто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деробные, душевые, туалетные и иные санитарно-бытовые помещения должны после каждой смены убираться и проветриваться.</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6</w:t>
        <w:br/>
        <w:t>ОТОПЛЕНИЕ И ВЕНТИЛЯ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Эксплуатация теплоиспользующих установок и тепловых сетей зданий организаций должна осуществляться в соответствии с требованиями Правил технической эксплуатации теплоиспользующих установок и тепловых сетей потребителей и Правил техники безопасности при эксплуатации теплоиспользующих установок и тепловых сетей потребителей, утвержденных постановлением Министерства энергетики Республики Беларусь от 11 августа 2003 г. № 31 (Национальный реестр правовых актов Республики Беларусь, 2003 г., № 109, 8/10012), иных нормативных правовых актов, в том числе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Системы отопления, вентиляции и кондиционирования должны обеспечив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микроклимата воздушной среды в соответствии с санитарными правилами и нормами «Гигиенические требования к микроклимату производственных помещений» № 9-80-98, утвержденными постановлением Главного государственного санитарного врача Республики Беларусь от 25 марта 1999 г. № 12 «О введении в действие санитарных правил и нор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вредных веществ в воздухе рабочей зоны не выше предельно допустимых концентраций, регламентированных ГОСТ 12.1.005, Санитарными нормами, правилами и гигиеническими нормативами «Перечень регламентированных в воздухе рабочей зоны вредных веществ», утвержденными постановлением Министерства здравоохранения Республики Беларусь от 31 декабря 2008 г. № 240 (далее – Перечень регламентированных в воздухе рабочей зоны вредных веще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Все производственные и вспомогательные помещения должны быть оборудованы соответствующей системой вентиляции. Применение системы вентиляции обосновывается расчетом, подтверждающим обеспечение воздухообмена, температуры и состояния воздушной сре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боте внутри сосудов, специальных машин, цистерн устройство вентиляции предусматривается технологическим процессом с указанием способов и типов вентиля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Системы вентиляции, кондиционирования воздуха и воздушного отопления производственных, административных, бытовых и общественных зданий и сооружений должны соответствовать требованиям межгосударственного стандарта ГОСТ 12.4.021-75 «Система стандартов безопасности труда. Системы вентиляционные. Общие требования»,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 (далее – ГОСТ 12.4.021), строительных норм Республики Беларусь СНБ 4.02.01-03 «Отопление, вентиляция и кондиционирование воздуха», утвержденных приказом Министерства архитектуры и строительства Республики Беларусь от 30 декабря 2003 г. № 259, иных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Агрегаты воздушно-отопительные, отопительно-вентиляционные, вентиляционно-приточные, аэроионизаторы, воздухонагреватели, воздухоохладители, вентиляторы, кондиционеры, озонаторы и иное оборудование для кондиционирования воздуха и вентиляции должны соответствовать требованиям межгосударственного стандарта ГОСТ 12.2.137-96 «Система стандартов безопасности труда. Оборудование для кондиционирования воздуха и вентиляции. Общие требования безопасности», введенного в действие в качестве государственного стандарта Республики Беларусь постановлением Государственного комитета по стандартизации, метрологии и сертификации Республики Беларусь от 24 апреля 2000 г. № 11 «Об утверждении, введении в действие, изменении и отмене межгосударственных стандартов и Правил ЕЭК ООН», иных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Вновь оборудованные, после реконструкции или капитального ремонта вентиляционные установки вводятся в эксплуатацию в порядке согласно требованиям ГОСТ 12.4.021, иных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Вентиляционные системы должны иметь инструкции по эксплуатации, соответствующие межгосударственному стандарту ГОСТ 2.601-2006 «Единая система конструкторской документации. Эксплуатационные документы», введенному в действие в качестве государственного стандарта Республики Беларусь постановлением Государственного комитета по стандартизации Республики Беларусь от 29 августа 2006 г. № 39 «Об утверждении, введении в действие и отмене технических нормативных правовых актов в области технического нормирования и стандартизации, общегосударственного классификатора Республики Беларусь и рекомендаций по межгосударственной стандартизации», иные эксплуатационные документы организаций-изгото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осле ввода в эксплуатацию оборудования для кондиционирования воздуха и вентиляции осуществляется контроль воздушной среды обслуживаемого помещения на соответствие санитарным нормам, правилам и гигиеническим нормативам, а также контроль рассеивания в атмосферном воздухе вредных веществ, содержащихся в выброс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Эксплуатация и техническое обслуживание систем вентиляции, кондиционирования воздуха и воздушного отопления осуществляются на основании локальных нормативных правовых актов, разработанных в организации, с указанием сроков чистки воздуховодов, вентиляторов, пылеочистных и газоочистных устройств, а также сроков проведения планово-предупредительного ремонта (далее – ПП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Действующие вентиляционные системы должны подвергаться техническим и гигиеническим испытаниям в соответствии с эксплуатационными документами организаций-изготовителей, техническими нормативными правовыми актами, но не реже 1 раза в 3 г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Производственные участки, технологические процессы на которых сопровождаются выделением пыли, газа и пара, размещают в изолированных от общего помещения отделениях, оборудованных соответствующей вентиляцией. Места образования пыли, газа и пара оборудуются местной вытяжной вентиля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динение в общую вытяжную установку отсосов пыли и легкоконденсирующихся паров, а также веществ, при взаимодействии которых могут образоваться вредные смеси или химические соединения, запре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местных отсосов и общеобменной вентиляции должны быть раздельны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При изменении технологического процесса, перестановке оборудования имеющиеся на участке вентиляционные установки приводятся в соответствие с новыми услов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Ворота и двери оборудуются надежными устройствами для фиксации их в закрытом и открытом положен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жные ворота оборудуются воздушно-тепловыми завесами, постоянно действующими в холодный период г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Рамы окон, форточки, фрамуги, световые фонари, двери и тамбуры к ним, устройства тепловых завес и тенты содержатся в исправном состоя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Вентиляционные установки, регулирующая и запорная аппаратура систем отопления устанавливаются в местах, легко доступных для обслуживания.</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7</w:t>
        <w:br/>
        <w:t>ТРЕБОВАНИЯ К ТЕХНОЛОГИЧЕСКИМ ПРОЦЕСС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Технологические процессы должны быть безопасными в течение всего времени их функционирования. Разработка, организация и проведение технологических процессов осуществляются в соответствии с требованиями межгосударственного стандарта ГОСТ 12.3.002-75 «Система стандартов безопасности труда. Процессы производственные. Общие требования безопасности»,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 Санитарных норм, правил и гигиенических нормативов «Гигиенические требования к организации технологических процессов и производственному оборудованию», утвержденных постановлением Министерства здравоохранения Республики Беларусь от 13 июля 2010 г. № 93 (далее – Гигиенические требования к организации технологических процессов и производственному оборудованию), иных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При разработке технологических процессов предусматриваются: устранение (снижение) воздействия на работающих вредных и (или) опасных производственных факторов; применение средств автоматизации и механизации, дистанционного управления технологическим процессом и операциями при наличии вредных и (или) опасных производственных факторов; применение средств коллективной и индивидуальной защиты работающих согласно межгосударственному стандарту ГОСТ 12.4.011-89 «Система стандартов безопасности труда. Средства защиты работающих. Общие требования и классификация», введенному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Технологические процессы не должны загрязнять окружающую среду и распространять вредные факторы воздействия на окружающую среду выше предельно допустимых норм, установленных техническими нормативными правов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Требования безопасности к технологическим процессам устанавливаются в текстовой части карт технологического процесса, технологических инструкций и иных технологических документов в соответствии с межгосударственным стандартом ГОСТ 3.1102-81 «Единая система технологической документации. Стадии разработки и виды документов», введенным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 (далее – ГОСТ 3.110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орядок изложения и оформления требований безопасности в текстовой части технологических документов по ГОСТ 3.1102 должен соответствовать требованиям межгосударственного стандарта ГОСТ 3.1120-83 «Единая система технологической документации. Общие правила отражения и оформления требований безопасности труда в технологической документации»,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В текстовой части технологических документов отражаются с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редствах индивидуальной и коллективной защиты работающих, используемых непосредственно на рабочих местах (оградительные, предохранительные устройства, средства удаления выделяющихся вредных веще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борудовании, на котором проводится данный технологический процесс (выполняется технологическая опер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технологической оснастке (инструмент, делительные головки, оправки, патроны, планшайбы, плиты, пресс-формы, тиски, штамп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конкретном способе управления оборудованием и режиме его работы, если оборудование имеет несколько способов управления и режимов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редствах технологического оснащения, обеспечивающих безопасность труда (пинцеты и щипцы для удаления деталей из зоны обработки, крючки для отвода и удаления стружки и иное), автоматизации и механизации подъемно-транспорт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В картах эскизов приводя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кизы заготовок, деталей, сборочных единиц с указанием условных обозначений опор, зажимов и установочных устрой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ы строповки грузов, раскроя материала, укладки грузов на транспортные средства и при штабелиров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ановка работающих при работе по перемещению груз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Технологические документы утверждаются после проверки наличия и полноты отражения в них требований безопасности в соответствии с техническими нормативными правовыми актами.</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8</w:t>
        <w:br/>
        <w:t>ТРЕБОВАНИЯ К ОБОРУДОВАНИЮ, РАБОЧИМ МЕС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Оборудование должно отвечать требованиям межгосударственного стандарта ГОСТ 12.2.003-91 «Система стандартов безопасности труда. Оборудование производственное. Общие требования безопасности»,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 (далее – ГОСТ 12.2.003), Гигиеническим требованиям к организации технологических процессов и производственному оборудованию, эксплуатационным документам организаций-изгото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Оборудование должно быть укомплектовано эксплуатационными документами организаций-изгото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Безопасность при эксплуатации оборудования обеспечивается пут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я оборудования по назначению в соответствии с требованиями эксплуатационных документов организаций-изгото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и оборудования работающими, имеющими соответствующую квалификацию по профессии, прошедшими в установленном порядке обучение, стажировку, инструктаж и проверку знани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своевременного и качественного технического обслуживания и ремонта, испытаний, осмотров, технических освидетельствований оборудования в порядке и сроки, установленные эксплуатационными документами организаций-изготовителей, техническими нормативными правовыми актами для оборудования конкретных групп, видов, моделей (мар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я более совершенных моделей (марок) оборудования, конструкций оградительных, предохранительных, блокировочных, ограничительных и тормозных устройств, устройств автоматического контроля и сигнализации, дистанционного упра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а из эксплуатации травмоопасного оборуд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Защитные ограждения, входящие в конструкцию оборудования, должны соответствовать межгосударственному стандарту ГОСТ 12.2.062-81 «Система стандартов безопасности труда. Оборудование производственное. Ограждения защитные», введенному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 (далее – ГОСТ 12.2.06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 и изготовление защитных ограждений и предохранительных устройств должно осуществляться в соответствии с требованиями межгосударственных стандартов ГОСТ ИСО/ТО 12100-1-2001 «Безопасность оборудования. Основные понятия, общие принципы конструирования. Часть 1. Основные термины, методика», введенного в действие в качестве государственного стандарта Республики Беларусь постановлением Комитета по стандартизации, метрологии и сертификации при Совете Министров Республики Беларусь от 30 октября 2002 г. № 52 «Об утверждении, введении в действие, изменении и отмене государственных стандартов Республики Беларусь, межгосударственных стандартов, Правил по межгосударственной стандартизации и Правил ЕЭК ООН», и ГОСТ ИСО/ТО 12100-2-2002 «Безопасность оборудования. Основные понятия, общие принципы конструирования. Часть 2. Технические правила и технические требования», введенного в действие в качестве государственного стандарта Республики Беларусь постановлением Комитета по стандартизации, метрологии и сертификации при Совете Министров Республики Беларусь от 28 февраля 2003 г. № 8 «Об утверждении, введении в действие, изменении и отмене государственных стандартов Республики Беларусь, межгосударственных стандартов и стандарта СЭ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защитных ограждений должна исключать их самопроизвольное перемещение из положения, обеспечивающего защиту работающего, допускать возможность его перемещения из защитного положения только с помощью инстру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съемные защитные ограждения оборудования должны быть сблокированы с пусковыми устройствами электродвигателей для их отключения и предотвращения пуска при открывании или снятии огражд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идные, съемные, раздвижные элементы стационарных защитных ограждений должны иметь удобные ручки и скобы, а также устройства для фиксации их в открытом положении при открывании вверх или в закрытом положении при открывании вниз или в сторо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Части оборудования, представляющие опасность, и внутренние поверхности ограждений, открывающихся без применения инструмента, должны быть окрашены в сигнальные цвета и обозначены знаком безопасности в соответствии с ГОСТ 12.4.026.</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Оборудование размещается в соответствии с проектной документацией, нормами технологического проектирования, разработанными для конкретных организаций, производств и цех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оборудования должны быть обеспечены удобство и безопасность его обслуживания, безопасность эвакуации работающих при возникновении аварийных ситуаций, исключено (снижено) воздействие вредных и (или) опасных производственных факторов на других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монтаж и перестановка оборудования производятся в соответствии с проектной документа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Оборудование устанавливается на прочных фундаментах или основаниях и закрепля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Перед вводом в эксплуатацию нового, модернизированного или установленного на другое место оборудования производится проверка его соответствия требованиям по охране труда и составляется акт ввода оборудования в эксплуат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 в эксплуатацию нового, модернизированного или установленного на другое место оборудования осуществляется только при соответствии оборудования требованиям по охране труда. Датой ввода оборудования в эксплуатацию считается дата подписания акта ввода оборудования в эксплуат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Каждая единица оборудования должна иметь инвентарный номе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Рабочее место организуется с учетом эргономических требований и удобства выполнения работающими движений и действий при обслуживании оборуд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оснащение и организация рабочего места должны соответствовать требованиям межгосударственных стандартов ГОСТ 12.2.061-81 «Система стандартов безопасности труда. Оборудование производственное. Общие требования безопасности к рабочим местам», ГОСТ 12.2.032-78 «Система стандартов безопасности труда. Рабочее место при выполнении работ сидя. Общие эргономические требования» (далее – ГОСТ 12.2.032), ГОСТ 12.2.033-78 «Система стандартов безопасности труда. Рабочее место при выполнении работ стоя. Общие эргономические требования» (далее – ГОСТ 12.2.033), ГОСТ 12.2.049-80 «Система стандартов безопасности труда. Оборудование производственное. Общие эргономические требования», ГОСТ 21889-76 «Система «человек – машина». Кресло человека-оператора. Общие эргономические требования», ГОСТ 22269-76 «Система «человек – машина». Рабочее место оператора. Взаимное расположение элементов рабочего места. Общие эргономические требования», введенных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Для обслуживания оборудования, на которое устанавливаются инструмент, приспособления и иная технологическая оснастка массой более 15 кг, а также на котором производится обработка материалов, заготовок, деталей и изделий массой более 15 кг, применяются соответствующие грузоподъемные машины, съемные грузозахватные приспособления, тара и иные сред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Проектирование, изготовление, монтаж, эксплуатация кранов всех типов, включая мостовые краны-штабелеры с машинным приводом и краны-манипуляторы, грузовых электрических тележек, передвигающихся по надземным рельсовым путям совместно с кабиной управления, кранов-экскаваторов, используемых для работы только с крюком, подвешенным на канате, или электромагнитом, электрических талей, подъемников крановых, лебедок с машинным приводом, предназначенных для подъема груза и (или) людей, грузоподъемных органов, грузозахватных приспособлений, а также тары, за исключением специальной тары, применяемой в металлургическом производстве, в морских и речных портах, требования к которой устанавливаются отраслевыми правилами и (или) нормами, осуществляются в соответствии с требованиями Правил устройства и безопасной эксплуатации грузоподъемных кранов, утвержденных постановлением Министерства по чрезвычайным ситуациям Республики Беларусь от 3 декабря 2004 г. № 45 (Национальный реестр правовых актов Республики Беларусь, 2005 г., № 6, 8/11889).</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Конструктивное исполнение органов управления должно обеспечивать безотказное и эффективное управление оборудованием как в обычных условиях эксплуатации, так и в аварийных ситуациях. Конструкция и расположение органов управления оборудования должны исключать самопроизвольное изменение их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ые и ножные органы управления оборудованием должны соответствовать требованиям межгосударственного стандарта ГОСТ 12.2.064-81 «Система стандартов безопасности труда. Органы управления производственным оборудованием. Общие требования безопасности»,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опки включения и выключения оборудования должны соответствовать требованиям межгосударственного стандарта ГОСТ 12.2.007.0-75 «Система стандартов безопасности труда. Изделия электротехнические. Общие требования безопасности»,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Эргономика органов управления должна соответствовать требованиям межгосударственных стандартов ГОСТ 21752-76 «Система «человек – машина». Маховики управления и штурвалы. Общие эргономические требования», ГОСТ 21753-76 «Система «человек – машина». Рычаги управления. Общие эргономические требования», ГОСТ 22613-77 «Система «человек – машина». Выключатели и переключатели поворотные. Общие эргономические требования», ГОСТ 22614-77 «Система «человек – машина». Выключатели и переключатели клавишные и кнопочные. Общие эргономические требования», ГОСТ 22615-77 «Система «человек – машина». Выключатели и переключатели типа «тумблер». Общие эргономические требования», введенных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еобходимая для управления оборудованием информация о функциях и состоянии органов управления должна передаваться одним или несколькими обозначениями (символом, надписью) в соответствии с межгосударственным стандартом ГОСТ 12.4.040-78 «Система стандартов безопасности труда. Органы управления производственным оборудованием. Обозначения», введенным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Для размещения заготовок, материалов, деталей и изделий на период их обработки отводятся специальные места, оборудованные стеллажами, стойками, емкостями. Размещение заготовок, материалов и деталей должно обеспечивать возможность их механизированного перемещения и не должно создавать помехи на рабочих мес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Штучные заготовки, детали и изделия размещаются в таре, соответствующей требованиям межгосударственного стандарта ГОСТ 12.3.010-82 «Система стандартов безопасности труда. Тара производственная. Требования безопасности при эксплуатации»,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пногабаритные заготовки, материалы, детали и изделия размещаются в стопах (штабелях, пакетах), высота которых определяется в зависимости от способа проведения погрузочно-разгрузочных работ и характера материалов на основании требований нормативных правовых актов, в том числе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Для хранения резцов, метчиков, сверл, плашек, фрез и иного режущего инструмента, а также контрольно-измерительных инструмента и приспособлений рядом с оборудованием размещают инструментальные тумбочки, шкаф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хранения крупноразмерной (крупногабаритной) и тяжелой технологической оснастки (дисковые пилы, шлифовальные круги, приспособления, пресс-формы, штампы) оборудуют специальные стеллажи. Стеллаж должен быть надежно закреплен, полки должны иметь бортики и надписи о предельно допустимой нагруз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Площадки для обслуживания оборудования, расположенные на высоте более 0,8 м, должны иметь ограждения и лестницы с поручнями. Высота ограждений (перил) должна быть не менее 1 м, при этом на высоте 0,5 м от настила площадки (лестницы) должно быть дополнительное продольное ограждение. Вертикальные стойки ограждения (перил) должны иметь шаг не более 1,2 м. По краям настилы площадки должны иметь сплошную бортовую полосу высотой 0,15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и размеры площадок должны исключать возможность падения работающих и обеспечивать удобное и безопасное обслуживание оборудования. Поверхности настилов площадок и ступеней лестниц должны исключать скольж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Технологическая оснастка, применяемая на оборудовании, должна соответствовать техническим нормативным правовым ак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очные приспособления для закрепления обрабатываемых заготовок (кондукторы, магнитные и электромагнитные плиты, тиски, приспособления-спутники, планшайбы, оправки и иные) к металлорежущим станкам и деревообрабатывающему оборудованию должны соответствовать требованиям межгосударственного стандарта ГОСТ 12.2.029-88 «Система стандартов безопасности труда. Приспособления станочные. Требования безопасности»,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Использование абразивного и эльборового инструмента осуществляется в соответствии с требованиями межгосударственного стандарта ГОСТ 12.3.028-82 «Система стандартов безопасности труда. Процессы обработки абразивным и эльборовым инструментом. Требования безопасности»,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 (далее – ГОСТ 12.3.028).</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Абразивные круги на заточных, обдирочных и шлифовальных станках (кроме внутришлифовальных) должны ограждаться защитными кожухами, отвечающими требованиям ГОСТ 12.3.028.</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пление защитных кожухов должно надежно удерживать их на месте в случае разрыва круга. Для удаления образующейся в зоне обработки пыли защитный кожух должен предусматривать его использование в качестве пылезаборника и подключение к пылеотсасывающему устройству. При технической необходимости станок должен оснащаться этим устрой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ка пылеприемников заточных и обдирочных станков и удаление из них случайно попавших мелких деталей должны производиться только после полной остановки кру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установкой на станок инструмент должен быть подвергнут внешнему осмотру с целью обнаружения видимых дефектов (трещин, выбоин). Запрещается использование инструмента, имеющего дефек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началом работы круги проверяются на холостом ходу в соответствии с требованиями ГОСТ 12.3.028.</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бота боковыми (торцовыми) поверхностями круга, если они не предназначены для этого вида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Заточные, точильные и обдирочные шлифовальные станки, при работе на которых обрабатываемое изделие не закреплено жестко на станке, а удерживается вручную, должны иметь защитные экраны со смотровыми окнами из прозрачного небьющегося материала толщиной не менее 3 мм и передвижные подручники, обеспечивающие установку и закрепление их в требуемом положении. При невозможности использования стационарного защитного экрана необходимо применять защитные очки или защитные лицевые щитки с наголовным крепл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ный экран по отношению к шлифовальному кругу должен располагаться симметрично. Откидывание защитного экрана должно быть сблокировано с пуском шпинделя станка так, чтобы обеспечивалась возможность регулирования угла наклона экрана в пределах 20 градусов без нарушения блокиров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учники должны иметь жесткую конструкцию и площадку, обеспечивающую устойчивое положение обрабатываемого изделия. При установке подручников следует учитывать, что верхняя точка соприкосновения изделия со шлифовальным кругом находится выше горизонтальной плоскости, проходящей через центр круга, не более чем на 10 м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зор между подручником и кругом должен устанавливаться не более половины толщины обрабатываемого изделия, но не более 3 мм. Края подручников со стороны шлифовального круга не должны иметь выбоин, сколов и иных деф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Специальную технологическую оснастку для производственных нужд изготавливают в организации по утвержденной в установленном порядке конструкторской документации и перед внедрением в производство подвергают приемочным испытани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Конструкция пресс-форм для литьевых машин должна обеспечивать их безопасную эксплуатацию. Пресс-формы устанавливаются на литьевых машинах, оборудованных защитными ограждениями, сблокированными с пусковым устройством маши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Штампы для листовой штамповки, эксплуатируемые на механических и гидравлических прессах, должны соответствовать требованиям межгосударственного стандарта ГОСТ 12.2.109-89 «Система стандартов безопасности труда. Штампы для листовой штамповки. Общие требования безопасности»,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ампы в зависимости от степени безопасности (характеристики, отражающей выполнение требований безопасности и оснащенность штампа техническими средствами для обеспечения безопасной работы) должны иметь маркировку степени безопасности и при необходимости желтый сигнальный цвет по ГОСТ 12.4.026.</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ировка степени безопасности выполняется в виде условного знака диаметром от 4 до 30 мм и глубиной не менее 1 мм или изображением кругов того же диаметра на прикрепляемой таблич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штампах 2-й и 3-й степени безопасности на верхней и нижней плитах по всей длине фронтальной стороны (со стороны обслуживания) наносится полоса сигнального цвета шириной не менее 20 м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аркировке штампа также указывается, с какими устройствами или какими методами, обеспечивающими безопасность, следует работ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эксплуатации допускаются штампы, прошедшие испытания, имеющие паспорт. В организации должна быть разработана технологическая инструкция по эксплуатации штампов. В технологической инструкции отражаются требования безопасности при установке штампов на прессы, наладке и эксплуатации штампов, снятии штампов с прессов и их хран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Эксплуатация паровых и водогрейных котлов в зависимости от давления пара, температуры нагрева воды должна осуществляться в соответствии с Правилами устройства и безопасной эксплуатации паровых котлов с давлением пара не более 0,07 МПа (0,7 бар) и водогрейных котлов с температурой нагрева воды не выше 115 °С, утвержденными постановлением Министерства по чрезвычайным ситуациям Республики Беларусь от 25 января 2007 г. № 5 (Национальный реестр правовых актов Республики Беларусь, 2007 г., № 81, 8/15905), Правилами устройства и безопасной эксплуатации паровых и водогрейных котлов, утвержденными постановлением Министерства по чрезвычайным ситуациям Республики Беларусь от 27 декабря 2005 г. № 57 (Национальный реестр правовых актов Республики Беларусь, 2006 г., № 24, 8/13828).</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Проектирование, изготовление, монтаж, эксплуатация баллонов, предназначенных для транспортирования и хранения сжатых, сжиженных и растворенных газов под давлением свыше 0,07 МПа (0,7 бар), барокамер, сосудов, работающих под давлением пара или газа свыше 0,07 МПа (0,7 бар), а также под давлением воды с температурой выше 115 градусов Цельсия или другой жидкости с температурой, превышающей температуру кипения при давлении 0,07 МПа (0,7 бар), без учета гидростатического давления, цистерн и бочек для транспортирования и хранения сжатых и сжиженных газов, давление паров которых при температуре до 50 градусов Цельсия превышает давление 0,07 МПа (0,7 бар), цистерн и сосудов для транспортирования или хранения сжатых, сжиженных газов, жидкостей и сыпучих тел, в которых давление выше 0,07 МПа (0,7 бар) создается периодически для их опорожнения, осуществляются в соответствии с требованиями Правил устройства и безопасной эксплуатации сосудов, работающих под давлением, утвержденных постановлением Министерства по чрезвычайным ситуациям Республики Беларусь от 27 декабря 2005 г. № 56 (Национальный реестр правовых актов Республики Беларусь, 2006 г., № 25, 8/13868).</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тационарные и передвижные компрессоры должны соответствовать требованиям межгосударственного стандарта ГОСТ 12.2.016-81 «Система стандартов безопасности труда. Оборудование компрессорное. Общие требования безопасности»,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 иных технических нормативных правовых актов на конкретные виды компрессоров, эксплуатационных документов организаций-изгото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содержание и эксплуатация воздухопроводов, стационарных и передвижных компрессорных установок должны соответствовать требованиям нормативных правовых актов, в том числе технических нормативных правовых актов в этой обла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Проектирование, изготовление, монтаж, эксплуатация трубопроводов, транспортирующих водяной пар с рабочим давлением более 0,07 МПа (0,7 бар) или горячую воду с температурой выше 115 градусов Цельсия, должны соответствовать требованиям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Водопроводы для подачи горячей воды, воздухопроводы для подачи сжатого воздуха и паропроводы для подачи водяного пара должны исключать возможность прорывов горячей воды, сжатого воздуха и водяного па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или, задвижки и приводы к ним для регулирования подачи горячей воды, сжатого воздуха и пара, контрольно-измерительная аппаратура располагаются в доступных местах и хорошо освещаются. На вентилях, задвижках и приводах к ним указывается направление в сторону закрытия («З») и в сторону открытия («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жатый воздух, используемый в технологических целях, должен подаваться на рабочие места сухим, очищенным от воды, масла, пыли и иных примес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Проектирование (конструирование), изготовление, монтаж, эксплуатация лифтов и подъемников строительных грузопассажирских осуществляются в соответствии с требованиями Правил устройства и безопасной эксплуатации лифтов и строительных грузопассажирских подъемников, утвержденных постановлением Министерства по чрезвычайным ситуациям Республики Беларусь от 1 марта 2011 г. № 18.</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Эксплуатация напольного безрельсового транспорта и грузовых тележек осуществляется в соответствии с требованиями Межотраслевых правил по охране труда при эксплуатации напольного безрельсового транспорта и грузовых тележек, утвержденных постановлением Министерства труда и социальной защиты Республики Беларусь от 30 декабря 2003 г. № 165 (Национальный реестр правовых актов Республики Беларусь, 2004 г., № 20, 8/10471; 2011 г., № 36, 8/23469).</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 Ручная установка заготовок и снятие готовых изделий при автоматическом режиме оборудования в соответствии с технологическим процессом выполняются вне рабочей зоны с применением специальных устройств, обеспечивающих безопасность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Обрабатываемые движущиеся заготовки, материалы, детали и изделия, выступающие за габариты оборудования, ограждаются. При их обработке используются устойчивые поддерживающие приспособ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Вспомогательные операции (уборка, смазка, чистка, смена инструмента и приспособлений, регулировка предохранительных и тормозных устройств), а также работы по техническому обслуживанию и ремонту оборудования выполняются при выключенном оборудовании. При этом оборудование отключают от всех источников энергии и принимают меры против случайного включения. Запрещается очистка (уборка) оборудования, машин и изделий путем обдува сжатым воздух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вспомогательных операций, а также работ по техническому обслуживанию и ремонту на работающем оборудовании запре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Работы по наладке, техническому обслуживанию и ремонту оборудования производят работающие, имеющие соответствующую квалификацию по профессии, прошедшие в установленном порядке обучение, инструктаж и проверку знани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В организации разрабатываются и утверждаются графики технического обслуживания и ремонта оборудования в соответствии с эксплуатационными документами организаций-изготовителей и действующими положениями о ППР оборуд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ача оборудования в ремонт и приемка из ремонта оформляются актом, за исключением случаев проведения текущего ремо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дготовки оборудования к ремонту и его проведение определяются технологическими документами на ремонт оборудования. Перед началом работ по ремонту оборудование должно быть отключено и исключена возможность самопроизвольного его включения и приведения в действ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риводные ремни оборудования снимаются, под пусковые педали устанавливаются соответствующие подкладки. На пусковых устройствах оборудования, обеспечивающих включение (отключение) электропитания, вывешиваются плакаты, указывающие, что оборудование находится в ремонте и пуск его запрещ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нятые при ремонте детали и узлы оборудования надежно и устойчиво укладываются с применением подкладок на заранее подготовленные места. Между снятыми частями и около ремонтируемого оборудования оставляются свободные проходы и свободные площади, необходимые для выполнения ремонтных работ. Ставить снятые части у оборудования не допуск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Организация и производство работ, выполняемых на расстоянии менее 2 м от неогражденных перепадов по высоте 1,3 м и более, осуществляются в соответствии с требованиями Правил охраны труда при работе на высоте, утвержденных постановлением Министерства труда Республики Беларусь от 28 апреля 2001 г. № 52 (Национальный реестр правовых актов Республики Беларусь, 2001 г., № 58, 8/6199).</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Организация и проведение окрасочных работ осуществляются в соответствии с требованиями Правил по охране труда при выполнении окрасочных работ, утвержденных постановлением Министерства труда и социальной защиты Республики Беларусь от 31 декабря 2002 г. № 166 (Национальный реестр правовых актов Республики Беларусь, 2003 г., № 14, 8/9007).</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Организация и проведение работ со свинцом и его неорганическими соединениями осуществляются в соответствии с требованиями Межотраслевых правил по охране труда при работе со свинцом и его неорганическими соединениями, утвержденных постановлением Министерства труда и социальной защиты Республики Беларусь от 21 сентября 2009 г. № 116 (Национальный реестр правовых актов Республики Беларусь, 2009 г., № 304, 8/2167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 Организация и проведение работ по переработке пластмасс осуществляются в соответствии с требованиями Межотраслевых правил по охране труда при переработке пластмасс, утвержденных постановлением Министерства труда и социальной защиты Республики Беларусь от 12 февраля 2007 г. № 18 (Национальный реестр правовых актов Республики Беларусь, 2007 г., № 71, 8/1598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Организация и проведение работ с эпоксидными смолами и материалами на их основе осуществляются в соответствии с требованиями Межотраслевых правил по охране труда при работе с эпоксидными смолами и материалами на их основе, утвержденных постановлением Министерства труда и социальной защиты Республики Беларусь от 10 апреля 2007 г. № 53 (Национальный реестр правовых актов Республики Беларусь, 2007 г., № 119, 8/1636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Обеспечение здоровых и безопасных условий труда работающих, занятых на работах с видеодисплейными терминалами, электронно-вычислительными машинами и персональными электронно-вычислительными машинами, осуществляется в соответствии с санитарными правилами СанПиН 9-131 РБ 2000 «Гигиенические требования к видеодисплейным терминалам, электронно-вычислительным машинам и организации работы», введенными в действие постановлением Главного государственного санитарного врача Республики Беларусь от 10 ноября 2000 г. № 53 «О введении в действие санитарных правил и норм, гигиенических нормативов».</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9</w:t>
        <w:br/>
        <w:t>ВЫПОЛНЕНИЕ СЛЕСАРНЫХ, СЛЕСАРНО-СБОРОЧНЫХ И СТОЛЯР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Рабочие места для выполнения ручных слесарных, слесарно-сборочных, столярных работ должны быть удобными, не стесняющими действий работающих и соответствовать требованиям ГОСТ 12.2.032 и ГОСТ 12.2.03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полнения работ сидя рабочие места снабжаются вращающимися стульями с регулированием высоты и положения спин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Освещенность рабочих мест должна соответствовать требованиям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бочих местах применяется система комбинированного освещения (общее и местно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ое освещение осуществляется светильниками, установленными над верстаками, столами таким образом, чтобы в рабочей зоне было исключено ослепление работающ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Верстаки и столы должны быть прочными, устойчивы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хности верстаков, столов должны быть гладкими, без выбоин, заусенцев, трещин, швов и иметь покрытие, отвечающее требованиям технологического процесса, пожарной безопасности и безопасности производим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щиты работающих от отлетающих осколков на верстаках устанавливаются защитные ограждения из металлических сеток с ячейками не более 3 мм высотой не менее 1 м. При двусторонней работе на верстаке ограждение устанавливается в середине, а при односторонней работе – со стороны, обращенной к рабочим местам, проходам, окн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стаки и столы оборудуются инструментальными тумбочками с выдвижными ящиками, пол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ки устанавливаются на расстоянии не менее 1 м друг от дру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ски на верстаках должны быть в исправности, прочно захватывать зажимаемое изделие, иметь на стальных сменных плоских планках губок несработанную насечку на рабочей поверх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Настольные сверлильные станки для обработки металлов должны соответствовать требованиям межгосударственного стандарта ГОСТ 12.2.009-99 «Система стандартов безопасности труда. Станки металлообрабатывающие. Общие требования безопасности», введенного в качестве государственного стандарта Республики Беларусь постановлением Государственного комитета по стандартизации, метрологии и сертификации Республики Беларусь от 24 августа 2000 г. № 24 «Об утверждении, введении в действие, изменении и отмене межгосударственных стандар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льные сверлильные станки оборудуются устройством, имеющим противовес или пружину для возврата шпинделя станка в исходное полож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ивы ременной передачи ограждаются защитным ограждением, соответствующим требованиям ГОСТ 12.2.06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Ручной слесарный, слесарно-сборочный и столярный инструмент, его конструкция, материалы, термическая обработка и условия эксплуатации должны соответствовать Санитарным правилам и нормам «Гигиенические требования к ручным инструментам и организации работ» 2.2.2.11-34-2002, утвержденным постановлением Главного государственного санитарного врача Республики Беларусь от 31 декабря 2002 г. № 160, иным техническим нормативным правовым ак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верхностях слесарного, слесарно-сборочного, столярного инструмента не должно быть вмятин, забоин, заусенцев, наклепа, трещин и иных деф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 Поверхность бойка молотков и кувалд должна быть слегка выпуклой и гладк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ятки молотков, кувалд и иного инструмента ударного действия изготавливаются из сухой древесины твердых лиственных пород или синтетических материалов, обеспечивающих прочность и надежность насадки при выполнении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 Долота, напильники, надфили, стамески и иной ручной инструмент с заостренным нерабочим концом закрепляются в гладко и ровно зачищенных рукоятк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рукоятки выбирается в зависимости от размера инструмента и должна быть не менее 150 м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збежание раскалывания рукоятки стягиваются металлическими бандажными кольц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 Шаберы и крупные напильники снабжаются специальными рукоятками, удобными и безопасными при обработке широких поверхностей заготовок, дета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 Зубила, керны, просечки и иной инструмент ударного действия не должны иметь скошенных или сбитых затылков, вмятин, заусенцев и трещи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Гаечные ключи должны соответствовать размерам гаек и головок болтов. Губки ключей должны быть параллель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вертывании и завертывании гаек и болтов запрещается удлинять гаечные ключи вторыми ключами, трубами и иными дополнительными рычагами. При необходимости применяют ключи с длинными рукоят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Хвостовики зенковок, зенкеров, разверток, сверл и иного инструмента для сверления и обработки отверстий должны быть незабитыми и неизношенны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Топоры плотно насаживаются на топорище и закрепляются на нем стальным клином. Поверхность топорища должна быть гладкой, ровно зачищенной, без трещин, сучков и надломов. Лезвия топоров должны быть гладки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Рукоятки коловоротов и буравов должны быть точеными, гладко зачищенны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Зубья ножовок, поперечных, лучковых и иных пил должны быть разведе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ятки пил должны быть прочно закреплены, гладко и ровно зачище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Рубанки, фуганки, шерхебели и иной ручной инструмент для строгания должны иметь гладкие, ровно зачищенные колодки. Задний конец колодки, приходящийся под руку, в верхней своей части должен быть закругл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 Отвертки выбирают в зависимости от формы, размера шлица в головке винта, шуруп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 Режущие кромки инструмента должны быть правильно заточены. Угол заточки рабочей части выбирается в зависимости от обрабатываемого матери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хранении, переноске и перевозке острые кромки инструмента защищаются от механических повреждений. Для защиты используют футляры, чехлы, переносные инструментальные ящики и иные защитные устрой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 При выполнении работ с использованием инструмента ударного действия для защиты глаз работающих от отлетающих осколков применяют защитные оч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 Обрабатываемые на настольных сверлильных станках заготовки, детали и изделия должны устанавливаться в тисках, кондукторах и иных приспособлениях и надежно крепиться на столе стан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 При работах вблизи легковоспламеняющихся, взрывоопасных веществ, в атмосфере с присутствием паров или пыли этих веществ применяют слесарный инструмент, не образующий иск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При резке металла с помощью ручной ножовочной рамки по металлу необходимо следить за тем, чтобы ножовочное полотно было прочно закреплено и достаточно натяну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 Инструмент на рабочем месте располагают так, чтобы исключалась возможность его скатывания или па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 При работе на высоте инструмент следует держать в специальных сумк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 Ответственными за исправное состояние ручного слесарного, слесарно-сборочного, столярного инструмента являются лица, выдающие инстру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применением слесарный, слесарно-сборочный и столярный инструмент осматривается. Неисправный инструмент подлежит изъят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правка, заточка слесарного, слесарно-сборочного и столярного инструмента производятся по возможности в централизованном порядке.</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0</w:t>
        <w:br/>
        <w:t>РУЧНЫЕ ПНЕВМАТИЧЕСКИЕ МАШИ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Ручные пневматические машины (далее – пневматический инструмент) должны соответствовать требованиям межгосударственного стандарта ГОСТ 12.2.010-75 «Система стандартов безопасности труда. Машины ручные пневматические. Общие требования безопасности»,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 Санитарных правил и норм «Производственная вибрация, вибрация в помещениях жилых и общественных зданий» 2.2.4/2.1.8.10-33-2002, утвержденных постановлением Главного государственного санитарного врача Республики Беларусь от 31 декабря 2002 г. № 159 (далее – СанПиН 2.2.4/2.1.8.10-33-200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 Каждому пневматическому инструменту, находящемуся в организации, присваивается инвентарный номе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 При выдаче пневматического инструмента в работу производится проверка комплектности, затяжки винтов, крепящих отдельные узлы и детали, наличия и чистоты сетки фильтра и соединительного штуцера, исправности редукт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 Подключение рукавов к воздухопроводу и пневматическому инструменту, соединение рукавов между собой производятся с помощью штуцеров и ниппелей с исправной резьбой, а для крепления штуцеров к рукавам применяются кольца или стяжные хомуты. Применение скрутки из проволоки не допуск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оединение (отсоединение) рукавов к воздухопроводу и пневматическому инструменту производится при закрытых запорных вентилях, установленных на воздухосборниках или отводах от основного воздухосборн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воздуха осуществляется после установки пневматического инструмента в рабочее полож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 Перед началом работы проверяют исправность пневматического инструмента на холостом ходу в течение 1 минуты, безотказность работы пускового клапа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 Работа с пневматическим инструментом производится при устойчивом положении работающ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боте с пневматическим инструментом необходимо следить за тем, чтобы выхлопы (выпуски) отработанного сжатого воздуха не обдували руки работающего и не производились в зоне дыхания работающего, чтобы пневматический инструмент не работал на холостом х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При выполнении работ с применением пневматического инструмента запре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ть его за рабочую часть или рука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оединять и разъединять рукава до прекращения подачи в них воздух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ывать рукава через проходы, проезды и дороги, в местах складирования материалов, скручивать и перегибать 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пить соединения рукавов проволокой и устранять утечку воздуха путем забивки клина под хомути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оединять пневматический инструмент к магистрали сжатого воздуха непосредственно через рукав без применения венти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кращать подачу воздуха путем переламывания рука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рукава, имеющие повреж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с приставных лестниц, а также одновременно в двух или более ярусах по одной вертикали без соответствующих предохранительных устрой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При перерывах в работе или при неисправностях отключают подачу воздуха к пневматическому инструмен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В процессе эксплуатации пневматического инструмента по мере необходимости его следует очищать от грязи и подтягивать крепежные детали. При обнаружении неисправностей необходимо немедленно прекратить работу и сдать пневматический инструмент в ремо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Пневматический инструмент периодически не реже одного раза в шесть месяцев разбирают, очищают и смазывают детали и узлы, заправляют роторные лопатки, заменяют поврежденные и изношенные детали (узлы) новыми. После сборки пневматического инструмента производят регулировку частоты вращения шпинделя на соответствие данным эксплуатационных документов организации-изготовителя и проверку его работы на холостом ходу в течение не менее 5 мину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 За техническое состояние пневматического инструмента, его обслуживание, ремонт, смазку, регулировку и контроль параметров шума и вибрации отвечают уполномоченные лица.</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1</w:t>
        <w:br/>
        <w:t>РУЧНОЙ ЭЛЕКТРОМЕХАНИЧЕСКИЙ ИНСТРУМЕНТ И ПЕРЕНОСНЫЕ ЭЛЕКТРИЧЕСКИЕ СВЕТИЛЬН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 Ручной электромеханический инструмент (далее – электроинструмент) и переносные электрические светильники (далее – светильники), разделительные трансформаторы и иное вспомогательное оборудование должны соответствовать требованиям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 Электроинструмент должен соответствовать требованиям государственных стандартов Республики Беларусь СТБ МЭК 60745-1-2006 «Инструмент ручной электромеханический. Безопасность. Часть 1. Общие требования», СТБ МЭК 60745-2-1-2006 «Инструмент ручной электромеханический. Безопасность. Часть 2-1. Дополнительные требования к дрелям, включая ударные дрели», СТБ МЭК 60745-2-2-2006 «Инструмент ручной электромеханический. Безопасность. Часть 2-2. Дополнительные требования к отверткам и гайковертам ударно-вращательного действия», СТБ МЭК 60745-2-4-2006 «Инструмент ручной электромеханический. Безопасность. Часть 2-4. Дополнительные требования к шлифовальным и полировальным машинам, кроме машин дискового типа», СТБ МЭК 60745-2-5-2006 «Инструмент ручной электромеханический. Безопасность. Часть 2-5. Дополнительные требования к дисковым пилам», утвержденных постановлением Комитета по стандартизации, метрологии и сертификации при Совете Министров Республики Беларусь от 17 марта 2006 г. № 13 «Об утверждении, введении в действие, изменении и отмене технических нормативных правовых актов в области технического нормирования и стандартизации», иных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 К выполнению работ с применением электроинструмента допускаются лица, прошедшие в установленном порядке обучение, стажировку, инструктаж и проверку знаний по вопросам охраны труда. При работе с электроинструментом класса I в помещениях с повышенной опасностью поражения электрическим током или вне помещений работающие должны иметь группу по электробезопасности не ниже II.</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 Подключение (отключение) к электрической сети электроинструмента, светильников при помощи штепсельных соединений, соответствующих требованиям электробезопасности, выполняется работающим, допущенным к работе с этим оборудова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оединение электроинструмента, светильников, вспомогательного оборудования к ним (трансформаторов, преобразователей частоты, устройств защитного отключения) с помощью разборных контактных соединений к электрической сети и отсоединение их от сети должно выполняться электротехническим персоналом, имеющим группу по электробезопасности не ниже III, эксплуатирующим эту электрическую се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 Класс применяемого электроинструмента должен соответствовать категории помещения и требованиям безопасности при использовании в работе согласно Межотраслевым правилам по охране труда при работе в электроустановках, утвержденным постановлением Министерства труда и социальной защиты Республики Беларусь и Министерства энергетики Республики Беларусь от 30 декабря 2008 г. № 205/59 (Национальный реестр правовых актов Республики Беларусь, 2009 г., № 123, 8/20849), техническим нормативным правовым актам, эксплуатационным документам организаций-изгото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При проведении работ в помещениях с повышенной опасностью применяются светильники напряжением не выше 42 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ботах в особо опасных условиях (колодцы, цистерны и иные емкостные сооружения) должны использоваться светильники напряжением не выше 12 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источника питания светильников напряжением до 42 В применяются понижающие трансформаторы, машинные преобразователи, генераторы, аккумуляторные батареи. Не допускается использовать для указанных целей автотрансформато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Перед началом работ с электроинструментом и светильниками следу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по паспорту назначение и класс электроинстру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ть комплектность и надежность крепления дета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ть наличие отметки о сроке последней проверки и испыт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наличии защитных кожухов и их исправ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ть четкость работы выключ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при необходимости) тестирование устройства защитного отклю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ть работу электроинструмента на холостом х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ть у электроинструмента класса I исправность цепи заземления (корпус – заземляющий контакт штепсельной вил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использовать в работе электроинструмент и светильники с относящимся к ним вспомогательным оборудованием, имеющие дефекты и не прошедшие периодической провер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льзовании электроинструментом, светильниками их кабели (провода) должны быть защищены от случайного механического повреждения, по возможности подвешива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натягивать, перекручивать и перегибать кабель, ставить на него груз, а также допускать пересечение его с кабелями, сварочными проводами, рукавами для газовой сварки и резки металл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е соприкосновение кабелей (проводов) с горячими, влажными и масляными поверхностями или предметами запре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каких-либо неисправностей работа с электроинструментом и светильниками должна быть немедленно прекращ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Выдаваемые и используемые в работе электроинструмент и светильники, вспомогательное оборудование должны проходить проверку и испытания в сроки и объемах, установленных соответствующими техническими нормативными правовыми актами, эксплуатационными документами организаций-изгото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держания исправного состояния, проведения периодических испытаний и проверок электроинструмента и светильников, вспомогательного оборудования в организации должно быть назначено лицо из числа электротехнического персонала, имеющее группу по электробезопасности не ниже III.</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 При выполнении работ с применением электроинструмента запре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лять во время перерыва в работе электроинструмент присоединенным к электросе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электроинструмент даже на непродолжительное время другим работающим, не имеющим права пользоваться и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ирать электроинструмент и производить какой-либо его ремо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ться за провод электроинструмента, касаться вращающихся частей или удалять стружку, опилки до полной остановки электроинстру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рабочую часть в патрон электроинструмента и изымать ее из патрона, а также регулировать электроинструмент без отключения его от сети штепсельной вилк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с приставных лестниц. Для выполнения работ на высоте должны устраиваться прочные леса или подм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ь внутрь барабанов котлов, металлических резервуаров трансформаторы и преобразователи част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ать предельно допустимую продолжительность работы, указанную в эксплуатационных документах организаций-изгото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мать с электроинструмента при эксплуатации средства защиты от вибрации и управления рабочим инструмен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ировать электроинструмент при возникновении во время работы повреждения штепсельного соединения, кабеля (шнура) или его защитной оболочки, крышки щеткодержателя, нечеткой работы выключателя, искрения щеток на коллекторе, сопровождающегося появлением кругового огня на его поверхности, вытекания смазки из редуктора или вентиляционных каналов, дыма или запаха, характерного для горящей изоляции, стука, поломки или трещин в корпусной детали, рукоятке, защитном ограждении, повреждения рабочего инстру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При использовании разделительного трансформат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него разрешается питание только одного электроприемн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трансформатора в зависимости от режима нейтрали питающей электрической сети должен быть заземлен или занул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 Электроинструмент должен быть отключен выключателем при внезапной остановке вследствие исчезновения напряжения в сети, заклинивания движущихся дета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мене рабочего инструмента, установке насадок и регулировке, переносе электроинструмента с одного рабочего места на другое, при перерыве в работе, по окончании работы или смены электроинструмент должен быть отключен (отсоединен) от се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 Электроинструмент должен храниться в сухом помещении, оборудованном специальными стеллажами, полками, ящиками, обеспечивающими сохранность электроинстру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хранении электроинструмента выполняются требования технических нормативных правовых актов, эксплуатационных документов организаций-изгото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складировать электроинструмент без упаковки в два и более ря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При транспортировании электроинструмента принимаются меры предосторожности, исключающие его повреждение. Запрещается перевозить электроинструмент вместе с металлическими деталями, изделиями.</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2</w:t>
        <w:br/>
        <w:t>ЭКСПЛУАТАЦИЯ АВТОМОБИЛЬНЫХ ТРАНСПОРТНЫХ СРЕ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 Эксплуатация автомобильных транспортных средств (далее – автотранспорт) осуществляется в соответствии с Законом Республики Беларусь от 14 августа 2007 года «Об автомобильном транспорте и автомобильных перевозках» (Национальный реестр правовых актов Республики Беларусь, 2007 г., № 199, 2/1375), Законом Республики Беларусь от 5 января 2008 года «О дорожном движении» (Национальный реестр правовых актов Республики Беларусь, 2008 г., № 14, 2/1410), Правилами дорожного движения, Межотраслевыми правилами по охране труда на автомобильном и городском электрическом транспорте, эксплуатационными документами организаций-изгото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 Перевозка опасных грузов осуществляется в соответствии с Законом Республики Беларусь от 6 июня 2001 года «О перевозке опасных грузов» (Национальный реестр правовых актов Республики Беларусь, 2001 г., № 56, 2/775), Правилами по обеспечению безопасной перевозки опасных грузов автомобильным транспортом в Республике Беларусь, утвержденными постановлением Министерства по чрезвычайным ситуациям Республики Беларусь от 8 декабря 2010 г. № 6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Руководитель организации для обеспечения безопасной перевозки пассажиров и грузов создает службу безопасности движения (назначает лицо, ответственное за исправное состояние и безопасную эксплуатацию автотранспор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Техническое состояние выпускаемого на линию автотранспорта должно соответствовать требованиям Правил дорожного движения, иных нормативных правовых актов, в том числе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у прибывающего с линии и выпускаемого на линию автотранспорта осуществляют водитель и лицо, ответственное за исправное состояние и безопасную эксплуатацию автотранспорта. Перед выпуском на линию проверяется укомплектованность и техническое состояние автотранспорта, по прибытии с линии – комплектность автотранспорта, наличие неисправностей, поломок и повреждений, устанавливается потребность в техническом обслуживании или ремон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Запрещается отдыхать и спать в кабине автомобиля при работающем двигателе, использовать его для обогрева кабины на стоянках, а также применять устройства с открытым огнем для обогрева кабины автомобиля или приготовления в ней пищ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 При обнаружении неисправностей во время нахождения автотранспорта на линии и отсутствии приспособлений и инструмента проводить ремонт запре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 Для поддержания автотранспорта в исправном состоянии организуется техническое обслуживание и ремонт в соответствии с требованиями технического кодекса установившейся практики «Техническое обслуживание и ремонт автомобильных транспортных средств. Нормы и правила проведения» ТКП 248-2010 (02190), утвержденного постановлением Министерства транспорта и коммуникаций Республики Беларусь от 13 мая 2010 г. № 36, иных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техническом обслуживании и ремонте автотранспорта выполняются требования государственного стандарта Республики Беларусь СТБ 960-2011 «Техническое обслуживание и ремонт транспортных средств. Общие требования безопасности», утвержденного постановлением Государственного комитета по стандартизации Республики Беларусь от 28 марта 2011 г. № 14 «Об утверждении, введении в действие, изменении и отмене технических нормативных правовых актов в области технического нормирования и стандартизации», Межотраслевых правил по охране труда на автомобильном и городском электрическом транспорте, эксплуатационных и ремонтных документов организаций-изготовителей, технологических докум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Проведение предрейсовых и иных медицинских обследований водителей автотранспорта юридическими лицами и индивидуальными предпринимателями, осуществляющими деятельность в области автомобильного транспорта, на которую требуется специальное разрешение (лицензия), организуется в соответствии с Инструкцией о порядке проведения предрейсовых и иных медицинских обследований водителей механических транспортных средств (за исключением колесных тракторов), утвержденной постановлением Министерства здравоохранения Республики Беларусь от 3 декабря 2002 г. № 84 (Национальный реестр правовых актов Республики Беларусь, 2003 г., № 3, 8/8898).</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состояния водителей автотранспорта на предмет нахождения в состоянии алкогольного опьянения или в состоянии, вызванном употреблением наркотических средств, психотропных, токсических или других одурманивающих веществ, осуществляемый юридическими лицами и индивидуальными предпринимателями, осуществляющими деятельность в области автотранспорта, на которую не требуется специального разрешения (лицензии), организуется в соответствии с Инструкцией о порядке проведения контроля состояния водителей механических транспортных средств на предмет нахождения в состоянии алкогольного опьянения или в состоянии, вызванном употреблением наркотических средств, психотропных, токсических или других одурманивающих веществ, утвержденной постановлением Министерства транспорта и коммуникаций Республики Беларусь от 29 октября 2008 г. № 110 (Национальный реестр правовых актов Республики Беларусь, 2008 г., № 279, 8/19785).</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3</w:t>
        <w:br/>
        <w:t>СТРОИТЕЛЬНАЯ ДЕЯТЕЛЬ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 Деятельность по возведению, реконструкции, ремонту, реставрации, благоустройству объекта,</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сносу, консервации не завершенного строительством объекта, включающая выполнение организационно-технических мероприятий, подготовку разрешительной и проектной документации, выполнение строительно-монтажных, пусконаладочных работ, осуществляется в соответствии с Законом Республики Беларусь от 5 июля 2004 года «Об архитектурной, градостроительной и строительной деятельности в Республике Беларусь» (Национальный реестр правовых актов Республики Беларусь, 2004 г., № 109, 2/1049), иными нормативными правовыми актами, в том числе техническими нормативными правов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Состав, порядок разработки и согласования проектной документации устанавливаются государственными строительными нормами Республики Беларусь СНБ 1.03.02-96 «Состав, порядок разработки и согласования проектной документации в строительстве», утвержденными приказом Министерства архитектуры и строительства Республики Беларусь от 4 октября 1996 г. № 34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 Осуществление строительно-монтажных работ не допускается без утвержденных проекта организации строительства и проекта производства работ. Не допускаются отступления от решений проектов организации строительства и проектов производства работ без согласования с организациями, их разработавшими и утвердивши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В процессе производства строительно-монтажных работ при строительстве новых, реконструкции, расширении и техническом перевооружении действующих объектов следует соблюдать, а также учитывать при разработке проектов производства работ требования технических кодексов установившей практики «Безопасность труда в строительстве. Общие требования» (ТКП 45-1.03-40-2006 (02250) и «Безопасность труда в строительстве. Строительное производство» (ТКП 45-1.03-44-2006 (02250), утвержденных приказом Министерства архитектуры и строительства Республики Беларусь от 27 ноября 2006 г. № 334, иных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 При организации строительной площадки, размещении участков работ, рабочих мест, проездов строительных машин и транспортных средств, проходов для людей устанавливаются опасные зоны, в пределах которых постоянно действуют или потенциально могут действовать опасные производственные факто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е зоны должны быть обозначены знаками безопасности и надписями установленной формы в соответствии с ГОСТ 12.4.026.</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изводстве работ в опасных зонах следует осуществлять организационно-технические мероприятия, обеспечивающие безопасность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К основным организационным мероприятиям по обеспечению охраны труда, включаемым в состав проектов производства работ, относя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работ, выполняемых по наряду-допус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ые мероприятия генерального подрядчика и заказчика по производству работ на территории действующей организации и вблизи эксплуатируемых зданий, сооружений, инженерного оборудования, сетей и сист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ые мероприятия генерального подрядчика, заказчика и субподрядчика по обеспечению безопасности при совмещении отдельных видов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 При организации и проведении строительно-монтажных и ремонтно-строительных работ на высоте должны соблюдаться требования Правил охраны труда при работе на высоте, Межотраслевых правил по охране труда при выполнении работ с использованием методов промышленного альпинизма, утвержденных постановлением Министерства труда и социальной защиты Республики Беларусь от 27 декабря 2007 г. № 184 (Национальный реестр правовых актов Республики Беларусь, 2008 г., № 55, 8/18094), иных нормативных правовых актов, в том числе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 Все лица, находящиеся на строительной площадке, обязаны носить защитные каски, застегнутые на подбородочные ремн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 Земляные работы осуществляются в соответствии с требованиями технического кодекса установившейся практики «Безопасность труда в строительстве. Строительное производство» (ТКП 45-1.03-44-2006 (0225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 При производстве земляных работ до начала выемки грунта руководитель работ долж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иться, что земляные работы не окажут какого-либо воздействия на близлежащие сооружения, конструкции или автомобильные доро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ить положение подземных инженерных коммуник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меры по отключению или перекрытию инженерных коммуникаций, а при невозможности – меры по их защи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способы ведения земля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 Способы защиты стен выемок от обрушения, крутизна откосов, виды креплений и порядок их установки указываются в технических решениях по предупреждению опасности обрушения грунта при производстве земляных работ, включаемых в состав проекта производства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 Стены котлованов и траншей (далее – выемки) подвергают тщательному осмотр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 до начала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рывах в работах свыше одних сут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неожиданного обвала гру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существенного повреждения опор крепления ст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сильного ливня, мороза, снегопада, оттепели или иных климатических изменений, способных нарушить устойчивость стен выем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группы валу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Перед допуском работающих в выемки глубиной более 1,3 м проверяется устойчивость откосов или крепления стен. Деревянные детали креплений, подвергающиеся воздействию изменяющихся погодных условий, регулярно осматриваются для выявления дефектов: трещин, гниения. Подпорки, клинья и иные детали креплений не должны иметь прогибов и деформ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При проведении земляных работ, связанных с электропрогревом грунта, выполняют требования межгосударственного стандарта ГОСТ 12.1.013-78 «Система стандартов безопасности труда. Строительство. Электробезопасность. Общие требования»,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 (далее – ГОСТ 12.1.013).</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4</w:t>
        <w:br/>
        <w:t>ПОГРУЗОЧНО-РАЗГРУЗОЧНЫЕ И СКЛАДСКИЕ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огрузка, разгрузка, размещение и хранение грузов производятся в соответствии с требованиями Межотраслевых правил по охране труда при проведении погрузочно-разгрузочных работ, утвержденных постановлением Министерства труда и социальной защиты Республики Беларусь от 12 декабря 2005 г. № 173 (Национальный реестр правовых актов Республики Беларусь, 2006 г., № 10, 8/13658), иных нормативных правовых актов, в том числе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При организации работ, связанных с подъемом и перемещением грузов вручную, необходимо учитывать параметры, характеризующие тяжесть и напряженность труда, установленные санитарными нормами, правилами и гигиеническими нормативами 13-2-2007 «Гигиеническая классификация условий труда», утвержденными постановлением Министерства здравоохранения Республики Беларусь от 20 декабря 2007 г. № 176.</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ботах с применением женского труда должны соблюдаться требования постановления Министерства здравоохранения Республики Беларусь от 13 октября 2010 г. № 133 «Об установлении предельных норм подъема и перемещения тяжестей женщинами вручную» (Национальный реестр правовых актов Республики Беларусь, 2010 г., № 263, 8/2287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ботах с применением труда несовершеннолетних должны соблюдаться требования постановления Министерства здравоохранения Республики Беларусь от 13 октября 2010 г. № 134 «Об установлении предельных норм подъема и перемещения несовершеннолетними тяжестей вручную» (Национальный реестр правовых актов Республики Беларусь, 2010 г., № 263, 8/2287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роизводство работ по погрузке, разгрузке, размещению грузов (далее – погрузочно-разгрузочные работы) и складских работ с опасными грузами при несоответствии тары и упаковки требованиям технических нормативных правовых актов на данную продукцию, при неисправности тары, а также при отсутствии маркировки и знаков опасности запре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ировка и знаки опасности на таре и упаковке должны соответствовать межгосударственному стандарту ГОСТ 19433-88 «Грузы опасные. Классификация и маркировка», введенному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еред выгрузкой опасных грузов железнодорожные вагоны проветриваются принудительной или естественной вентиляцией через открытые двери и люки. При естественной вентиляции проветривание вагонов производится не менее 30 минут. Работающие в период проветривания находятся с наветренной стороны ваг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роизводство погрузочно-разгрузочных и складских работ с применением грузоподъемных кранов и механизмов, грузозахватных приспособлений осуществляется в соответствии с Правилами устройства и безопасной эксплуатации грузоподъемных кра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Складирование веществ, материалов, деталей и изделий (далее – материальные ценности) осуществляется в специально оборудованных помещениях (на площадк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Места складирования материальных ценностей оснащаются специальными устройствами и приспособлениями, исключающими произвольное смещение и падение веществ, материалов и изделий при их хранении, средствами механизации погрузочно-разгрузоч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Для складов разрабатывается план размещения материальных ценностей с указанием их наиболее характерных свойств (взрывопожароопасные, токсичные, химически активные и ин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и способы складирования веществ и материалов, конструкция тары, режим хранения определяются с учетом их агрегатного состояния, совместимости и однородности выбора средств их ту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Хранение, укладка, расфасовка материальных ценностей осуществляются с обеспечением свободного доступа для контроля их состоя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должны соблюдаться проходы: напротив ворот – не менее ширины ворот; напротив дверных проемов – шириной, равной ширине дверей, но не менее 1 м; между стеной и стеллажом, а также между стеллажами (штабелями) – не менее 0,8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Конструкция стеллажей для хранения материальных ценностей должна быть рассчитана на соответствующие нагрузки, обеспечивать устойчивое положение складируемых веществ, материалов и изделий и исключать их выпадение при хран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ллажи надежно закрепляются. Каждый стеллаж должен иметь инвентарный номер и надписи о предельно допустимой нагрузке на каждой пол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Устройство и эксплуатация стеллажных кранов-штабелеров должны соответствовать требованиям межгосударственных стандартов ГОСТ 28433-90 «Краны-штабелеры стеллажные. Общие технические условия», ГОСТ 12.2.053-91 «Система стандартов безопасности труда. Краны-штабелеры. Требования безопасности», введенных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 (далее – ГОСТ 12.2.05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Стеллажный кран-штабелер и стеллаж механизированный элеваторного типа должны иметь табличку с указанием их грузоподъемности, максимальных габаритов перемещаемого (хранящегося) груза, срока очередного технического освидетельствования и инвентарного номе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В конструкции элеваторного стеллажа предусматривается блокировочное устройство, исключающее возможность включения привода конвейера при открытых загрузочных или разгрузочных окнах или других проемах шах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пасные зоны элеваторных стеллажей окрашиваются в сигнальные цвета и обозначаются знаками безопасности в соответствии с требованиями ГОСТ 12.4.026.</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Перед укладкой материальных ценностей в стеллажи их ячейки очищаются от грязи, остатков упаковки и консерв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ладывать материальные ценности на неисправные стеллажи и перегружать стеллажи запре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клянные бутыли, стекло, иные крупногабаритные и тяжелые материальные ценности укладываются на нижние ярус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ны транспортных средств укладывают на полки стеллажей только в вертикальном полож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Штабельное хранение применяют при складировании материальных ценностей в мешках, кипах, рулонах, тюках, ящиках и иной таре, труб больших диаметров, прокатной стали, длинномерного металла, лесоматериалов и пиломатериалов, крупногабаритных железобетонных плит, панелей и иных издел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и укладке материальных ценностей устанавливают боковые стойки, прокладки, подкладки, подпорки и иные специальные приспособления и устройства, предотвращающие их самопроизвольное переме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Конструкция и эксплуатация мостовых кранов-штабелеров, применяемых при штабелировании тарно-штучных и длинномерных грузов, должны соответствовать требованиям межгосударственного стандарта ГОСТ 28434-90 «Краны-штабелеры мостовые. Общие технические условия»,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 ГОСТ 12.2.05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кладирование материальных ценностей в штабель производится на полу склада или на открытой площадке в один или несколько ря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рядные штабели не допускается складировать материальные ценности, имеющие слабую упаковку, которая не может выдержать давление верхних рядов, упаковку и конфигурацию неправильной формы, не позволяющую обеспечить устойчивость штаб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 Максимально допустимая высота штабелей определяется в зависимости от вида упаковки материалов и изделий, их веса и условий механизации погрузочно-разгрузоч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Для обеспечения устойчивости штабеля мешки, кипы, рулоны, тюки, ящики складируются на горизонтальную площадку таким образом, чтобы их грани образовывали прямые линии. При формировании штабеля в нижние ряды складируют более тяжелые груз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елия с выступающими острыми краями складируют в штабель или пакеты так, чтобы исключить возможность травмирования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выступание частей, краев материальных ценностей и упаковки за габариты штаб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Расстояние между штабелями должно превышать ширину транспортных средств не менее чем на 0,8 м, а при необходимости обеспечения встречного движения – двойную ширину транспорта плюс 1,5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Во избежание просадок и нарушения вертикального положения штабеля открытые площадки в зимнее время предварительно очищаются от мусора, льда и сне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При складировании в штабель длинномерных и тяжеловесных материальных ценностей используют деревянные прокладки или стеллажи-подстав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При формировании штабелей из ящиков оставляют между ящиками зазоры. Пакеты из ящиков различных размеров складируют в штабель только в тех случаях, если штабель получается устойчивым и ров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Складирование в штабели загруженных плоских поддонов допускается до высоты, при которой гарантируется сохранность тары нижних поддо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 Укладку круглых лесоматериалов в штабели для хранения производят в соответствии с требованиями межгосударственного стандарта ГОСТ 9014.0-75 «Лесоматериалы круглые. Хранение. Общие требования»,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 Формирование штабелей пиломатериалов производят в соответствии с требованиями межгосударственных стандартов ГОСТ 3808.1-80 «Пиломатериалы хвойных пород. Атмосферная сушка и хранение» и ГОСТ 7319-80 «Пиломатериалы и заготовки лиственных пород. Атмосферная сушка и хранение», введенных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ормировании и разборке штабелей круглых лесоматериалов и пиломатериалов выполняют требования межгосударственного стандарта ГОСТ 12.3.042-88 «Система стандартов безопасности труда. Деревообрабатывающее производство. Общие требования безопасности»,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 (далее – ГОСТ 12.3.04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 Складирование проката производят так, чтобы концы торцовых сторон штабелей, расположенных у проходов, были выложены ровно независимо от длины укладываемых прутков, труб. При укладке металла в складах между торцом штабеля и стенкой устраивается проход шириной не менее 0,7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 При складировании материальных ценностей в штабели запре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укладку и разборку штабелей на площадке при сильном ветре (6 баллов), ливневом дожде, снегопаде и густом тумане (видимость менее 50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работы на двух смежных штабелях одновремен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овиться на край штабеля или на концы межпакетных прокладок, пользоваться грузоподъемными машинами для подъема на штабель или спуска с н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Покосившиеся штабели на площадке разрешается разбирать только в дневное время в соответствии с предварительно разработанным способом ведения работ под руководством лица, ответственного за безопасное выполнение погрузочно-разгрузоч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у штабелей производят только сверху и равномерно по всей дли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Горячекатаную и холоднотянутую ленты в бухтах при штабельном хранении складируют на деревянные поддоны и устанавливают в штабели высотой не более 2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овода, кабели, катаная проволока в бухтах (мотках) укладываются на деревянные настилы в следующем поря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бухта (первый моток) укладывается плашмя, вторая бухта (второй моток) захватывает наполовину первую бухту (первый моток) и принимает наклонное положение и так дале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кладки одного ряда на него укладывается второй ряд с расположением бухт (мотков) в обратном направлении в таком же порядке. Ширина такого штабеля должна быть не менее 1,5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Мешки складируют на специальные поддоны секциями по три или пять мешков (тройками или пятерками) с соблюдением порядка увязки укладываемых мешков и перпендикулярности штаб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ормировании пакетов на плоских поддонах с целью обеспечения устойчивости пакета вес груза распределяется симметрично относительно продольной и поперечной осей поддона. Верхняя плоскость пакета должна быть ровн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 ящиках и мешках, не сформированных в пакеты, складируют в штабели вперевязку. Для устойчивости штабеля через каждые 2–3 ряда ящиков прокладывают рейки и через каждые 5–6 рядов мешков по высоте – дос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Бумагу в рулонах складируют на высоту не более трех рядов с прокладками из досок между рядами. Крайние рулоны фиксируют упор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Для хранения на складе листовая сталь одного сорта складируется в штабели, при этом общая масса штабеля не должна превышать предельно допустимую нагрузку на пол или перекрыт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е партии листовой стали одного сорта и размера складируются в пакетах под навесом или в закрытых складах на деревянных брусьях с деревянными или металлическими прокладками между пакетами для пропускания между ними стропов и специальных захватов для подъема пак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Баллоны с газами, хранящиеся в вертикальном положении, во избежание падения устанавливаются в специально оборудованных гнездах или ограждаются барьерами. Баллоны с газами, не имеющие башмаков, допускается складировать и хранить в горизонтальном положении на рамах или стеллажах, выполненных из негорючего материала. Для предупреждения утечек газа на боковом штуцере вентиля баллона ставится заглушка и, кроме того, устанавливают предохранительные колпа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Листовое стекло хранится в ящиках в один ряд ребром на настил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Сыпучие и пылевидные материалы хранят в бункерах, закромах, ларях, контейнерах, силосах, ящиках и иных закрытых емкостях, изготовленных из механически прочных материалов, защищенных от воздействия коррозии, исключающих пыление, обеспечивающих сохранность материалов и возможность применения средств механизации погрузочно-разгрузоч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Бункера, закрома, лари, контейнеры, силосы, ящики и иные емкости для хранения сыпучих и пылевидных материалов оборудуются плотно закрывающимися крышками и должны иметь маркировку с указанием их назначения и предельно допустимой нагруз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нкера, силосы и иные емкости должны иметь устройства для механического обрушения сводов (зависаний) материал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складировании сыпучих и пылевидных материалов принимаются меры против их распыления в процессе погрузки и выгруз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рузочные воронки закрываются защитными решетками, а люки в защитных решетках запираются на зам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Работы внутри силосов и бункеров выполняются по наряду-допуску бригадой в составе не менее трех работающих с соблюдением требований Правил охраны труда при работе на высо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е, находящиеся внутри бункера (силоса), должны быть обеспечены лямочными предохранительными поясами, страховочными канатами (веревками), один конец которых привязывается к предохранительному поясу, а второй – снаружи бункера (силоса), защитными касками и респиратор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два работающих находятся на перекрытии силоса или бункера и осуществляют надзор за работающим, выполняющим работы в бункере, и в случае необходимости оказывают ему помощ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 Временное складирование материальных ценностей допускается высотой не более 1,5 м в специально отведенных местах, оборудованных стеллажами, стойками, емкостями, с возможностью механизированного перемещения материалов и издел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 При хранении сырья, полуфабрикатов и готовой продукции на площадк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чки, барабаны и бутыли устанавливают группами не более 100 штук в каждой, с разрывами между группами не менее 1 м. Бутыли защищают оплеткой, корзинами, деревянными обрешет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абаны с кабелем, тросом и иные крупногабаритные предметы цилиндрической формы во избежание их раскатывания при укладке укрепляют клиньями, рейками, досками и и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 Складирование и хранение стальных и чугунных труб, соединительных частей к трубам производятся в соответствии с требованиями межгосударственного стандарта ГОСТ 10692-80 «Трубы стальные, чугунные и соединительные части к ним. Приемка, маркировка, упаковка, транспортирование и хранение»,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 Складирование и хранение лакокрасочных материалов осуществляются в соответствии с требованиями межгосударственного стандарта ГОСТ 9980.5-2009 «Материалы лакокрасочные. Транспортирование и хранение», введенного в действие в качестве государственного стандарта Республики Беларусь постановлением Государственного комитета по стандартизации Республики Беларусь от 30 июня 2010 г. № 36 «Об утверждении, введении в действие, изменении и отмене технических нормативных правовых актов в области технического нормирования и стандарт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 В зданиях складов все операции, связанные с вскрытием и мелким ремонтом тары, расфасовкой продукции, приготовлением рабочих смесей, производятся в специально оборудованных помещениях, изолированных от мест хра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 Складирование и хранение материальных ценностей, а также хранение средств механизации погрузочно-разгрузочных работ на рампах складов не допуск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ые ценности, разгруженные на рампу, к концу работы должны быть складированы в предназначенные для их хранения мес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 Складирование и хранение порожней тары осуществляются на специально отведенных площадках вне складских и производственных помещений. Тару перед размещением на хранение очищают от сгораемых остатков.</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5</w:t>
        <w:br/>
        <w:t>ЭКСПЛУАТАЦИЯ ДЕРЕВООБРАБАТЫВАЮЩЕГО ОБОРУД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 Деревообрабатывающее оборудование должно соответствовать требованиям Межотраслевых правил по охране труда в лесной, деревообрабатывающей промышленности и в лесном хозяйстве, утвержденных постановлением Министерства труда и социальной защиты Республики Беларусь и Министерства лесного хозяйства Республики Беларусь от 30 декабря 2008 г. № 211/39 (Национальный реестр правовых актов Республики Беларусь, 2009 г., № 147, 8/20979), межгосударственного стандарта ГОСТ 12.2.026.0-93 «Оборудование деревообрабатывающее. Требования безопасности к конструкции», введенного в действие на территории Республики Беларусь постановлением Комитета по стандартизации, метрологии и сертификации Министерства образования и науки Республики Беларусь от 30 декабря 1994 г. № 15 «Об утверждении, введении в действие, изменении, продлении сроков действия и исключении из числа действующих стандартов, руководящих документов и общегосударственных классификаторов Республики Беларусь», Санитарных правил и норм «Шум на рабочих местах, в помещениях жилых, общественных зданий и на территории жилой застройки» 2.2.4/2.1.8.10-32-2002, утвержденных постановлением Главного государственного санитарного врача Республики Беларусь от 31 декабря 2002 г. № 158, СанПиН 2.2.4/2.1.8.10-33-2002, иных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 Эксплуатация деревообрабатывающего оборудования должна осуществляться в соответствии с требованиями Межотраслевых правил по охране труда в лесной, деревообрабатывающей промышленности и в лесном хозяйстве, ГОСТ 12.3.04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К выполнению работ на деревообрабатывающем оборудовании допускаются лица, имеющие соответствующую квалификацию по профессии, прошедшие в установленном порядке обязательный медицинский осмотр, обучение, стажировку, инструктаж и проверку знани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При эксплуатации деревообрабатывающего оборудования работающие должны знать и соблюдать требования технологических документов на процессы обработки пиломатериалов на деревообрабатывающем оборудовании и инструкций по охране труда для соответствующих профессий и видов работ, в том числе долж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олько ту работу, которая им поручена руководителем, и только на том оборудовании, к эксплуатации которого они допущены в соответствии со своей профессиональной подготовкой и квалифика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ть к работе на оборудовании лиц, не имеющих права его эксплуатиров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чески очищать оборудование и пол от стружки, опилок и обрезков. Очистка производится только при отключенном оборудовании. Во время работы на рабочем месте не должно быть посторонних предметов, обрезков или отходов от обрабатываемого матери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ть обрабатываемые и готовые изделия, отходы в специально отведенных местах, оборудованных стеллажами, стойками, емкостями.</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6</w:t>
        <w:br/>
        <w:t>РАБОТА С ХИМИЧЕСКИМИ ВЕЩЕСТВ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Все химические вещества, поступающие в организацию, должны иметь паспорт безопасности химической продукции (далее – паспорт безопасности) в соответствии с межгосударственным стандартом ГОСТ 30333-2007 «Паспорт безопасности химической продукции. Общие требования», введенным в действие в качестве государственного стандарта Республики Беларусь постановлением Государственного комитета по стандартизации Республики Беларусь от 20 февраля 2009 г. № 8 «Об утверждении, введении в действие, изменении и отмене технических нормативных правовых актов в области технического нормирования и стандартизации» (далее – ГОСТ 3033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При работе с химическими веществами необходимо соблюдать требования Перечня регламентированных в воздухе рабочей зоны вредных веществ, нормативных правовых актов, в том числе технических нормативных правовых актов, содержащих требования безопасного обращения с химическими веществами, а также требования безопасности, содержащиеся в паспорте 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 К выполнению работ с химическими веществами допускаются работающие, прошедшие в установленном порядке обязательные медицинские осмотры, обучение, стажировку, инструктаж и проверку знаний по вопросам охраны труда, обеспеченные соответствующими средствами индивиду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Наполнение цистерн, контейнеров и иных больших емкостей агрессивными жидкостями, а также опорожнение их производится механизированным способом путем перекачки специальными насосами по трубопроводам или шлангам из материалов, стойких к воздействию кислот и щелоч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емкостей агрессивными жидкостями не менее 10 % объема емкости должно оставаться незаполненн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 Разлив агрессивных жидкостей из больших бутылей производится с помощью специального сифона или опрокидывающего устрой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 Работы по перекачке, очистке и нейтрализации цистерн из-под химических веществ выполняются по наряду-допуску, кроме тех работ, которые являются частью технологического процес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 Расфасовка химических веществ осуществляется в специальных помещениях, оборудованных местной вытяжной вентиляцией, а токсичных веществ – в вытяжном шкафу с применением соответствующих средств индивиду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Для вскрытия вручную барабанов с твердыми химическими веществами предусматриваются специальные ножи из материалов, не образующих иск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крытие барабанов с твердыми химическими веществами производится в защитных очках, резиновых перчатках и респиратор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Растворение твердых химических веществ осуществляется в сосудах, изготовленных из химически стойких материал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 При применении химических веществ в технологических процессах производства металлических и неметаллических неорганических покрытий, наносимых электрохимическим, химическим, анодным окислением, горячим и металлизационным способами, выполняют требования межгосударственного стандарта ГОСТ 12.3.008-75 «Система стандартов безопасности труда. Производство покрытий металлических и неметаллических неорганических. Общие требования безопасности»,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 Баки, сборники, мерники для растворения кислот, щелочей, солей и нейтрализации растворов оборудуются крыш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 Ванны обезжиривания, оксидирования, травления и фосфатирования устанавливают рядом с ваннами промывки водой, а промежутки между ними в целях исключения возможности течи раствора с изделия на пол перекрывают «козырь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ны с агрессивными растворами, а также ванны с растворами, нагреваемыми до температуры 80 градусов Цельсия и выше, оборудуют крышками, а для автоматических линий – специальными укрытиями. Кроме крышек, ванны для горячего фосфатирования и оксидирования оборудуют автоматическими или ручными регуляторами температуры нагрева ванн. Ванны для оксидирования в зависимости от объема оборудуют также автоматическими мешал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 Ванны для приготовления растворов из серной и других кислот оснащают устройствами для контроля температу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гальваническая ванна снабжается табличкой с указанием ее назначения, состава раствора и температурного режи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олнения гальванических ванн кислотами и щелочами предусматривают специальные насосы или сифоны с плотными крыш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авление кислот в ванну с водой разрешается при температуре воды не выше 30 градусов Цельс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 Наполнение водой ванн, имеющих температуру выше 100 градусов Цельсия, производят небольшой струей путем ее регулирования вентилем. Ванна при этом закрывается крышк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 Уровень раствора в ваннах оксидирования с температурой раствора выше 130 градусов Цельсия должен быть ниже уровня ванны не менее чем на 300 мм, а в других ваннах – не менее чем на 150 мм. Для предупреждения выброса раствора из ванн оксидирования во время корректировки раствора и их пополнения используют трубки, доходящие до дна ванны, для подачи горячей воды, перфорированные ведра для растворения щелочи, ковши с длинными ручками и иные специальные приспособления, указанные в технологических докумен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вор электролита перед добавлением щелочи в ванну оксидирования во избежание его выброса охлаждают до температуры не более 100 градусов Цельс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 Детали и изделия, случайно упавшие в ванну, извлекают магнитами, щипцами, перфорированными совками и иными специальными приспособлениями и инструментом, указанными в технологических докумен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 Химические вещества хранят в специально оборудованных складских помещениях раздельно по группам в зависимости от возможности их химического взаимодействия и однородности средств пожароту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для хранения химических веществ оборудуют стеллажами и шкафами, снабжают инструментом, приспособлениями и средствами индивидуальной защиты, обеспечивающими безопасное обращение с химическими веществами, а также средствами тушения пожара и нейтрализации пролитых или рассыпанных химических веще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 В помещениях, где хранятся химические вещества, способные плавиться при пожаре, предусматривают бортики, пороги, пандусы и иные устройства, ограничивающие свободное растекание распла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 Каждое химическое вещество хранят в соответствующей для данного вещества исправной таре или ячейках стеллажей на установленных для них мес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 Бутыли с кислотами и щелочами устанавливают в тару, гарантирующую сохранность бутылей, и размещают группами по наименованиям веще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роходов должна быть не менее 1 м. Пространство между бутылью и корзиной (обрешеткой) заполняют прокладочными материалами, пропитанными растворами хлористого кальция. Бутыли с кислотами защищают от воздействия солнечных луч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хранение кислот и жидких щелочей в бутылях и иных закрытых емкостях на открытых площадках, защищенных от воздействия атмосферных осадков и оборудованных ограждениями, исключающими вход на площадку посторонних лиц. На ограждениях вывешивают знаки безопасности согласно ГОСТ 12.4.026.</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кладах и под навесами, где хранятся кислоты, необходимо иметь готовые растворы мела, извести или соды для нейтрализации пролитой кисл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 Химические вещества, хранящиеся в штабелях, подвергают систематическому контролю для предупреждения и своевременного обнаружения процессов их разложения и самонагревания. При обнаружении таких процессов необходимо немедленно удалить вещество со скла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 В помещениях, где проводятся работы с применением агрессивных жидкостей, или вблизи данных помещений устраиваются специальные гидранты, фонтанчики или другие устройства, удобные для промывания глаз и тела в необходимых случаях. Для смывания агрессивных жидкостей, случайно пролитых на пол, предусматривается подвод холодной воды, а также резиновый шланг с наконечником, создающим необходимый напор струи водопроводной во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 Хранение и применение легковоспламеняющихся и горючих жидкостей осуществляются в соответствии с государственным стандартом Республики Беларусь СТБ 11.4.01-95 «Система стандартов пожарной безопасности. Легковоспламеняющиеся и горючие жидкости. Обеспечение пожарной безопасности при хранении, перемещении и применении на промышленных предприятиях», утвержденным постановлением Комитета по стандартизации, метрологии и сертификации Министерства образования и науки Республики Беларусь от 25 мая 1995 г. № 5 «Об утверждении, введении в действие, изменении и исключении из числа действующих стандартов, общегосударственных классификаторов и руководящих документов».</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7</w:t>
        <w:br/>
        <w:t>ЭЛЕКТРОБЕЗОПАС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 Электроустановки должны находиться в технически исправном состоянии, обеспечивающем безопасные условия труда, и соответствовать требованиям правил устройства электроустановок, техническим нормативным правовым ак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 Эксплуатация электроустановок в организациях должна осуществляться в соответствии с техническим кодексом установившейся практики ТКП 181-2009 «Правила технической эксплуатации электроустановок потребителей», утвержденным постановлением Министерства энергетики Республики Беларусь от 20 мая 2009 г. № 16 «Об утверждении и введении в действие технического кодекса установившейся практики», и с соблюдением требований Межотраслевых правил по охране труда при работе в электроустановках,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требованиями нормативных правовых актов,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менения и проведения испытаний средств защиты, используемых в электроустановках, должен соответствовать требованиям технического кодекса установившейся практики ТКП 290-2010 «Правила применения и испытания средств защиты, используемых в электроустановках», утвержденного постановлением Министерства энергетики Республики Беларусь от 27 декабря 2010 г. № 74 «Об утверждении и введении в действие технического кодекса установившейся практ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 Защитное заземление и зануление электроустановок постоянного и переменного тока частотой до 400 Гц должно соответствовать требованиям межгосударственного стандарта ГОСТ 12.1.030-81 «Система стандартов безопасности труда. Электробезопасность. Защитное заземление, зануление», введенного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8</w:t>
        <w:br/>
        <w:t>ПРИМЕНЕНИЕ СРЕДСТВ ИНДИВИДУАЛЬНОЙ ЗАЩИТЫ, СМЫВАЮЩИХ И ОБЕЗВРЕЖИВАЮЩИХ СРЕ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 Работающие по трудовым договорам (далее – работники) обеспечиваются средствами индивидуальной защиты в соответствии с Инструкцией о порядке обеспечения работников средствами индивидуальной защиты, утвержденной постановлением Министерства труда и социальной защиты Республики Беларусь от 30 декабря 2008 г. № 209 (Национальный реестр правовых актов Республики Беларусь, 2009 г., № 68, 8/2039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е по гражданско-правовым договорам обеспечиваются средствами индивидуальной защиты в соответствии с данными договор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Выдаваемые работникам специальная одежда, специальная обувь и другие средства индивидуальной защиты должны соответствовать условиям работы и обеспечивать безопасность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Средства индивидуальной защиты должны отвечать требованиям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 Работники, получившие средства индивидуальной защиты, должны быть проинструктированы о порядке пользования и ухода за ни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обязаны правильно использовать предоставленные в их распоряжение специальную одежду, специальную обувь и другие средства индивидуальной защиты, а в случаях их отсутствия или неисправности – сообщать об этом непосредственному руководител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 Средства индивидуальной защиты приводятся в готовность до начала выполнения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осуществление работ без необходимых средств индивидуальной защиты или с неисправными средствами индивиду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 заменить или отремонтировать средства индивидуальной защиты, пришедшие в негодность до истечения установленного срока носки по причинам, не зависящим от работн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Средства индивидуальной защиты подвергаются периодически контрольным осмотрам и испытаниям в установленном поря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 Смывающие и обезвреживающие средства выдаются работникам согласно постановлению Министерства труда и социальной защиты Республики Беларусь от 30 декабря 2008 г. № 208 «О нормах и порядке обеспечения работников смывающими и обезвреживающими средствами» (Национальный реестр правовых актов Республики Беларусь, 2009 г., № 41, 8/20379).</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е по гражданско-правовым договорам обеспечиваются смывающими и обезвреживающими средствами в соответствии с данными договорами.</w:t>
      </w:r>
    </w:p>
    <w:p>
      <w:pPr>
        <w:sectPr>
          <w:type w:val="nextPage"/>
          <w:pgSz w:w="12240" w:h="15840"/>
          <w:pgMar w:left="1701" w:right="850" w:gutter="0" w:header="0" w:top="1134" w:footer="0" w:bottom="1134"/>
          <w:pgNumType w:fmt="decimal"/>
          <w:formProt w:val="false"/>
          <w:textDirection w:val="lrTb"/>
          <w:docGrid w:type="default" w:linePitch="100" w:charSpace="4096"/>
        </w:sect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5571"/>
        <w:gridCol w:w="3783"/>
      </w:tblGrid>
      <w:tr>
        <w:trPr/>
        <w:tc>
          <w:tcPr>
            <w:tcW w:w="5571" w:type="dxa"/>
            <w:tcBorders/>
          </w:tcPr>
          <w:p>
            <w:pPr>
              <w:pStyle w:val="Normal"/>
              <w:widowControl/>
              <w:spacing w:lineRule="auto" w:line="240" w:before="0" w:after="0"/>
              <w:ind w:firstLine="567"/>
              <w:jc w:val="both"/>
              <w:rPr>
                <w:sz w:val="24"/>
                <w:szCs w:val="24"/>
              </w:rPr>
            </w:pPr>
            <w:r>
              <w:rPr>
                <w:rFonts w:eastAsia="Times New Roman" w:cs="Times New Roman" w:ascii="Times New Roman" w:hAnsi="Times New Roman"/>
                <w:kern w:val="0"/>
                <w:sz w:val="24"/>
                <w:szCs w:val="24"/>
                <w:lang w:val="ru-RU" w:eastAsia="ru-RU" w:bidi="ar-SA"/>
              </w:rPr>
              <w:t> </w:t>
            </w:r>
          </w:p>
        </w:tc>
        <w:tc>
          <w:tcPr>
            <w:tcW w:w="3783"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Приложение</w:t>
            </w:r>
          </w:p>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к Межотраслевым общим правилам</w:t>
              <w:br/>
              <w:t xml:space="preserve">по охране труда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 структурного подразделения)</w:t>
      </w:r>
    </w:p>
    <w:p>
      <w:pPr>
        <w:pStyle w:val="Normal"/>
        <w:spacing w:lineRule="auto" w:line="240" w:before="24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РЯД-ДОПУСК № ________</w:t>
        <w:br/>
        <w:t>на производство работ повышенной опас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 __________________</w:t>
      </w:r>
    </w:p>
    <w:p>
      <w:pPr>
        <w:pStyle w:val="Normal"/>
        <w:spacing w:lineRule="auto" w:line="240" w:before="0" w:after="0"/>
        <w:ind w:firstLine="107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месяц,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ен до ________________</w:t>
      </w:r>
    </w:p>
    <w:p>
      <w:pPr>
        <w:pStyle w:val="Normal"/>
        <w:spacing w:lineRule="auto" w:line="240" w:before="0" w:after="0"/>
        <w:ind w:firstLine="197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месяц,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уководителю работ _________________________________________________________</w:t>
      </w:r>
    </w:p>
    <w:p>
      <w:pPr>
        <w:pStyle w:val="Normal"/>
        <w:spacing w:lineRule="auto" w:line="240" w:before="0" w:after="0"/>
        <w:ind w:firstLine="28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фамилия, собственное имя, отчество (если таковое име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выполнение работ ________________________________________________________</w:t>
      </w:r>
    </w:p>
    <w:p>
      <w:pPr>
        <w:pStyle w:val="Normal"/>
        <w:spacing w:lineRule="auto" w:line="240" w:before="0" w:after="0"/>
        <w:ind w:firstLine="48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условия их выпол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асные производственные факторы, которые действуют или могут возникнуть независимо от выполняемой работы в местах ее производства: 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 начала производства работ необходимо выполнить следующие мероприят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1" w:type="dxa"/>
        <w:tblLayout w:type="fixed"/>
        <w:tblCellMar>
          <w:top w:w="0" w:type="dxa"/>
          <w:left w:w="6" w:type="dxa"/>
          <w:bottom w:w="0" w:type="dxa"/>
          <w:right w:w="6" w:type="dxa"/>
        </w:tblCellMar>
        <w:tblLook w:val="04a0"/>
      </w:tblPr>
      <w:tblGrid>
        <w:gridCol w:w="710"/>
        <w:gridCol w:w="2322"/>
        <w:gridCol w:w="3615"/>
        <w:gridCol w:w="2707"/>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w:t>
            </w:r>
            <w:r>
              <w:rPr>
                <w:rFonts w:eastAsia="Times New Roman" w:cs="Times New Roman" w:ascii="Times New Roman" w:hAnsi="Times New Roman"/>
                <w:kern w:val="0"/>
                <w:sz w:val="20"/>
                <w:szCs w:val="20"/>
                <w:lang w:val="ru-RU" w:eastAsia="ru-RU" w:bidi="ar-SA"/>
              </w:rPr>
              <w:b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Наименование мероприяти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Срок выполнени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Ответственный исполнитель</w:t>
              <w:br/>
              <w:t>(должность, фамилия, инициалы, подпись)</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4</w:t>
            </w:r>
          </w:p>
        </w:tc>
      </w:tr>
      <w:tr>
        <w:trPr>
          <w:trHeight w:val="240" w:hRule="atLeast"/>
        </w:trPr>
        <w:tc>
          <w:tcPr>
            <w:tcW w:w="710" w:type="dxa"/>
            <w:tcBorders>
              <w:top w:val="single" w:sz="4" w:space="0" w:color="000000"/>
              <w:left w:val="single" w:sz="4" w:space="0" w:color="000000"/>
              <w:right w:val="single" w:sz="4" w:space="0" w:color="000000"/>
            </w:tcBorders>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2322" w:type="dxa"/>
            <w:tcBorders>
              <w:top w:val="single" w:sz="4" w:space="0" w:color="000000"/>
              <w:left w:val="single" w:sz="4" w:space="0" w:color="000000"/>
              <w:right w:val="single" w:sz="4" w:space="0" w:color="000000"/>
            </w:tcBorders>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3615" w:type="dxa"/>
            <w:tcBorders>
              <w:top w:val="single" w:sz="4" w:space="0" w:color="000000"/>
              <w:left w:val="single" w:sz="4" w:space="0" w:color="000000"/>
              <w:right w:val="single" w:sz="4" w:space="0" w:color="000000"/>
            </w:tcBorders>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2707" w:type="dxa"/>
            <w:tcBorders>
              <w:top w:val="single" w:sz="4" w:space="0" w:color="000000"/>
              <w:left w:val="single" w:sz="4" w:space="0" w:color="000000"/>
              <w:right w:val="single" w:sz="4" w:space="0" w:color="000000"/>
            </w:tcBorders>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работ в __ ч __ мин _________________</w:t>
      </w:r>
    </w:p>
    <w:p>
      <w:pPr>
        <w:pStyle w:val="Normal"/>
        <w:spacing w:lineRule="auto" w:line="240" w:before="0" w:after="0"/>
        <w:ind w:firstLine="36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работ в __ ч __ мин ______________</w:t>
      </w:r>
    </w:p>
    <w:p>
      <w:pPr>
        <w:pStyle w:val="Normal"/>
        <w:spacing w:lineRule="auto" w:line="240" w:before="0" w:after="0"/>
        <w:ind w:firstLine="378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процессе производства работ необходимо выполнить следующие мероприят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1" w:type="dxa"/>
        <w:tblLayout w:type="fixed"/>
        <w:tblCellMar>
          <w:top w:w="0" w:type="dxa"/>
          <w:left w:w="6" w:type="dxa"/>
          <w:bottom w:w="0" w:type="dxa"/>
          <w:right w:w="6" w:type="dxa"/>
        </w:tblCellMar>
        <w:tblLook w:val="04a0"/>
      </w:tblPr>
      <w:tblGrid>
        <w:gridCol w:w="710"/>
        <w:gridCol w:w="2321"/>
        <w:gridCol w:w="3599"/>
        <w:gridCol w:w="2724"/>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w:t>
            </w:r>
            <w:r>
              <w:rPr>
                <w:rFonts w:eastAsia="Times New Roman" w:cs="Times New Roman" w:ascii="Times New Roman" w:hAnsi="Times New Roman"/>
                <w:kern w:val="0"/>
                <w:sz w:val="20"/>
                <w:szCs w:val="20"/>
                <w:lang w:val="ru-RU" w:eastAsia="ru-RU" w:bidi="ar-SA"/>
              </w:rPr>
              <w:br/>
              <w:t>п/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Наименование мероприятия</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Срок выполнен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Ответственный исполнитель</w:t>
              <w:br/>
              <w:t>(должность, фамилия, инициалы, подпись)</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4</w:t>
            </w:r>
          </w:p>
        </w:tc>
      </w:tr>
      <w:tr>
        <w:trPr>
          <w:trHeight w:val="240" w:hRule="atLeast"/>
        </w:trPr>
        <w:tc>
          <w:tcPr>
            <w:tcW w:w="710" w:type="dxa"/>
            <w:tcBorders>
              <w:top w:val="single" w:sz="4" w:space="0" w:color="000000"/>
              <w:left w:val="single" w:sz="4" w:space="0" w:color="000000"/>
              <w:right w:val="single" w:sz="4" w:space="0" w:color="000000"/>
            </w:tcBorders>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2321" w:type="dxa"/>
            <w:tcBorders>
              <w:top w:val="single" w:sz="4" w:space="0" w:color="000000"/>
              <w:left w:val="single" w:sz="4" w:space="0" w:color="000000"/>
              <w:right w:val="single" w:sz="4" w:space="0" w:color="000000"/>
            </w:tcBorders>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3599" w:type="dxa"/>
            <w:tcBorders>
              <w:top w:val="single" w:sz="4" w:space="0" w:color="000000"/>
              <w:left w:val="single" w:sz="4" w:space="0" w:color="000000"/>
              <w:right w:val="single" w:sz="4" w:space="0" w:color="000000"/>
            </w:tcBorders>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2724" w:type="dxa"/>
            <w:tcBorders>
              <w:top w:val="single" w:sz="4" w:space="0" w:color="000000"/>
              <w:left w:val="single" w:sz="4" w:space="0" w:color="000000"/>
              <w:right w:val="single" w:sz="4" w:space="0" w:color="000000"/>
            </w:tcBorders>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став исполнителей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1" w:type="dxa"/>
        <w:tblLayout w:type="fixed"/>
        <w:tblCellMar>
          <w:top w:w="0" w:type="dxa"/>
          <w:left w:w="6" w:type="dxa"/>
          <w:bottom w:w="0" w:type="dxa"/>
          <w:right w:w="6" w:type="dxa"/>
        </w:tblCellMar>
        <w:tblLook w:val="04a0"/>
      </w:tblPr>
      <w:tblGrid>
        <w:gridCol w:w="2121"/>
        <w:gridCol w:w="2193"/>
        <w:gridCol w:w="2767"/>
        <w:gridCol w:w="2273"/>
      </w:tblGrid>
      <w:tr>
        <w:trPr>
          <w:trHeight w:val="24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Фамилия, собственное имя, отчество (если таковое имеется)</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рофессия, квалификационный разряд, группа по электробезопасност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С условиями работы ознакомил, целевой инструктаж по охране труда провел</w:t>
              <w:br/>
              <w:t>(должность, фамилия,</w:t>
              <w:br/>
              <w:t>инициалы, подпис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С условиями работ ознакомлен,</w:t>
              <w:br/>
              <w:t>целевой инструктаж по охране труда получил</w:t>
              <w:br/>
              <w:t>(подпись)</w:t>
            </w:r>
          </w:p>
        </w:tc>
      </w:tr>
      <w:tr>
        <w:trPr>
          <w:trHeight w:val="24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4</w:t>
            </w:r>
          </w:p>
        </w:tc>
      </w:tr>
      <w:tr>
        <w:trPr>
          <w:trHeight w:val="240" w:hRule="atLeast"/>
        </w:trPr>
        <w:tc>
          <w:tcPr>
            <w:tcW w:w="2121" w:type="dxa"/>
            <w:tcBorders>
              <w:top w:val="single" w:sz="4" w:space="0" w:color="000000"/>
              <w:left w:val="single" w:sz="4" w:space="0" w:color="000000"/>
              <w:right w:val="single" w:sz="4" w:space="0" w:color="000000"/>
            </w:tcBorders>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2193" w:type="dxa"/>
            <w:tcBorders>
              <w:top w:val="single" w:sz="4" w:space="0" w:color="000000"/>
              <w:left w:val="single" w:sz="4" w:space="0" w:color="000000"/>
              <w:right w:val="single" w:sz="4" w:space="0" w:color="000000"/>
            </w:tcBorders>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2767" w:type="dxa"/>
            <w:tcBorders>
              <w:top w:val="single" w:sz="4" w:space="0" w:color="000000"/>
              <w:left w:val="single" w:sz="4" w:space="0" w:color="000000"/>
              <w:right w:val="single" w:sz="4" w:space="0" w:color="000000"/>
            </w:tcBorders>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2273" w:type="dxa"/>
            <w:tcBorders>
              <w:top w:val="single" w:sz="4" w:space="0" w:color="000000"/>
              <w:left w:val="single" w:sz="4" w:space="0" w:color="000000"/>
              <w:right w:val="single" w:sz="4" w:space="0" w:color="000000"/>
            </w:tcBorders>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ряд-допуск выдал _________________________________________________________</w:t>
      </w:r>
    </w:p>
    <w:p>
      <w:pPr>
        <w:pStyle w:val="Normal"/>
        <w:spacing w:lineRule="auto" w:line="240" w:before="0" w:after="0"/>
        <w:ind w:firstLine="28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иказом руководителя организации – 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собственное имя, отчество (если таковое имеется), подпи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допуск принял __________________________________________________________</w:t>
      </w:r>
    </w:p>
    <w:p>
      <w:pPr>
        <w:pStyle w:val="Normal"/>
        <w:spacing w:lineRule="auto" w:line="240" w:before="0" w:after="0"/>
        <w:ind w:firstLine="395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фамилия, собственное им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ество (если таковое имеется), подпи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исьменное разрешение действующей или эксплуатирующей организации на производство работ име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безопасности согласованы _______________________________________</w:t>
      </w:r>
    </w:p>
    <w:p>
      <w:pPr>
        <w:pStyle w:val="Normal"/>
        <w:spacing w:lineRule="auto" w:line="240" w:before="0" w:after="0"/>
        <w:ind w:firstLine="52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фамилия, собственное им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ество (если таковое имеется), подпись уполномоченного представителя действующей и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плуатирующей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бочие места и условия труда проверены. Мероприятия по безопасности производства, указанные в наряде-допуске, выполне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аю приступить к выполнению работ ________________________________________</w:t>
      </w:r>
    </w:p>
    <w:p>
      <w:pPr>
        <w:pStyle w:val="Normal"/>
        <w:spacing w:lineRule="auto" w:line="240" w:before="0" w:after="0"/>
        <w:ind w:firstLine="594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фамил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ое имя, отчество (если таковое имеется), подпись, д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аряд-допуск продлен до ____________________________________________________</w:t>
      </w:r>
    </w:p>
    <w:p>
      <w:pPr>
        <w:pStyle w:val="Normal"/>
        <w:spacing w:lineRule="auto" w:line="240" w:before="0" w:after="0"/>
        <w:ind w:firstLine="413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одпись лица, выдавшего наряд-допу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абота выполнена в полном объеме. Материалы, инструмент, приспособления убраны. Люди выведены. Наряд-допуск закры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работ____________________________________________________________</w:t>
      </w:r>
    </w:p>
    <w:p>
      <w:pPr>
        <w:pStyle w:val="Normal"/>
        <w:spacing w:lineRule="auto" w:line="240" w:before="0" w:after="0"/>
        <w:ind w:firstLine="234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собственное имя, отчество (если таковое имеется), подпись, д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выдавшее наряд-допуск ___________________________________________________</w:t>
      </w:r>
    </w:p>
    <w:p>
      <w:pPr>
        <w:pStyle w:val="Normal"/>
        <w:spacing w:lineRule="auto" w:line="240" w:before="0" w:after="0"/>
        <w:ind w:firstLine="269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собственное имя, отчество (если таковое имеется), подпись, да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95ab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Name" w:customStyle="1">
    <w:name w:val="name"/>
    <w:basedOn w:val="DefaultParagraphFont"/>
    <w:qFormat/>
    <w:rsid w:val="00490268"/>
    <w:rPr>
      <w:rFonts w:ascii="Times New Roman" w:hAnsi="Times New Roman" w:cs="Times New Roman"/>
      <w:caps/>
    </w:rPr>
  </w:style>
  <w:style w:type="character" w:styleId="Promulgator" w:customStyle="1">
    <w:name w:val="promulgator"/>
    <w:basedOn w:val="DefaultParagraphFont"/>
    <w:qFormat/>
    <w:rsid w:val="00490268"/>
    <w:rPr>
      <w:rFonts w:ascii="Times New Roman" w:hAnsi="Times New Roman" w:cs="Times New Roman"/>
      <w:caps/>
    </w:rPr>
  </w:style>
  <w:style w:type="character" w:styleId="Datepr" w:customStyle="1">
    <w:name w:val="datepr"/>
    <w:basedOn w:val="DefaultParagraphFont"/>
    <w:qFormat/>
    <w:rsid w:val="00490268"/>
    <w:rPr>
      <w:rFonts w:ascii="Times New Roman" w:hAnsi="Times New Roman" w:cs="Times New Roman"/>
    </w:rPr>
  </w:style>
  <w:style w:type="character" w:styleId="Number" w:customStyle="1">
    <w:name w:val="number"/>
    <w:basedOn w:val="DefaultParagraphFont"/>
    <w:qFormat/>
    <w:rsid w:val="00490268"/>
    <w:rPr>
      <w:rFonts w:ascii="Times New Roman" w:hAnsi="Times New Roman" w:cs="Times New Roman"/>
    </w:rPr>
  </w:style>
  <w:style w:type="character" w:styleId="Post" w:customStyle="1">
    <w:name w:val="post"/>
    <w:basedOn w:val="DefaultParagraphFont"/>
    <w:qFormat/>
    <w:rsid w:val="00490268"/>
    <w:rPr>
      <w:rFonts w:ascii="Times New Roman" w:hAnsi="Times New Roman" w:cs="Times New Roman"/>
      <w:b/>
      <w:bCs/>
      <w:sz w:val="22"/>
      <w:szCs w:val="22"/>
    </w:rPr>
  </w:style>
  <w:style w:type="character" w:styleId="Pers" w:customStyle="1">
    <w:name w:val="pers"/>
    <w:basedOn w:val="DefaultParagraphFont"/>
    <w:qFormat/>
    <w:rsid w:val="00490268"/>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customStyle="1">
    <w:name w:val="title"/>
    <w:basedOn w:val="Normal"/>
    <w:qFormat/>
    <w:rsid w:val="00490268"/>
    <w:pPr>
      <w:spacing w:lineRule="auto" w:line="240" w:before="240" w:after="240"/>
      <w:ind w:right="2268" w:hanging="0"/>
    </w:pPr>
    <w:rPr>
      <w:rFonts w:ascii="Times New Roman" w:hAnsi="Times New Roman" w:eastAsia="Times New Roman" w:cs="Times New Roman"/>
      <w:b/>
      <w:bCs/>
      <w:sz w:val="28"/>
      <w:szCs w:val="28"/>
      <w:lang w:eastAsia="ru-RU"/>
    </w:rPr>
  </w:style>
  <w:style w:type="paragraph" w:styleId="Chapter" w:customStyle="1">
    <w:name w:val="chapter"/>
    <w:basedOn w:val="Normal"/>
    <w:qFormat/>
    <w:rsid w:val="00490268"/>
    <w:pPr>
      <w:spacing w:lineRule="auto" w:line="240" w:before="240" w:after="240"/>
      <w:jc w:val="center"/>
    </w:pPr>
    <w:rPr>
      <w:rFonts w:ascii="Times New Roman" w:hAnsi="Times New Roman" w:eastAsia="Times New Roman" w:cs="Times New Roman"/>
      <w:b/>
      <w:bCs/>
      <w:caps/>
      <w:sz w:val="24"/>
      <w:szCs w:val="24"/>
      <w:lang w:eastAsia="ru-RU"/>
    </w:rPr>
  </w:style>
  <w:style w:type="paragraph" w:styleId="Titlep" w:customStyle="1">
    <w:name w:val="titlep"/>
    <w:basedOn w:val="Normal"/>
    <w:qFormat/>
    <w:rsid w:val="00490268"/>
    <w:pPr>
      <w:spacing w:lineRule="auto" w:line="240" w:before="240" w:after="240"/>
      <w:jc w:val="center"/>
    </w:pPr>
    <w:rPr>
      <w:rFonts w:ascii="Times New Roman" w:hAnsi="Times New Roman" w:eastAsia="Times New Roman" w:cs="Times New Roman"/>
      <w:b/>
      <w:bCs/>
      <w:sz w:val="24"/>
      <w:szCs w:val="24"/>
      <w:lang w:eastAsia="ru-RU"/>
    </w:rPr>
  </w:style>
  <w:style w:type="paragraph" w:styleId="Titleu" w:customStyle="1">
    <w:name w:val="titleu"/>
    <w:basedOn w:val="Normal"/>
    <w:qFormat/>
    <w:rsid w:val="00490268"/>
    <w:pPr>
      <w:spacing w:lineRule="auto" w:line="240" w:before="240" w:after="240"/>
    </w:pPr>
    <w:rPr>
      <w:rFonts w:ascii="Times New Roman" w:hAnsi="Times New Roman" w:eastAsia="Times New Roman" w:cs="Times New Roman"/>
      <w:b/>
      <w:bCs/>
      <w:sz w:val="24"/>
      <w:szCs w:val="24"/>
      <w:lang w:eastAsia="ru-RU"/>
    </w:rPr>
  </w:style>
  <w:style w:type="paragraph" w:styleId="Point" w:customStyle="1">
    <w:name w:val="point"/>
    <w:basedOn w:val="Normal"/>
    <w:qFormat/>
    <w:rsid w:val="00490268"/>
    <w:pPr>
      <w:spacing w:lineRule="auto" w:line="240" w:before="0" w:after="0"/>
      <w:ind w:firstLine="567"/>
      <w:jc w:val="both"/>
    </w:pPr>
    <w:rPr>
      <w:rFonts w:ascii="Times New Roman" w:hAnsi="Times New Roman" w:eastAsia="Times New Roman" w:cs="Times New Roman"/>
      <w:sz w:val="24"/>
      <w:szCs w:val="24"/>
      <w:lang w:eastAsia="ru-RU"/>
    </w:rPr>
  </w:style>
  <w:style w:type="paragraph" w:styleId="Preamble" w:customStyle="1">
    <w:name w:val="preamble"/>
    <w:basedOn w:val="Normal"/>
    <w:qFormat/>
    <w:rsid w:val="00490268"/>
    <w:pPr>
      <w:spacing w:lineRule="auto" w:line="240" w:before="0" w:after="0"/>
      <w:ind w:firstLine="567"/>
      <w:jc w:val="both"/>
    </w:pPr>
    <w:rPr>
      <w:rFonts w:ascii="Times New Roman" w:hAnsi="Times New Roman" w:eastAsia="Times New Roman" w:cs="Times New Roman"/>
      <w:sz w:val="24"/>
      <w:szCs w:val="24"/>
      <w:lang w:eastAsia="ru-RU"/>
    </w:rPr>
  </w:style>
  <w:style w:type="paragraph" w:styleId="Table10" w:customStyle="1">
    <w:name w:val="table10"/>
    <w:basedOn w:val="Normal"/>
    <w:qFormat/>
    <w:rsid w:val="00490268"/>
    <w:pPr>
      <w:spacing w:lineRule="auto" w:line="240" w:before="0" w:after="0"/>
    </w:pPr>
    <w:rPr>
      <w:rFonts w:ascii="Times New Roman" w:hAnsi="Times New Roman" w:eastAsia="Times New Roman" w:cs="Times New Roman"/>
      <w:sz w:val="20"/>
      <w:szCs w:val="20"/>
      <w:lang w:eastAsia="ru-RU"/>
    </w:rPr>
  </w:style>
  <w:style w:type="paragraph" w:styleId="Append" w:customStyle="1">
    <w:name w:val="append"/>
    <w:basedOn w:val="Normal"/>
    <w:qFormat/>
    <w:rsid w:val="00490268"/>
    <w:pPr>
      <w:spacing w:lineRule="auto" w:line="240" w:before="0" w:after="0"/>
    </w:pPr>
    <w:rPr>
      <w:rFonts w:ascii="Times New Roman" w:hAnsi="Times New Roman" w:eastAsia="Times New Roman" w:cs="Times New Roman"/>
      <w:lang w:eastAsia="ru-RU"/>
    </w:rPr>
  </w:style>
  <w:style w:type="paragraph" w:styleId="Changeadd" w:customStyle="1">
    <w:name w:val="changeadd"/>
    <w:basedOn w:val="Normal"/>
    <w:qFormat/>
    <w:rsid w:val="00490268"/>
    <w:pPr>
      <w:spacing w:lineRule="auto" w:line="240" w:before="0" w:after="0"/>
      <w:ind w:left="1134" w:firstLine="567"/>
      <w:jc w:val="both"/>
    </w:pPr>
    <w:rPr>
      <w:rFonts w:ascii="Times New Roman" w:hAnsi="Times New Roman" w:eastAsia="Times New Roman" w:cs="Times New Roman"/>
      <w:sz w:val="24"/>
      <w:szCs w:val="24"/>
      <w:lang w:eastAsia="ru-RU"/>
    </w:rPr>
  </w:style>
  <w:style w:type="paragraph" w:styleId="Changei" w:customStyle="1">
    <w:name w:val="changei"/>
    <w:basedOn w:val="Normal"/>
    <w:qFormat/>
    <w:rsid w:val="00490268"/>
    <w:pPr>
      <w:spacing w:lineRule="auto" w:line="240" w:before="0" w:after="0"/>
      <w:ind w:left="1021" w:hanging="0"/>
    </w:pPr>
    <w:rPr>
      <w:rFonts w:ascii="Times New Roman" w:hAnsi="Times New Roman" w:eastAsia="Times New Roman" w:cs="Times New Roman"/>
      <w:sz w:val="24"/>
      <w:szCs w:val="24"/>
      <w:lang w:eastAsia="ru-RU"/>
    </w:rPr>
  </w:style>
  <w:style w:type="paragraph" w:styleId="Append1" w:customStyle="1">
    <w:name w:val="append1"/>
    <w:basedOn w:val="Normal"/>
    <w:qFormat/>
    <w:rsid w:val="00490268"/>
    <w:pPr>
      <w:spacing w:lineRule="auto" w:line="240" w:before="0" w:after="28"/>
    </w:pPr>
    <w:rPr>
      <w:rFonts w:ascii="Times New Roman" w:hAnsi="Times New Roman" w:eastAsia="Times New Roman" w:cs="Times New Roman"/>
      <w:lang w:eastAsia="ru-RU"/>
    </w:rPr>
  </w:style>
  <w:style w:type="paragraph" w:styleId="Cap1" w:customStyle="1">
    <w:name w:val="cap1"/>
    <w:basedOn w:val="Normal"/>
    <w:qFormat/>
    <w:rsid w:val="00490268"/>
    <w:pPr>
      <w:spacing w:lineRule="auto" w:line="240" w:before="0" w:after="0"/>
    </w:pPr>
    <w:rPr>
      <w:rFonts w:ascii="Times New Roman" w:hAnsi="Times New Roman" w:eastAsia="Times New Roman" w:cs="Times New Roman"/>
      <w:lang w:eastAsia="ru-RU"/>
    </w:rPr>
  </w:style>
  <w:style w:type="paragraph" w:styleId="Capu1" w:customStyle="1">
    <w:name w:val="capu1"/>
    <w:basedOn w:val="Normal"/>
    <w:qFormat/>
    <w:rsid w:val="00490268"/>
    <w:pPr>
      <w:spacing w:lineRule="auto" w:line="240" w:before="0" w:after="120"/>
    </w:pPr>
    <w:rPr>
      <w:rFonts w:ascii="Times New Roman" w:hAnsi="Times New Roman" w:eastAsia="Times New Roman" w:cs="Times New Roman"/>
      <w:lang w:eastAsia="ru-RU"/>
    </w:rPr>
  </w:style>
  <w:style w:type="paragraph" w:styleId="Newncpi" w:customStyle="1">
    <w:name w:val="newncpi"/>
    <w:basedOn w:val="Normal"/>
    <w:qFormat/>
    <w:rsid w:val="00490268"/>
    <w:pPr>
      <w:spacing w:lineRule="auto" w:line="240" w:before="0" w:after="0"/>
      <w:ind w:firstLine="567"/>
      <w:jc w:val="both"/>
    </w:pPr>
    <w:rPr>
      <w:rFonts w:ascii="Times New Roman" w:hAnsi="Times New Roman" w:eastAsia="Times New Roman" w:cs="Times New Roman"/>
      <w:sz w:val="24"/>
      <w:szCs w:val="24"/>
      <w:lang w:eastAsia="ru-RU"/>
    </w:rPr>
  </w:style>
  <w:style w:type="paragraph" w:styleId="Newncpi0" w:customStyle="1">
    <w:name w:val="newncpi0"/>
    <w:basedOn w:val="Normal"/>
    <w:qFormat/>
    <w:rsid w:val="00490268"/>
    <w:pPr>
      <w:spacing w:lineRule="auto" w:line="240" w:before="0" w:after="0"/>
      <w:jc w:val="both"/>
    </w:pPr>
    <w:rPr>
      <w:rFonts w:ascii="Times New Roman" w:hAnsi="Times New Roman" w:eastAsia="Times New Roman" w:cs="Times New Roman"/>
      <w:sz w:val="24"/>
      <w:szCs w:val="24"/>
      <w:lang w:eastAsia="ru-RU"/>
    </w:rPr>
  </w:style>
  <w:style w:type="paragraph" w:styleId="Undline" w:customStyle="1">
    <w:name w:val="undline"/>
    <w:basedOn w:val="Normal"/>
    <w:qFormat/>
    <w:rsid w:val="00490268"/>
    <w:pPr>
      <w:spacing w:lineRule="auto" w:line="240" w:before="0" w:after="0"/>
      <w:jc w:val="both"/>
    </w:pPr>
    <w:rPr>
      <w:rFonts w:ascii="Times New Roman" w:hAnsi="Times New Roman" w:eastAsia="Times New Roman" w:cs="Times New Roman"/>
      <w:sz w:val="20"/>
      <w:szCs w:val="20"/>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cpi">
    <w:name w:val="tablencpi"/>
    <w:basedOn w:val="a1"/>
    <w:rsid w:val="00490268"/>
    <w:pPr>
      <w:spacing w:after="0" w:line="240" w:lineRule="auto"/>
    </w:pPr>
    <w:rPr>
      <w:lang w:eastAsia="ru-RU"/>
      <w:sz w:val="20"/>
      <w:szCs w:val="20"/>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3</Pages>
  <Words>20683</Words>
  <Characters>117899</Characters>
  <CharactersWithSpaces>138306</CharactersWithSpaces>
  <Paragraphs>2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2:21:00Z</dcterms:created>
  <dc:creator>gissz</dc:creator>
  <dc:description/>
  <dc:language>en-US</dc:language>
  <cp:lastModifiedBy>gissz</cp:lastModifiedBy>
  <dcterms:modified xsi:type="dcterms:W3CDTF">2020-03-16T12: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