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СОВЕТА МИНИСТРОВ РЕСПУБЛИКИ БЕЛАРУ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января 2016 г. №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еречня населенных пунктов и объектов, находящихся в зонах радиоактивного загрязнения, и признании утратившими силу некоторых постановлений Совета Министров Республики Белару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пятой статьи 6 Закона Республики Беларусь от 26 мая 2012 года «О правовом режиме территорий, подвергшихся радиоактивному загрязнению в результате катастрофы на Чернобыльской АЭС» Совет Министров Республики Беларусь ПОСТАНОВЛЯ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еречень населенных пунктов и объектов, находящихся в зонах радиоактивного загряз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Совета Министров Республики Беларусь от 1 февраля 2010 г. № 132 «Об утверждении перечня населенных пунктов и объектов, находящихся в зонах радиоактивного загрязнения,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0 г., № 32, 5/31195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Совета Министров Республики Беларусь от 11 апреля 2011 г. № 474 «О внесении изменений и дополнений в постановление Совета Министров Республики Беларусь от 1 февраля 2010 г. № 132» (Национальный реестр правовых актов Республики Беларусь, 2011 г., № 45, 5/33646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Совета Министров Республики Беларусь от 10 февраля 2012 г. № 140 «О внесении изменений и дополнений в постановление Совета Министров Республики Беларусь от 1 февраля 2010 г. № 132» (Национальный реестр правовых актов Республики Беларусь, 2012 г., № 21, 5/35258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ьер-министр Республики БеларусьА.Кобя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Минист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Белару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1.2016 №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х пунктов и объектов, находящихся в зонах радиоактивного загрязн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Населенные пунк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рестская обл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Зона проживания с периодическим радиационным контролем – территория с плотностью загрязнения почв радионуклидами цезия-137 от 37 до 185 кБк/кв. м (от 1 до 5 Ки/кв. км), или стронция-90 от 5,55 до 18,5 кБк/кв. м (от 0,15 до 0,5 Ки/кв. км), или плутония-238, 239, 240 от 0,37 до 0,74 кБк/кв. м (от 0,01 до 0,02 Ки/кв. км), на которой средняя годовая эффективная доза облучения населения не должна превышать (над уровнем естественного и техногенного фона) 1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населенного пун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гичинскийЗакозельскийдер. Орл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л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ержанскийдер. Алексе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рес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инскийдер. Великий Ле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инецкийрайонное подчинениег. Лунин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Микаш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ульковскийдер. Брод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Вулька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алый Б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обрая Во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стен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Красная Во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окскийдер. Баб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реб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Кожан-Горо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орецкийдер. Бо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итч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од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юбожерд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зер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акит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ос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редибор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вор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же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зви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ятловичскийдер. Боров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Дятл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пов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хвенскийдер. Барсук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ах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ах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Люба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рин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нинскийагрогородок Вулька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елес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кашевичский городской Совет дер. Гря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ит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игеровскийагрогородок Редигер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Флер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еребас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кевичскийдер. Лутов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окр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амокр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тр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инк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итницкий Дв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чевичскийдер. 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скийДубойскийдер. Перехрес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сицкийдер. Па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ещицкийдер. Ива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йновскийдер. Большие Ди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Жидч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ев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ой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нскийрайонное подчинениег. Сто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ушскийдер. Рыб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жновскийагрогородок Береж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р-Дубен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ен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о-Береж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малешевскийагрогородок Корот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ут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олмач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иборскийдер. Круш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инковскийагрогородок Гл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убк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у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рвомай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нянскийдер. Город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ерев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ло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истя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ый Посел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с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ядецкийдер. Большие Ор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Ляд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ые Ор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ньковичскийдер. Мань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тницкийдер. Короб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цкий поселковый Советр.п. Реч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ухл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Верхний Теребеж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оро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па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ес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ижний Теребеж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ельскийагрогородок Руб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отом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жскийдер. Большие Викор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ые Викор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зляж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м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орскийдер. Нечат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мскийдер. Лис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гол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она с правом на отселение – территория с плотностью загрязнения почв радионуклидами цезия-137 от 185 до 555 кБк/кв. м (от 5 до 15 Ки/кв. км), или стронция-90 от 18,5 до 74 кБк/кв. м (от 0,5 до 2 Ки/кв. км), или плутония-238, 239, 240 от 0,74 до 1,85 кБк/кв. м (от 0,02 до 0,05 Ки/кв. км), на которой средняя годовая эффективная доза облучения населения может превысить (над уровнем естественного и техногенного фона) 1 мЗв, и другие территории с меньшей плотностью загрязнения указанными радионуклидами, на которых средняя годовая эффективная доза облучения населения может превысить 1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населенного пун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нскийБелоушскийагрогородок Белоуш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ньковичскийдер. Отверж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жскийдер. Коша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льма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стим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мельская обл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она проживания с периодическим радиационным контролем – территория с плотностью загрязнения почв радионуклидами цезия-137 от 37 до 185 кБк/кв. м (от 1 до 5 Ки/кв. км), или стронция-90 от 5,55 до 18,5 кБк/кв. м (от 0,15 до 0,5 Ки/кв. км), или плутония-238, 239, 240 от 0,37 до 0,74 кБк/кв. м (от 0,01 до 0,02 Ки/кв. км), на которой средняя годовая эффективная доза облучения населения не должна превышать (над уровнем естественного и техногенного фона) 1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населенного пун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гинскийБурковскийдер. Великий Ле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нон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рит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ринский дер. Верхние Жа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ир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ижние Жа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ейковскийдер. Зареч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ый Мокр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триц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л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ый Мокр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жинскийдер. Алекс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ересн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ром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Жил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ая Ни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енин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Малож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рено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и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ые Юр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Чирвоная Поля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иолченскийдер. Александ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Асар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ерез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я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Гал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Крас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Иолч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ая Иолч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овскийдер. Лубе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ай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их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ый Пу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ня Журав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Уг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кур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ерисскийдер. Груш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ени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Греб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ые Хра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осмы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ые Хра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Чемери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а-Кошелевскийрайонное подчинениег. Буда-Кошел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п. Увар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бичскийпос. Бо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Воль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ол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ас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оловь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Уют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севицкийдер. Александ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Владими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риго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р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алин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ый Св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ют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Гусев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Пенч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ущ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ая Гусев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аровскийдер. Блюд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им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Коммуна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. Краси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аков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и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об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дсеме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евер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Темный О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шелевскийпос. Боровое Ля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ри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Великий Мо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ород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реч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стр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шел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Озеро-Пой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льп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ня Кошелёв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осе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Чирвоный Горо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ариб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вскийдер. Бацу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Богомол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уна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реч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Иволь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ая Площад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ый Луж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Крив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оз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отыл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О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ервобацу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бе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рос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астереб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инич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ов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пиничскийдер. Брон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. Бу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уда Люшев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реч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еленый Ду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ипин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юбов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юш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Нег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ервомай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ерегрузоч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ощ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лобода Люшев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олт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мель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ут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Яким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озовичскийпос. Бадёр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ере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Берез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ерест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уш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Василь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Ве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Высокая Гри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Глаз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емид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ик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Житонеж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елёная Дуб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еленый Ду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Ив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антор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овал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ое Знам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ороз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ая Б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ая У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ый Св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. Отчаянн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апорот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беди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екор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лавен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Убо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Чаро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Черня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Ясака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олаевскийдер. Варвар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ладими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ыдр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лова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орь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юба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адежд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Никола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иб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Фундам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Церков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тябрьскийпос. Болду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р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ов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Дура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лунев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ый Октяб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ен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чул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Октяб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ереп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аповскийдер. Гав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а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едов Кург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ем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уб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баб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оч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едвед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. Мурав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бе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тап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гинскийдер. Александ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Анто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ерб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рган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оз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ойс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Роги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ня Лозов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лобо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Фак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ровичский пос. Высокая Гри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вид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еленый Ост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ап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аде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аде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екл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овскийпос. Бо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лин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ое Знам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огоз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ен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ихин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ботовичскийпос. Зареч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ам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ый Кург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ени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юб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ено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роковскийпос. Александ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о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Михалев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Чар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Черня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Черняцкая Поля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Широ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овскийВеликонемковскийпос. Даринпо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зацкие Болсу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ое Заляд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бе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иловичскийпос. Зеленая Хво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Шевц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немковскийпос. Затиш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Иваньк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Малые Нем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амя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рел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любскийпос. Коновал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нянскийдер. Борче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ужскийдер. Рудня-Спониц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истые Луж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иловичскийпос. Нин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бунскийдер. Рудня-Столбун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толбу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Юр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льчанскийдер. Золотой Р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анич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бе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та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тарое Се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новскийдер. Будище-Столбун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Желуд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азар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ельскийобластное подчинениег. Гом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ное подчинениер.п. Большев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зделинскийагрогородок Аздел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Афанас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Б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елёный Га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елёный Ост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. Зелёный Са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ан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олод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ет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риволье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риволье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о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Юж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вистский поселковый Советдер. Рассвет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ёминскийпос. Више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Ерём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лимо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стю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енскийпос. Забия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Крас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ый Богаты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Мичурин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ролетар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олюбичскийпос. Гри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линей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алин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ый Мая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опат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ост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Ост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ле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Поколюб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ру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жа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ветлая Зар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Церков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Янтар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еничскийпос. Вишнё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Житов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Ив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урга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. Малинов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уравч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росв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убе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ня Телешов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елеш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Терен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ковскийпос. Буда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ловин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Ерох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ляд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Иль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риозёр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оман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ицкийпос. Александ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Алекс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Бор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ал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елёные Лу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ый Мая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тро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ая Бел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Уриц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ушскийрайонное подчинение г. Добру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мянскийагрогородок К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ьминичскийпос. Гал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ый Кам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лоб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тепа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инскийагрогородок Красный Партиз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ветовскийпос. Васил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Высокопо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лес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Иг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ай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рь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кро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ассв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Ясе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евскийдер. Горду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Иванпо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теп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скийрайонное подчинениег. Ель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авскийдер. Дуб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яч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ынскийпос. Добры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инцевскийдер. Гриш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Засин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зими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пса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в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з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Подга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р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уга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ату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у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ки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чищанскийдер. Беля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га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линов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Кочищ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ерт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ынокскийдер. Маз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лес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ло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аню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езовскийдер. Александ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вгор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ишень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виж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т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Ремез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ар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роднянскийдер. Баран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е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Демид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иза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ый Мо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овысоковскийдер. Буд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ерх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Зашир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укав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икола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ое Высо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авл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очемыш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тарое Высо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ковичскийЛенинскийдер. Большие Стебл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у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ричин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Ель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Лен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ые Стебл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ука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невичскийдер. Бере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ед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горбаш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ли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Люден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л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еранскийдер. Бечанская Б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дненскийпос. Красная Зорь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тра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чёвскийдер. Хильч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оч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кевичскийдер. Боров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сча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двос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лобинскийКировскийагрогородок Боб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рщ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ол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грогородок Киров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уговая Вир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и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длес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ливо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апар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йскийпос. Александ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Анто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енис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Майс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алые Козл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Ос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Цупе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ерная Вир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тябрьскийдер. Октяб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оскур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ревичскийпос. Вер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уго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юбов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Слоб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Пир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алт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онскийдер. Большие Ро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ые Ро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оруднянскийдер. Бар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луш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в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лыб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Осинов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овет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ая Руд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Халь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етвер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ковичскийВеликоавтюковскийдер. Бору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еликие Автю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ерев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утижа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Хобно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бовичскийдер. Рудня Горбович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дичскийдер. Виша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ит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моля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Юш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леночскийдер. К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оло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повскийдер. Косе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автюковскийдер. Александ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Малые Автю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вскийдер. Замос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оз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ахо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л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аричский поселковый Советдер. Заболо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ыродскийдер. Гул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ыр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каловскийагрогородок Золотух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и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овичскийдер. Берёз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од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ря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Игнато-Фабия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ыш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ен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бух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город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у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лобо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жин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ёрн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аре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Юр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имовичскийдер. Клин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янскийБарсуковскийагрогородок Барсу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е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Новосел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е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арах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овобудский агрогородок Боровая Б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ро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есовая Б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рукач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аломе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ереховская Б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новскийдер. Вор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Ен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Ив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трая К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нскийдер. Б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м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ч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кро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тьковскийдер. Богдан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ляп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рсу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виновичскийпос. Вознесен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оща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зимир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иколь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ктябр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чтовая Гл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ковскийдер. Александ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ов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Жаб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Луж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ихал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ото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асох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карты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оградскийдер. Бересто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дуб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убя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Пасека-Слобод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тра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огра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Хиз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льчицкийрайонное подчинениег.п. Лельч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овскойагрогородок Боров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ртын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рковс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енс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н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лобо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арта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йновичскийдер. Буда-Софи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Буйн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береж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руба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уп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ис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рвомай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иницкое По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г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Чапае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ушковичскийагрогородок Глуш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зержинскийдер. Дзержин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ийдер. Данил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ниц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Дуб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боло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бе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льчицкийдер. Буда-Лельчиц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Липля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бед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емер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ия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оничскийдер. Дубро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редние Пе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угале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доличскийдер. Вязов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Гребен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брод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Запесочно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Жмур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выж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ох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еха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льхов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ч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тодол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рненскийдер. Ветв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обереж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нч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ое Полес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Удар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евскийБывальковскийпос. Буд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ываль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ро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ай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пенскийдер. Козеро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иновскийпос. Бодр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уда Петриц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Ивань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Мали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Борщё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дал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чаевскийдер. Грох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имаме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рчем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Олеш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окузнеч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Руча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орковскийдер. Волкоша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ромы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ихал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мел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Убор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Ястреб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ырскийБарбаровскийагрогородок Барба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ерхний Млын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р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ая Гор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ижний Млын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ая Ни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ередов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рогре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нскийдер. Анто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ерез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с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ел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Иванк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елеш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лын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вири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зенскийдер. Бобреня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агор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аевск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ничныйдер. Акул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иб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ур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инич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уб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тру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утор Молож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рель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хновичскийдер. Заболо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водный Ост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еленый Мо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хн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дляд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халковскийдер. Ляхов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ый Бо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ить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овтю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Старосель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удковскийдер. Загор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влянскийГоловчицкийдер. Ли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бе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ровскийдер. Александ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ратс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уда Краснов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абрил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ятл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цкийрайонное подчинениег. Реч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Васил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ичскийагрогородок Баб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утор Баб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ло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болотскийдер. Ги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луш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ый Октяб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скопо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ёр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щевскийхутор Боб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рх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р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па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ая Слоб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ес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итня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Яким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емирскийагрогородок Вышеми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Гончаров-Поде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х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ятл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ря Своб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ес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етеш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одуш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ый Барс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Семенов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рг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ый Барс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ыбовскийагрогородок Глыб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рва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рвое М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виде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муровскийдер. Брон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олчья Г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непро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Жму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Ив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заза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ир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озем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пенскийдер. Адам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Вишн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Во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рош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стив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лес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Зас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Иван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з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алин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осе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ый Мо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Леваш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унача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Ор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Ост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дров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Свиридович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еп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мпо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одовскийдер. Елизар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Зах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ебьевскийагрогородок Ведр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линная Слоб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крошинский Мо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Защеб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кан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сомольскийдер. Балаш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пив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ватичскийпос. Богд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у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по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Короват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ая Дуб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азар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рвомай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Перевол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руд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иш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ковскийдер. Кры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Лис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Осов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ерщинскийдер. Борх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зер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уд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нор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вятовскийпос. Бор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угрим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рив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рост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олча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о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Пересвят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дмос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ебу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венскослободскийдер. Андр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езу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Березов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рудс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асе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Ровенская Слоб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ов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ом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магор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тражи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рабр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тановскийдер. Антопо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емех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ераж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непр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з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окрас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олтан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окрас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ирвоная Кве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лмечскийдер. Арту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Барба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етхи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Вознесен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лоч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опо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уж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яхо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адв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ель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ачевскийБолотнянскийагрогородок Болот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Ев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вид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греб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двор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истопо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ени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ес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охов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Олеш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. Осинов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О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ая Олеш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Хвой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Цагель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диловичскийпос. Бр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адил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раб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олб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убра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азац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ам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няж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стов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ост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Олейн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ах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у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Турсков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ецкийдер. Б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еликие Стрел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еточ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ишень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ысо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Город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мокров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м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ые Стрел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скийагрогородок Дов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лет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и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екут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ощ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ребря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лоб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ый Дов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Федоров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мелен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Юд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авичскийпос. Блю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у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рагун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Жура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озер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на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ые Жура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ах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ддуб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рилеп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атов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лотскийагрогородок Луч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ьскийдер. Марус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осе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рень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оровскийдер. В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одос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ецкийдер. Борх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умн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руж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Звон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Иль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теневскийдер. Вищ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непро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Елен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ез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лоз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Кисте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д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Янков Л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ганскийдер. Кам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Курган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аш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ый Крив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мол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Перекоп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ыс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ый Крив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еранскийдер. Р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осельскийдер. Бала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л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пнянскийпос. Белиц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ир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дбуд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толп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г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и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горскийКрасновскийдер. Васил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раж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ролева Слобода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ролева Слобода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шковичскийдер. Чкал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йникскийАлексичскийагрогородок Глин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аб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оборскийагрогородок Великий Б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ров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Избы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ров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артизан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Хвойная Поля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ичскийдер. Корчев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Октяб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ковскийдер. Кли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зелуж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черскийЗалесскийдер. Беля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род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м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кл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ехтер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Том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инскийагрогородок Вознесе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ихайло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Нив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ые Малын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редние Малын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ые Малын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куловичскийпос. Але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Ботвин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етв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Иск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Меркул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и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ервомай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ичалес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огре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ил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иро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симковичскийдер. Баб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олос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ае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ац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зержи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Ив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лючев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Нисим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ередов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ня Нисимкович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ня-Бартоломеев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идор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Усош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орскийпос. Бри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лубоч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оро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Единст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ый Двор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Яцк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ктяб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. Покровск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апр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ая Яцк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урищ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Чирвоный Б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Юн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есскийпос. Барсу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руч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алин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оммуна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ая Дерев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Полес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вковичскийпос. Голь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ра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Мотн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еп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. Ржавец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она с правом на отселение – территория с плотностью загрязнения почв радионуклидами цезия-137 от 185 до 555 кБк/кв. м (от 5 до 15 Ки/кв. км), или стронция-90 от 18,5 до 74 кБк/кв. м (от 0,5 до 2 Ки/кв. км), или плутония-238, 239, 240 от 0,74 до 1,85 кБк/кв. м (от 0,02 до 0,05 Ки/кв. км), на которой средняя годовая эффективная доза облучения населения может превысить (над уровнем естественного и техногенного фона) 1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населенного пун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гинскийрайонное подчинениег.п. Браг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п. Комар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рковскийдер. Баку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Бу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ров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в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ая Г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Микул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ыж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обо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ирвоное По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ринский дер. Гд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Ива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рл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тич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ейковскийдер. Город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тлов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Мале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ежер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ельм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жинскийдер. Волох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уб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ивч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енин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иолченскийдер. Голуб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овскийдер. Кова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ма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жа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екли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ерисскийдер. Двор-Са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алини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а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адов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а-КошелевскийКошелевскийдер. Кулеш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улеш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юб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ня Викторин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л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пиничскийдер. Стру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тябрьскийдер. Бурла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ыть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гинскийдер. Кором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роковскийпос. Березовая Рощ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Еропо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боло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оло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оминтер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учин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овскийрайонное подчинениег. Ве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онемковскийдер. Анто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Великие Нем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омихайл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иловичскийпос. Бо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Данил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мос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ый Пах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ервомай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ролетар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Пыха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редняц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Хрущ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любскийпос. Ля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Неглюб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еревес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ередо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еп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воб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ел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иниц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ей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нянскийпос. Однопо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Прис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ужскийдер. Кунто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ая Жиз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ый Ми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Раду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арас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Тумар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иловичскийдер. Глух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Желез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екрас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епобедим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ил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Федо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Чемер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бунскийдер. Глыб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оро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лб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льчанскийпос. Бор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ля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аль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рстинскийпос. Ля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Новосел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оманов Ле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Шерс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Юр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год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новскийпос. Рассух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Ян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ушскийКормянскийпос. Зайц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городня Гомель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городня Кузьминич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елище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елище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ьминичскийпос. Убор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орош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ветовскийдер. Берез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овый Л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еонть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евскийпос. Зарадвин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скийВалавскийагрогородок Валав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ынскийдер. Данил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Добры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еленый Б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Руд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оза Люксембур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ловеч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чищанскийдер. Валавская Руд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екраш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ынокскийдер. Бобру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няжебор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Млын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лья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езовскийдер. Богут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боз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янскийрайонное подчинениег.п. К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суковскийдер. Сырская Б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овобудский пос. Колос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рав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новскийдер. Высо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обр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вка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нскийдер. Берез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ебед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тьковскийдер. Волын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ынош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ляпинская Б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лю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Короть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апож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ме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виновичскийдер. Дубрав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ят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Литвин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уден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ковскийдер. Норк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льчицкийСтодоличскийдер. У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евскийМалиновскийдер. Белый Колод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улк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ня Буриц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ат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влянскийрайонное подчинениег. Наров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бовичскийдер. Анто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Верб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рид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руш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чицкийагрогородок Буда Головчиц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уд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Головч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Деми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ый Лу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ый Ост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ь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веч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Чех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ровскийдер. Дзержин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Ки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оскал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ичипо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оме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влянскийдер. Гу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Завой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ракит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лин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ното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Физи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ачевскийБолотнянскийдер. Гут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осе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скийдер. Ковал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верж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ычм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м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авичскийдер. Волос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огор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ецкийдер. Шапч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йникскийрайонное подчинениег. Хой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ичскийдер. Алекс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речих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рен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окл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лабожа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уне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вой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исовщинскийдер. Борис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и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рапк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ичскийдер. Берестеч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Веле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веняц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иств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рхлев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тра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сел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уд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личевскийдер. Высо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Ив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ковскийдер. Двор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Езап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га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гальская Слоб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юдв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ебы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осел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икулих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таш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удк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ульг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черскийрайонное подчинениег. Чече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есскийдер. Добры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Залес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ко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инскийдер. Берды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Ив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ернявские Малын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куловичскийдер. Баш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еленая Поля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симковичскийпос. Новозалес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орскийдер. Ипполит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овалев Р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озахарпо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От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есскийдер. Буд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Высокая Гри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вковичскийпос. Василье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ружб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рабл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юбим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едвеж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аух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иколь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дозер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Ров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о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олоч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черский райисполкомпос. Красный Бере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Зона с правом на отселение – территория с плотностью загрязнения почв радионуклидами цезия-137 менее 185 кБк/кв. м (менее 5 Ки/кв. км), или стронция-90 менее 18,5 кБк/кв. м (менее 0,5 Ки/кв. км), или плутония-238, 239, 240 менее 0,74 кБк/кв. м (менее 0,02 Ки/кв. км), на которой средняя годовая эффективная доза облучения населения может превысить (над уровнем естественного и техногенного фона) 1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населенного пун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скийКочищанскийдер. Жу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роднянскийдер. Медвед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кород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влянскийГоловчицкийдер. Гаж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черскийПолесскийдер. Болсу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она последующего отселения – территория с плотностью загрязнения почв радионуклидами цезия-137 от 555 до 1480 кБк/кв. м (от 15 до 40 Ки/кв. км), или стронция-90 от 74 до 111 кБк/кв. м (от 2 до 3 Ки/кв. км), или плутония-238, 239, 240 от 1,85 до 3,7 кБк/кв. м (от 0,05 до 0,1 Ки/кв. км), на которой средняя годовая эффективная доза облучения населения может превысить (над уровнем естественного и техногенного фона) 5 мЗв, и другие территории с меньшей плотностью загрязнения указанными радионуклидами, на которых средняя годовая эффективная доза облучения населения может превысить 5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населенного пун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а-КошелевскийОктябрьскийдер. Ли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овскийСветиловичскийагрогородок Светил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ушскийРассветовскийдер. Демья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влянскийГоловчицкийдер. Луб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йникскийСтреличевскийдер. Губор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трелич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черскийЛенинскийдер. Залав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вковичскийпос. Алекс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ут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ня Дудич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одненская обл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оживания с периодическим радиационным контролем – территория с плотностью загрязнения почв радионуклидами цезия-137 от 37 до 185 кБк/кв. м (от 1 до 5 Ки/кв. км), или стронция-90 от 5,55 до 18,5 кБк/кв. м (от 0,15 до 0,5 Ки/кв. км), или плутония-238, 239, 240 от 0,37 до 0,74 кБк/кв. м (от 0,01 до 0,02 Ки/кв. км), на которой средняя годовая эффективная доза облучения населения не должна превышать (над уровнем естественного и техногенного фона) 1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населенного пун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тловскийрайонное подчинениег.п. Новоель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иловичскийдер. Барташ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ц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едр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ороком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анил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рица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хоня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аникар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вс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аб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орецкийагрогородок Двор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итавор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ыбол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уть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ете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хн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ятловскийдер. Боров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уля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осел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ливо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ьевскийрайонное подчинение г. Ив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кштовскийхутор Барсу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раб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удиш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кш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утор Мыл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и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ое Козин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тров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утор Перучь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таш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утор Смат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утор Старое Козин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утор Шаш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утор Щучий Б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ьевскийдер. Гонча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урщиз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Дайли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тр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ембок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ивн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толт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здунскийдер. Бильмо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чеш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икшня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инскийдер. Дындылиш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бой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и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ост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авл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ченя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он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йгердовскийдер. Гердуш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об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боло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лес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утор Кли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ич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ген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тык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пель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окариш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ерный Л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ичин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Эйгер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Юн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атишковский поселковый Советдер. Вереща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ефед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ерке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рудскийЛюбчанский поселковый Советдер. Б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утор Голендер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пи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иновскийдер. Детом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олоч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Отмин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евичскийдер. Богда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Журавель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еж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Гу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рсовскийдер. Гнес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авриш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ская обл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она проживания с периодическим радиационным контролем – территория с плотностью загрязнения почв радионуклидами цезия-137 от 37 до 185 кБк/кв. м (от 1 до 5 Ки/кв. км), или стронция-90 от 5,55 до 18,5 кБк/кв. м (от 0,15 до 0,5 Ки/кв. км), или плутония-238, 239, 240 от 0,37 до 0,74 кБк/кв. м (от 0,01 до 0,02 Ки/кв. км), на которой средняя годовая эффективная доза облучения населения не должна превышать (над уровнем естественного и техногенного фона) 1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населенного пун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инскийДмитровичскийдер. Лес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остскийдер. Вью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уж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Журов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рбовс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юбуша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есте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ые Прибо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ерес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го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лавскийдер. Жерем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овскийВелятичскийдер. Ябло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ченскийдер. Бер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л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ав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нталья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утор О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ерный О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ейскийЛюбанскийдер. Заозер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тенчицкийдер. Двор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гора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ель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чер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леща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аб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отенч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жинскийВишневскийдер. Боб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Войштович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Игнат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те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льша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адю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ул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скийдер. Зареч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леримон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осок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оман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енецкийдер. Адам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ай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алид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м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зуле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лы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илюж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горел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рку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ив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г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шайскийдер. Бурб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ойнил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овгуле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нюше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р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лубов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мале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нуш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скийБобрский дер. Ку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йскийОктябрьскийдер. Ля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л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нушковичскийдер. Аскрыш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б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рис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енис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Жаб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Паныш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рус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чненскийГородокскийдер. Волч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орох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жовскийдер. Задвор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учанск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бух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олхл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ара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цкийПервомайскийдер. Строх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игорскийГоцкийагрогородок Гоц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ацевичскийдер. Вей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аврильч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сча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ес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стовскийдер. Грузд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уз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Хорост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елон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цовскийЛитвенскийдер. Зам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Тесновая 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она с правом на отселение – территория с плотностью загрязнения почв радионуклидами цезия-137 от 185 до 555 кБк/кв. м (от 5 до 15 Ки/кв. км), или стронция-90 от 18,5 до 74 кБк/кв. м (от 0,5 до 2 Ки/кв. км), или плутония-238, 239, 240 от 0,74 до 1,85 кБк/кв. м (от 0,02 до 0,05 Ки/кв. км), на которой средняя годовая эффективная доза облучения населения может превысить (над уровнем естественного и техногенного фона) 1 мЗв, и другие территории с меньшей плотностью загрязнения указанными радионуклидами, на которых средняя годовая эффективная доза облучения населения может превысить 1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населенного пун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жинскийПершайскийдер. Тихон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огилевская обл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она проживания с периодическим радиационным контролем – территория с плотностью загрязнения почв радионуклидами цезия-137 от 37 до 185 кБк/кв. м (от 1 до 5 Ки/кв. км), или стронция-90 от 5,55 до 18,5 кБк/кв. м (от 0,15 до 0,5 Ки/кв. км), или плутония-238, 239, 240 от 0,37 до 0,74 кБк/кв. м (от 0,01 до 0,02 Ки/кв. км), на которой средняя годовая эффективная доза облучения населения не должна превышать (над уровнем естественного и техногенного фона) 1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населенного пун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ничскийЗапольскийдер. Анань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арсу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руча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по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реч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Игл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ынь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ежо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оты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аньк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дкряж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дчереш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п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рожект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бе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ми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иньк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коворо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одол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ньковскийпос. Залип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игир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бедянковскийдер. Студ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щаницкийдер. Бел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Большая Моща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оль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ор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роб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боло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ис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ая Моща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ихас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окр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леш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лешковичи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рох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кер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лянская Кл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тинскийдер. Баха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убр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уть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урган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ист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олото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мол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лив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ховскийрайонное подчинениег. Бых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ослободскийагрогородок Красная Слоб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ип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икон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Трас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ый Св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дгор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иб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адь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адькова Слоб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тарая Трас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сох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ач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дчицкийдер. Дуб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ячен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Ирд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омсомоль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Лудч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Неря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авичев Р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лоб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тан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танция Лудч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быховскийпос. Адам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еликий Ле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ерхняя Тощ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илях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ишень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от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водч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Исто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алин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ый Бере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азар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ен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ен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и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ижняя Тощ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Новый Бых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абоч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ине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аймон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ощ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Ян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идовичскийдер. Ве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рома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олг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руж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болот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Иска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угл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ла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ос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Обид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нел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ал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го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Полянин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олетар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л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ое Се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ристи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юковскийдер. Бутрам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ын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орон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дыл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Груди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авыд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ый Осо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исич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реклад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ибереж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ыж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ледю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лицкийдер. Ветр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обуж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ица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ица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зь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атколо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мол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рилес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Ухля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лстовскийдер. Барсу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Борколаб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росов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род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альнее Ля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лохвен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с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апш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ип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убя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юд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з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Мокр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окрянские Хут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ню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дклен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ез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апеж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д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ли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ороч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ущ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рести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одут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олст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ут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ноборскийдер. Боло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лонов-Сел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лонов Селец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Буд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осточ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ал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аль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Глух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лухская Сели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ро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роздова Ло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Дуб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Елен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брод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вонц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оло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оз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ома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ровче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опо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ч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алый Крушнико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ая Сели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Слобо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ый Куч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асе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исар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дговора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уз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ел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лоне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редне-Крушнико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х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уд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верд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Тешем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Турл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Уен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Фрунз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ерногряз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Черный Б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м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мницкийдер. Барсу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ы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ью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язь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амар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ед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нае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лет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ая Белару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агод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Боярщина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Боярщина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длес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оточ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оманяцкая Гу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ая Бояр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ом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м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ийСтайковскийдер. Подсе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ма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ичскийЛобжанскийдер. Борис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ров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пех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оновскийдер. Рыс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чевскийДолговскийдер. Брил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ест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ишн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у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Долг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олжа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Ел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га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куплен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лич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валь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лич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ил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Слобо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дреная Слоб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ковичскийБелодубровскийагрогородок Белая Дуб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ая Зар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асетс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оньковскийдер. Боров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Жа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Жу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ошев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аньковская Б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драй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ае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роя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ычанскийдер. Голоч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бычан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ый Кург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ег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польскийрайонное подчинениег.п. Краснопо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скийдер. Артех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ирю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Весел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р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Го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риб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ернов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овпи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Лен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екр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ый Св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ома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ред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хиничскийдер. Бугла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лыб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зе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ринопо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ое Жи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омань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трумен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Хол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чная Б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доровскийдер. Большие Хуто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родец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во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ли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жемяк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у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ют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ютнянская Б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ые Хуто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едвед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Яс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осел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идо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ра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урей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стин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Федо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с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снопо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ьевскийпос. Буходьк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Восх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олгая Выго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уб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ляс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няз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урган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о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юш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Почеп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танисла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рубиль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Турь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Хвощ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Широ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новскийдер. Брыл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угла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алуз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бор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реч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есов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и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алуж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ередов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Я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чевскийБотвиновскийагрогородок Ботви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рян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ородьков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ородьков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ородьков-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ален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йцева Слоб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н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Луч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и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стицкая Слоб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илят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о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дудо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ус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ат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еп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т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Сычи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инь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Юр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стюшковичскийдер. Волч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уркова Ни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олгий Л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орог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Костюш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ущев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ков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ь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кла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ыг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ушкар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вад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чих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атил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илевскийБуйничскийдер. Добросн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йнянскийагрогородок Вей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ильч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Восх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осел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ндорожскийдер. Барсу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ерез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ртня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усл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усля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лес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ый Син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ый Син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шковскийдер. Бовш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Даш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осова Сели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Межисет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одскослободскийдер. Бокот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льшое Хон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удов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ро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ос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Жаб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боло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грез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м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ц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ое Хон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ез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рсти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дберез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дброд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лев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пла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еп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инин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ерноб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яжицкийагрогородок Княж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ховскийдер. Большая Дуб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пруд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ст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ип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ая Дуб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ый Осо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Мах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устой Осо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ая Мил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укачскийпос. Александ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ольшое Запоточ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род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рк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ое Запоточ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Ни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л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льх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рля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тр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ущ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емука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иню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моляр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им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доровичскийдер. Бо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ык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Мил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л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идор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лобо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илов Уго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тиславскийХодосовскийдер. Прибереж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городскийВаськовичскийдер. Вась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Поп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иво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Ржавка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женскийдер. Берез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глин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круп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етя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юба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Телеш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огорскийдер. Есянов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Кам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ая Кам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ече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патичскийдер. Азар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Желез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Лес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Лопат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теря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аб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з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лу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стан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воростя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Хоронев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и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нскийдер. Безу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Виш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тиш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еленая Рощ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ерех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усскийрайонное подчинениег. Чау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оновскийагрогородок Анто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р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олож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ысо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лоч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гор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реч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но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ая Б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зьмин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апе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тух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ло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ро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оман-В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кокл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ая Б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Тепл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жж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епер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ниловскийдер. Астре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ловенч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еленая Рощ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па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уж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осел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Ус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арь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оме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Юш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ковичскийдер. Бахот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Вол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Грязивец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олгий Мо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ая Поля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т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стро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ере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бовичскийпос. Заба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итав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л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отет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нскийдер. Бордин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Рощ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лобо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иновскийдер. Бын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ат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лоч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ро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еленый Пру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м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лю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ут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яховщ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о-Александ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о-Его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льх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Оси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тух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илес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у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ебят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им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игри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омльскийдер. Желив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илеп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уть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ыр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си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осе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иковскийрайонное подчинениег. Чер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принскийдер. Головч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р. Драгунские Хутор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Май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иль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емейскийдер. Анют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. Бельгийск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Вереме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ород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боч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гурков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м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л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рас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ях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о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Бел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л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тарая Бел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до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Черныш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Юд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сная Зар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зерскийдер. Вербе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Виногра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иж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ри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олг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Езе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озер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вез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арпо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обч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их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Новый Св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лип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ипеч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жа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огал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ын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елищ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окол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цкийпос. Лещев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рмовскийдер. Вась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Возрож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Громоб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Ел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Житн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Зар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. Зеленый Дуб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м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Лоб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ирогощ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бе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дбуд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длом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аро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Щети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Юный Пах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она с правом на отселение – территория с плотностью загрязнения почв радионуклидами цезия-137 от 185 до 555 кБк/кв. м (от 5 до 15 Ки/кв. км), или стронция-90 от 18,5 до 74 кБк/кв. м (от 0,5 до 2 Ки/кв. км), или плутония-238, 239, 240 от 0,74 до 1,85 кБк/кв. м (от 0,02 до 0,05 Ки/кв. км), на которой средняя годовая эффективная доза облучения населения может превысить (над уровнем естественного и техногенного фона) 1 мЗв, и другие территории с меньшей плотностью загрязнения указанными радионуклидами, на которых средняя годовая эффективная доза облучения населения может превысить 1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населенного пун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ховскийНовобыховскийдер. Мали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ихал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Покро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лицкийдер. Бо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ичскийЛобжанскийдер. Ган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ковичскийБелодубровскийдер. Видуй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апорот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у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ил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оньковскийдер. Виш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Его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выч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аб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ычанскийдер. Норк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польскийГорскийпос. Поляд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хиничскийдер. Березу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ыдр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о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вчин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обе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обо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новскийдер. Какой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Калини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озе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рба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ещ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алуж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чевскийБотвиновскийдер. Го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илевскийМаховскийдер. Растопо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городскийрайонное подчинениег. Славгор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ьковичскийдер. Гонча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асный Восх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льш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жавка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реч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ело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женскийдер. Александровка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Александровка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Гиже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сох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одор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огорскийдер. Аге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Благод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осх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айш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Дуб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авод-Виров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абина Г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ремя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Кург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ихай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Новая Слоб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уд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Силино По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ыч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патичскийдер. Иванищ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шецкая Слоб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нскийдер. Большая Зим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аль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Дубовый Л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ебед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ая Зимн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ерег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Пру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Р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екта-Михайл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Ро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Свен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лав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Черня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усскийВойниловскийдер. Усуше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ковичскийдер. Александр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алый Грязи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Суто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иновскийдер. Неж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иковскийВепринскийдер. Боров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ро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зерскийдер. Б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Шима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цкийдер. Богда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Вымоч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Гли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Зор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Латыщ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Миха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. Мостк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Охо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грогородок Реч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Ус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Холоб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р. Ям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рмовскийдер. Тур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она последующего отселения – территория с плотностью загрязнения почв радионуклидами цезия-137 от 555 до 1480 кБк/кв. м (от 15 до 40 Ки/кв. км), или стронция-90 от 74 до 111 кБк/кв. м (от 2 до 3 Ки/кв. км), или плутония-238, 239, 240 от 1,85 до 3,7 кБк/кв. м (от 0,05 до 0,1 Ки/кв. км), на которой средняя годовая эффективная доза облучения населения может превысить (над уровнем естественного и техногенного фона) 5 мЗв, и другие территории с меньшей плотностью загрязнения указанными радионуклидами, на которых средняя годовая эффективная доза облучения населения может превысить 5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населенного пун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ковичскийБелодубровскийдер. Самоте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польскийМхиничскийдер. Боров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иковскийВепринскийдер. Монастыре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бъек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рестская обл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роживания с периодическим радиационным контролем – территория с плотностью загрязнения почв радионуклидами цезия-137 от 37 до 185 кБк/кв. м (от 1 до 5 Ки/кв. км), или стронция-90 от 5,55 до 18,5 кБк/кв. м (от 0,15 до 0,5 Ки/кв. км), или плутония-238, 239, 240 от 0,37 до 0,74 кБк/кв. м (от 0,01 до 0,02 Ки/кв. км), на которой средняя годовая эффективная доза облучения населения не должна превышать (над уровнем естественного и техногенного фона) 1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объ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инецкий Микашевичскийобъекты, относящиеся к промышленной зоне «Микашевич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нский пункт пропуска через Государственную границу Республики Беларусь Горы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ункт пропуска через Государственную границу Республики Беларусь Верхний Теребеж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мельская обл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она проживания с периодическим радиационным контролем – территория с плотностью загрязнения почв радионуклидами цезия-137 от 37 до 185 кБк/кв. м (от 1 до 5 Ки/кв. км), или стронция-90 от 5,55 до 18,5 кБк/кв. м (от 0,15 до 0,5 Ки/кв. км), или плутония-238, 239, 240 от 0,37 до 0,74 кБк/кв. м (от 0,01 до 0,02 Ки/кв. км), на которой средняя годовая эффективная доза облучения населения не должна превышать (над уровнем естественного и техногенного фона) 1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объ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а-КошелевскийПотаповскийостановочный пункт Качан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овскийрайонное подчинениеасфальтобетонный завод Ветковского ДРСУ-185 КПРСУП «Гомельоблдорстро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Гомельобластное подчинениеаэропор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ельскийрайонное подчинениежелезнодорожная станция Лазур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еминскийжелезнодорожная станция Свето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олюбичскийжелезнодорожная станция Со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юхскийпансионат «Кристалл» ОАО «Гомельское ПО «Кристалл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ковскийоздоровительный лагерь «Луч» государственного учреждения образования «Городской центр туризма и краеведения детей и молодеж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тский реабилитационно-оздоровительный центр «Романтика» ОАО «СМТ № 27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елезнодорожная станция Ипу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сударственное учреждение образования «Лицей при Гомельском инженерном институт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ушский отделение для принудительного лечения туберкулезных больных учреждения «Гомельская областная туберкулезная клиническ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ский пункт пропуска через Государственную границу Республики Беларусь Новая Руд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ункт пропуска через Государственную границу Республики Беларусь Словеч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ное подчинениежелезнодорожная станция Ель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гутичскийостановочный пункт Богут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лобинскийМайскийКУП «Детский реабилитационно-оздоровительный центр «Пралес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елезнодорожная станция Вир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ковичскийМалоавтюковскийжелезнодорожная станция Голев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ырскийКозенскийКУП «Детский реабилитационно-оздоровительный центр «Сидельни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ничныйсанаторий-профилакторий «Сосны» ОАО «Мозырский нефтеперерабатывающий зав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халковскийисправительное учреждение «Исправительная колония № 20» управления Департамента исполнения наказаний МВД по Гомель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П «Исправительная колония № 20» Департамента исполнения наказаний МВ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влянский пункт пропуска через Государственную границу Республики Беларусь Александр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цкийБорщевскийсанаторий-профилакторий «Днепровские сосны» ОАО «Гомельоблавтотран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наторий «Солнечный берег» ПО «Белоруснефт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елезнодорожная станция Яким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ачевскийрайонное подчинениеучреждение «Рогачевский психоневрологический дом-интернат для престарелых и инвали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оровскийсанаторий «Приднепровский», ФП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елезнодорожная станция Сверк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йникскийАлексичскийцех по переработке древесных отходов ОДО «Экоформресур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оборскийостановочный пункт Авраамов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она с правом на отселение – территория с плотностью загрязнения почв радионуклидами цезия-137 от 185 до 555 кБк/кв. м (от 5 до 15 Ки/кв. км), или стронция-90 от 18,5 до 74 кБк/кв. м (от 0,5 до 2 Ки/кв. км), или плутония-238, 239, 240 от 0,74 до 1,85 кБк/кв. м (от 0,02 до 0,05 Ки/кв. км), на которой средняя годовая эффективная доза облучения населения может превысить (над уровнем естественного и техногенного фона) 1 мЗв, и другие территории с меньшей плотностью загрязнения указанными радионуклидами, на которых средняя годовая эффективная доза облучения населения может превысить 1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объ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овскийрайонное подчинениеучреждение «Дом-интернат для престарелых и инвалидов «Шубино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равительное учреждение «Исправительная колония-поселение № 21» управления Департамента исполнения наказаний МВД по Гомель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Зона последующего отселения – территория с плотностью загрязнения почв радионуклидами цезия-137 от 555 до 1480 кБк/кв. м (от 15 до 40 Ки/кв. км), или стронция-90 от 74 до 111 кБк/кв. м (от 2 до 3 Ки/кв. км), или плутония-238, 239, 240 от 1,85 до 3,7 кБк/кв. м (от 0,05 до 0,1 Ки/кв. км), на которой средняя годовая эффективная доза облучения населения может превысить (над уровнем естественного и техногенного фона) 5 мЗв, и другие территории с меньшей плотностью загрязнения указанными радионуклидами, на которых средняя годовая эффективная доза облучения населения может превысить 5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объ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овскийрайонное подчинениеполигон твердых бытовых и промышленных отх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ушскийКормянскийвойсковая часть 117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елезнодорожная станция Закопыт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спубликанское казенное предприятие «Центр утилизации артиллерийских и инженерных боеприпас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янскийКоротьковскийфилиал «Кормянский льнозавод» ОАО «Гомельлен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черскийобластное подчинениекомплекс по переработке и захоронению токсичных промышленных отх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гилевская обл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она проживания с периодическим радиационным контролем – территория с плотностью загрязнения почв радионуклидами цезия-137 от 37 до 185 кБк/кв. м (от 1 до 5 Ки/кв. км), или стронция-90 от 5,55 до 18,5 кБк/кв. м (от 0,15 до 0,5 Ки/кв. км), или плутония-238, 239, 240 от 0,37 до 0,74 кБк/кв. м (от 0,01 до 0,02 Ки/кв. км), на которой средняя годовая эффективная доза облучения населения не должна превышать (над уровнем естественного и техногенного фона) 1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объ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ховскийХолстовскийостановочный пункт Борколаб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дчицкийстанция Быхов Белорусской железной доро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анция Лудчицы Белорусской железной доро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чевскийДолговскийжелезнодорожный остановочный пункт Мил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чевскийБотвиновскийжелезнодорожная станция Осове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тановочный пункт Юр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илевскийСемукачскийостановочный пункт Семукови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усскийОсиновскийостановочный пункт Перемож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она с правом на отселение – территория с плотностью загрязнения почв радионуклидами цезия-137 от 185 до 555 кБк/кв. м (от 5 до 15 Ки/кв. км), или стронция-90 от 18,5 до 74 кБк/кв. м (от 0,5 до 2 Ки/кв. км), или плутония-238, 239, 240 от 0,74 до 1,85 кБк/кв. м (от 0,02 до 0,05 Ки/кв. км), на которой средняя годовая эффективная доза облучения населения может превысить (над уровнем естественного и техногенного фона) 1 мЗв, и другие территории с меньшей плотностью загрязнения указанными радионуклидами, на которых средняя годовая эффективная доза облучения населения может превысить 1 мЗ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районаНаименование сельского СоветаНаименование объект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ховскийХолстовскийстанция Барсуки Белорусской железной дорог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c351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88</Pages>
  <Words>8742</Words>
  <Characters>49830</Characters>
  <CharactersWithSpaces>58456</CharactersWithSpaces>
  <Paragraphs>1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5:40:00Z</dcterms:created>
  <dc:creator>gissz</dc:creator>
  <dc:description/>
  <dc:language>en-US</dc:language>
  <cp:lastModifiedBy>user</cp:lastModifiedBy>
  <dcterms:modified xsi:type="dcterms:W3CDTF">2020-05-07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