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Аутизм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тизм - это постоянное нарушение развития, которое проявляется в течение первых трех лет жизни, и являются следствием неврологического расстройства, сказывающегося на  функционировании мозга. Для этих расстройств характерны трудности в области  социального взаимодействия и коммуникации, а также ограниченный и повторяющийся круг интересов и занятий, т.е  болезненное состояние психики, погруженность человека в себя, стремление  уйти от контактов с окружающим мир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тановится 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 более понятным, что детский аутизм не является проблемой одного только детского возраста. Трудности коммуникации и особенности положения в социуме  меняют форму, но не уходят с годами, и помощь и поддержка должны сопровождать человека, страдающего аутизмом, всю жиз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изм - расстройство, возникающее вследствие нарушения развития головного мозга и характеризующееся преобладанием замкнутой внутренней жизнью, активным отстранением от внешнего мира, бедностью выражения эмоций, ограниченностью интересов и повторяющимся поведением.  Характерными чертами являются задержка или временный регресс в развитии речи и  социальных навыков,  повторяющиеся стереотипные модели поведения. Нарушается способность ребенка к социальным навыкам, контактам с другими детьми и взрослыми, возникают проблемы, как в невербальной   коммуникации, так и общению при помощи речи. Ребенок боится смотреть в глаза, фиксирует взгляд на родителях на короткое время или  совсем не смотрит на них, не плачет, когда мама уходит, не улыбается и не тянет руки  к родителям. К возрасту в 2 года он  не произносит  простых фраз, а использует  в речи лишь несколько простых звуков. Внешние раздражители заставляют ребенка бояться, он замирает, закрывает уши, глаза или прячется. С раннего детства могут отмечаться стереотипные, навязчивые движения  в виде раскачивания, хождения по кругу (манежная ходьба), подскоки, подпрыгивания, повышение тонуса в руках или ногах, стереотипное рисов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изм  - не вина родителей, бабушек, дедушек и тем более самого ребенка, а биологическое расстройство. Ребенок с аутизмом может появиться  в любой семье, вне  зависимости  от достатка, образования, социального статуса родителей. В том, что у ребенка аутизм, нет ничьей вины. Проявления аутизма могу быть заметны и у грудных детей, однако ярче проявляются  после года, а очевидными симптомами  аутизма  становятся  ближе к двум-трем годам. Ребенку с аутизмом нужно и можно помочь адоптироваться во внешнем мире, для этого ему необходимы внимание, любовь, забота, обучение и воспитание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c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1</Pages>
  <Words>381</Words>
  <Characters>2177</Characters>
  <CharactersWithSpaces>2553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30:00Z</dcterms:created>
  <dc:creator>Borbet</dc:creator>
  <dc:description/>
  <dc:language>en-US</dc:language>
  <cp:lastModifiedBy>Reception</cp:lastModifiedBy>
  <dcterms:modified xsi:type="dcterms:W3CDTF">2020-04-09T13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