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рет на ловлю сом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87630</wp:posOffset>
            </wp:positionV>
            <wp:extent cx="3310890" cy="2667000"/>
            <wp:effectExtent l="0" t="0" r="0" b="0"/>
            <wp:wrapSquare wrapText="bothSides"/>
            <wp:docPr id="1" name="Рисунок 1" descr="http://www.akvilegija.lt/binary/uploads/Silurus-glanis_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http://www.akvilegija.lt/binary/uploads/Silurus-glanis_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Березинская межрайонная инспекция напоминает, что у крупнейшего обитателя белорусских водоемов – сома – начался нерест. Сом откладывает икру позже основной массы весенне-нерестующих рыб, когда вода хорошо прогреется. 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огласно Правилам ведения рыболовного хозяйства и рыболовства запрет на вылов сома устанавливается дважды в год. В весенне-летний период он дифференцирован по регионам. В южных областях республики (Брестской и Гомельской) ограничения начнут действовать с 19 мая и продлятся до 20 июня. На остальной территории запрет будет установлен с 31 мая по 1 июля. 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ом – не только важная промысловая рыба, но и «сильное» звено в пищевой цепочке водоема: он потребляет больную и погибшую рыбу, поддерживая тем самым чистоту водной среды. В то же время сом остается привлекательным трофеем для браконьеров, которые для его вылова используют не только запрещенные орудия, но и взрывчатые веществ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езаконная добыча одной особи сома во время запрета обойдется нарушителям в 324 рубля</w:t>
      </w:r>
      <w:bookmarkStart w:id="0" w:name="_GoBack"/>
      <w:bookmarkEnd w:id="0"/>
      <w:r>
        <w:rPr>
          <w:sz w:val="30"/>
          <w:szCs w:val="30"/>
        </w:rPr>
        <w:t xml:space="preserve"> (12 базовых величин). Кроме того, на них будет наложен административный штраф – до 50 базовых величин. А в случае, если ущерб от нелегальной рыбалки составит 100 и более базовых величин, может быть возбуждено уголовное дело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Любителям природы дополнительно сообщаем, что сохранить и приумножить животный и растительный мир можно не только соблюдая правила ведения рыболовного хозяйства и рыболовства и правила ведения охотничьего хозяйства и охоты, но и сообщив о фактах браконьерства в Березинскую межрайонную инспекцию охраны животного и растительного мира  по телефону «доверия»  (8-01715) 5-31-38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меститель начальник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Березинской межрайонной инспекции                 Д.П. Жук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eestyle Scrip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171f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rialNarrow60TimesNewRoman" w:customStyle="1">
    <w:name w:val="Стиль Стиль Arial Narrow 60 пт полужирный курсив + Times New Roman"/>
    <w:basedOn w:val="DefaultParagraphFont"/>
    <w:qFormat/>
    <w:rsid w:val="005f68ab"/>
    <w:rPr>
      <w:rFonts w:ascii="Freestyle Script" w:hAnsi="Freestyle Script"/>
      <w:b/>
      <w:bCs/>
      <w:i/>
      <w:iCs/>
      <w:sz w:val="120"/>
    </w:rPr>
  </w:style>
  <w:style w:type="character" w:styleId="Appleconvertedspace" w:customStyle="1">
    <w:name w:val="apple-converted-space"/>
    <w:basedOn w:val="DefaultParagraphFont"/>
    <w:qFormat/>
    <w:rsid w:val="00687b0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c87ea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54</Words>
  <Characters>1451</Characters>
  <CharactersWithSpaces>1702</CharactersWithSpaces>
  <Paragraphs>3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54:00Z</dcterms:created>
  <dc:creator>Ирина</dc:creator>
  <dc:description/>
  <dc:language>en-US</dc:language>
  <cp:lastModifiedBy>User</cp:lastModifiedBy>
  <cp:lastPrinted>2014-08-07T07:36:00Z</cp:lastPrinted>
  <dcterms:modified xsi:type="dcterms:W3CDTF">2020-05-12T06:54:00Z</dcterms:modified>
  <cp:revision>2</cp:revision>
  <dc:subject/>
  <dc:title>Рыболову на замет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