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1857375" cy="20307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ткрыта  охота на косулю европейску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5 мая открывается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хота на косулю европейскую, взрослых самцов и селекционных животных любого пола и возраста. Использовать можно нарезное охотничье оружие с дульной энергией пули свыше 1500 джоулей и гладкоствольное охотничье оружие  с пулевыми патронами  и патронами, которые снаряжены картечью, охотничьи луки и арбалеты. Охотиться можно ружейным способом из засады, с подх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уля считается одним из красивейших животных на земном шаре. Эти представители семейства оленьих отличаются, прежде всего, своими рогами, почти не имеющими разветвлений, закругленной, витой формы, покрытыми маленькими бугорками и шершавыми на ощупь. Рога европейской косули редко достигают 30 см, тогда как у сибирских особей они доходят до 45 см в дли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а на косулю очень увлекательна и интересна. Само собой, браконьерство запрещено законом и для охоты на копытных нужны лицензии. За нарушение правил ведения охотничьего хозяйства и охоты (т.е. охота без надлежащего на то разрешения, либо в запрещенных местах, либо в запретное время, либо запрещенными орудиями и способами) влечет наложение штрафа в размере от 20 до 50 базовых величин с конфискацией ружей, других орудий охоты и иных предметов, явившихся орудием либо средством совершения указанного нарушения, или без конфискации и с лишением специального права. За незаконную добычу, а так же перемещение (транспортировка) в том числе погибших (или их частей) без документов охотничьих животных (косули европейской), браконьерам грозит уголовная ответствен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инская межрайонная инспекция охраны животного и растительного мира при Президенте Республики Беларусь обращает внимание охотников на необходимость соблюдения мер предосторожности при обращении с огнестрельным охотничьим оружием. Так как большинство несчастных случаев во время охоты происходит из-за небрежного обращения и стрельбы по неясным целя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ям природы дополнительно сообщаем, что сохранить и приумножить животный и растительный мир можно не только соблюдая правила ведения рыболовного хозяйства и рыболовства и правила ведения охотничьего хозяйства и охоты, но и сообщив о фактах браконьерства в Березинскую межрайонную инспекцию охраны животного и растительного мира  по телефону «доверия»  (8-01715) 5-31-38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Березинской МРИ                                 Д.П. Жуковский</w:t>
      </w:r>
    </w:p>
    <w:p>
      <w:pPr>
        <w:pStyle w:val="Normal"/>
        <w:spacing w:before="0" w:after="20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0fe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0f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54</Words>
  <Characters>2018</Characters>
  <CharactersWithSpaces>2368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5:00Z</dcterms:created>
  <dc:creator>1</dc:creator>
  <dc:description/>
  <dc:language>en-US</dc:language>
  <cp:lastModifiedBy>User</cp:lastModifiedBy>
  <dcterms:modified xsi:type="dcterms:W3CDTF">2020-05-12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