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доровый образ жизн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человека - это самое ценное, что есть у него. Ничто не может сравниться с ним:  ни богатство, ни положение в обществе, ни слава. Это настоящая драгоценность, подаренная нам природой. Человек обязан беречь свое здоровье смолоду, ведь именно здоровый человек формирует здоровую нацию.  Согласно определению Всемирной организации здравоохранения, «Здоровье – это состояние  полного физического, психического и социального  благополучия, а не только отсутствие болезней или физических  факторов». А здоровый образ жизни делает нашу  единственную  в свое роде жизнь  интересной и счастливой,  несмотря  на естественные трудности и удары судьбы,   без которых  жизнь невозмож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факторам  неблагоприятным для  развития молодежи, относятся распространения курения, алкоголизма, наркомании, они являются  причиной многих заболеваний, резко сокращающих продолжительность жизни, снижают работоспособность,  пагубно отражаются на здоровье молодежи и на здоровье их будущих детей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егодня перед обществом  стоит задача сформировать  поколение с иным отношением к своему здоровью.  Для этих целей наиболее  важный период  жизни подростковый,  юношеский (молодой), т.е возраст, когда формируются основные гигиенически навыки и привыч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а на здоровый образ жизни больше и больше охватывает Беларусь. В современном  мире все большую распространенность получает тенденция ведения  здорового образ жизни. Ее популярность набирает обороты не только среди известных всему  обществу личностей, но и среди обычных  людей. Все более значимым становится  здоровый образ жизни среди молодеж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кто не станет оспаривать, что факторы здорового образа жизни являются важными в сохранении здоровья, формировании здорового поколения детей, молодежи и всего населения. И от того, насколько успешно  навыки здорового образа жизни удается  закрепить в молодом возрасте, зависит в последующем раскрытие потенциала лич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ие цели по укреплению здоровья молодых  предполагают  следующие направления здорового образа жизни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питание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т психоактивных веществ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 за своим здоровьем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а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суальное здоровье и репродуктивное здоров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бразом здоровье для каждого человека является естественной жизненной ценностью, занимающей верхнюю ступень в иерархической системе ценносте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7c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3682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  <Pages>1</Pages>
  <Words>351</Words>
  <Characters>2004</Characters>
  <CharactersWithSpaces>2351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29:00Z</dcterms:created>
  <dc:creator>Borbet</dc:creator>
  <dc:description/>
  <dc:language>en-US</dc:language>
  <cp:lastModifiedBy>Reception</cp:lastModifiedBy>
  <cp:lastPrinted>2020-04-10T05:46:00Z</cp:lastPrinted>
  <dcterms:modified xsi:type="dcterms:W3CDTF">2020-04-10T05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