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0" w:name="Par3001"/>
      <w:bookmarkStart w:id="1" w:name="Par3001"/>
      <w:bookmarkEnd w:id="1"/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ические рекомендаци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части налогообложе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Отсрочка с последующей рассрочкой, налоговый кредит.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1.1. Общие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Указом предусмотрено предоставление областными, Минским городским, районными, городскими (городов областного подчинения) Советами депутатов либо по их поручению местными исполнительными</w:t>
        <w:br/>
        <w:t xml:space="preserve">и распорядительными органами (далее – местные органы власти) отсрочки с последующей рассрочкой, налогового кредита в отношении налогов, сборов (пошлин), </w:t>
      </w:r>
      <w:r>
        <w:rPr>
          <w:rFonts w:eastAsia="Calibri" w:cs="Times New Roman" w:ascii="Times New Roman" w:hAnsi="Times New Roman"/>
          <w:b/>
          <w:sz w:val="30"/>
          <w:szCs w:val="30"/>
        </w:rPr>
        <w:t>полностью уплачиваемых в соответствующие местные бюджеты, арендной платы за земельные участки, находящиеся в государственной собственности, подлежащих уплате</w:t>
        <w:br/>
        <w:t>с 1 апреля по 30 сентября 2020 г</w:t>
      </w:r>
      <w:r>
        <w:rPr>
          <w:rFonts w:eastAsia="Calibri" w:cs="Times New Roman" w:ascii="Times New Roman" w:hAnsi="Times New Roman"/>
          <w:sz w:val="30"/>
          <w:szCs w:val="30"/>
        </w:rPr>
        <w:t>., с их погашением с 1 октября</w:t>
        <w:br/>
        <w:t>по 31 декабря 2020 г. ежемесячно равными долями  не позднее последнего рабочего дня каждого месяц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Следует отметить, что на условиях, предусмотренных Указом, субъекту хозяйствования – налоговому агенту </w:t>
      </w:r>
      <w:r>
        <w:rPr>
          <w:rFonts w:eastAsia="Calibri" w:cs="Times New Roman" w:ascii="Times New Roman" w:hAnsi="Times New Roman"/>
          <w:b/>
          <w:sz w:val="30"/>
          <w:szCs w:val="30"/>
        </w:rPr>
        <w:t>не предоставляется</w:t>
      </w:r>
      <w:r>
        <w:rPr>
          <w:rFonts w:eastAsia="Calibri" w:cs="Times New Roman" w:ascii="Times New Roman" w:hAnsi="Times New Roman"/>
          <w:sz w:val="30"/>
          <w:szCs w:val="30"/>
        </w:rPr>
        <w:t xml:space="preserve"> отсрочка с последующей рассрочкой, налоговый кредит </w:t>
      </w:r>
      <w:r>
        <w:rPr>
          <w:rFonts w:eastAsia="Calibri" w:cs="Times New Roman" w:ascii="Times New Roman" w:hAnsi="Times New Roman"/>
          <w:b/>
          <w:sz w:val="30"/>
          <w:szCs w:val="30"/>
        </w:rPr>
        <w:t>по подоходному налогу, удержанному с доходов физических лиц,</w:t>
      </w:r>
      <w:r>
        <w:rPr>
          <w:rFonts w:eastAsia="Calibri" w:cs="Times New Roman" w:ascii="Times New Roman" w:hAnsi="Times New Roman"/>
          <w:sz w:val="30"/>
          <w:szCs w:val="30"/>
        </w:rPr>
        <w:t xml:space="preserve"> поскольку исходя из положений законодательства, плательщиками подоходного налога признаются физические лица. Данный налог удерживается с доходов физических лиц при выплате им заработной платы и иных приравненных к ней доходов и не является налоговым обязательством организации или индивидуального предприним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1.2. Плательщики, имеющие право на отсрочку с последующей рассрочкой, налоговый кред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Отсрочка с последующей рассрочкой, налоговый кредит предоста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юридическим лицам и индивидуальным предпринимателям (далее – субъекты хозяйствования), основной вид осуществляемой экономической деятельности которых включен в перечень (приложение к Указ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арендодателям (ссудодателям), предоставившим субъектам хозяйствования, а также арендаторам (ссудополучателям), оказывающим </w:t>
      </w:r>
      <w:r>
        <w:rPr>
          <w:rFonts w:eastAsia="Calibri" w:cs="Times New Roman" w:ascii="Times New Roman" w:hAnsi="Times New Roman"/>
          <w:spacing w:val="-8"/>
          <w:sz w:val="30"/>
          <w:szCs w:val="30"/>
        </w:rPr>
        <w:t>бытовые услуги населению, недвижимое имущество, при предоставлении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ми отсрочки в порядке, предусмотренном пунктом 6 У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1.3. Условия предоставления отсрочки с последующей рассрочкой, налогового креди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24"/>
        </w:rPr>
        <w:t> </w:t>
      </w:r>
      <w:r>
        <w:rPr>
          <w:rFonts w:eastAsia="Calibri" w:cs="Times New Roman" w:ascii="Times New Roman" w:hAnsi="Times New Roman"/>
          <w:sz w:val="30"/>
          <w:szCs w:val="30"/>
        </w:rPr>
        <w:t>Для целей применения Указа отсрочка с последующей рассрочкой предоставляется по платежам, по которым имеется задолженность</w:t>
        <w:br/>
        <w:t>их погашения, и (или) наступил срок их уплаты, налоговый кредит –</w:t>
        <w:br/>
        <w:t xml:space="preserve">в отношении обязательств, срок уплаты по которым еще не наступи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роценты за пользование о</w:t>
      </w:r>
      <w:r>
        <w:rPr>
          <w:rFonts w:eastAsia="Calibri" w:cs="Times New Roman" w:ascii="Times New Roman" w:hAnsi="Times New Roman"/>
          <w:bCs/>
          <w:sz w:val="30"/>
          <w:szCs w:val="30"/>
        </w:rPr>
        <w:t>тсрочкой с последующей рассрочкой, налоговым кредитом</w:t>
      </w:r>
      <w:r>
        <w:rPr>
          <w:rFonts w:eastAsia="Calibri" w:cs="Times New Roman" w:ascii="Times New Roman" w:hAnsi="Times New Roman"/>
          <w:sz w:val="30"/>
          <w:szCs w:val="30"/>
        </w:rPr>
        <w:t xml:space="preserve"> не начис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Обязательным условием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зменения установленного законодательством срока уплаты в форме отсрочки с последующей рассрочкой, налогового кредита является  своевременная и полная уплата субъектами хозяйствования в период их предоставления текущих платежей по налогам, сборам, иным обязательным платежам в бюджет, контролируемым налоговыми органами, а также платежей в погашение сумм налогов, сборов (пошлин), арендной платы за земельные участки,</w:t>
        <w:br/>
        <w:t>по которым предоставлены о</w:t>
      </w:r>
      <w:r>
        <w:rPr>
          <w:rFonts w:eastAsia="Calibri" w:cs="Times New Roman" w:ascii="Times New Roman" w:hAnsi="Times New Roman"/>
          <w:bCs/>
          <w:sz w:val="30"/>
          <w:szCs w:val="30"/>
        </w:rPr>
        <w:t>тсрочка с последующей рассрочкой, налоговый кредит</w:t>
      </w:r>
      <w:r>
        <w:rPr>
          <w:rFonts w:eastAsia="Calibri"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b/>
          <w:spacing w:val="-4"/>
          <w:sz w:val="30"/>
          <w:szCs w:val="30"/>
        </w:rPr>
        <w:t>При нарушении данного условия</w:t>
      </w:r>
      <w:r>
        <w:rPr>
          <w:rFonts w:eastAsia="Calibri"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sz w:val="30"/>
          <w:szCs w:val="30"/>
        </w:rPr>
        <w:t>право пользования о</w:t>
      </w:r>
      <w:r>
        <w:rPr>
          <w:rFonts w:eastAsia="Calibri" w:cs="Times New Roman" w:ascii="Times New Roman" w:hAnsi="Times New Roman"/>
          <w:bCs/>
          <w:sz w:val="30"/>
          <w:szCs w:val="30"/>
        </w:rPr>
        <w:t>тсрочкой</w:t>
        <w:br/>
        <w:t>с последующей рассрочкой, налоговым кредитом</w:t>
      </w:r>
      <w:r>
        <w:rPr>
          <w:rFonts w:eastAsia="Calibri" w:cs="Times New Roman" w:ascii="Times New Roman" w:hAnsi="Times New Roman"/>
          <w:spacing w:val="-4"/>
          <w:sz w:val="30"/>
          <w:szCs w:val="30"/>
        </w:rPr>
        <w:t xml:space="preserve"> утрачивается</w:t>
      </w:r>
      <w:r>
        <w:rPr>
          <w:rFonts w:eastAsia="Calibri" w:cs="Times New Roman" w:ascii="Times New Roman" w:hAnsi="Times New Roman"/>
          <w:sz w:val="30"/>
          <w:szCs w:val="30"/>
        </w:rPr>
        <w:t>, а суммы платежей, в отношении которых они предоставлены, взыскиваются налоговым органом за весь период пользования ими с начислением</w:t>
        <w:br/>
        <w:t xml:space="preserve">пеней в порядке, установленном </w:t>
      </w:r>
      <w:r>
        <w:rPr>
          <w:rFonts w:eastAsia="Calibri" w:cs="Times New Roman" w:ascii="Times New Roman" w:hAnsi="Times New Roman"/>
          <w:spacing w:val="-12"/>
          <w:sz w:val="30"/>
          <w:szCs w:val="30"/>
        </w:rPr>
        <w:t>Налоговым кодексом Республики Беларусь, начиная со дня утраты такого пра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spacing w:val="-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b/>
          <w:spacing w:val="-12"/>
          <w:sz w:val="30"/>
          <w:szCs w:val="30"/>
        </w:rPr>
        <w:t>1.4. Документы, необходимые для получения отсрочки с последующей рассрочкой, налогового креди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pacing w:val="-12"/>
          <w:sz w:val="30"/>
          <w:szCs w:val="30"/>
        </w:rPr>
        <w:t xml:space="preserve">Субъекты хозяйствования, </w:t>
      </w:r>
      <w:r>
        <w:rPr>
          <w:rFonts w:eastAsia="Calibri" w:cs="Times New Roman" w:ascii="Times New Roman" w:hAnsi="Times New Roman"/>
          <w:sz w:val="30"/>
          <w:szCs w:val="30"/>
        </w:rPr>
        <w:t>претендующие на предоставление отсрочки с последующей рассрочкой</w:t>
      </w:r>
      <w:r>
        <w:rPr>
          <w:rFonts w:eastAsia="Calibri" w:cs="Times New Roman" w:ascii="Times New Roman" w:hAnsi="Times New Roman"/>
          <w:spacing w:val="-12"/>
          <w:sz w:val="30"/>
          <w:szCs w:val="30"/>
        </w:rPr>
        <w:t xml:space="preserve">, налогового кредита на условиях, предусмотренных Указом, </w:t>
      </w:r>
      <w:r>
        <w:rPr>
          <w:rFonts w:eastAsia="Calibri" w:cs="Times New Roman" w:ascii="Times New Roman" w:hAnsi="Times New Roman"/>
          <w:b/>
          <w:spacing w:val="-12"/>
          <w:sz w:val="30"/>
          <w:szCs w:val="30"/>
        </w:rPr>
        <w:t>должны подать заявление</w:t>
      </w:r>
      <w:r>
        <w:rPr>
          <w:rFonts w:eastAsia="Calibri" w:cs="Times New Roman" w:ascii="Times New Roman" w:hAnsi="Times New Roman"/>
          <w:spacing w:val="-12"/>
          <w:sz w:val="30"/>
          <w:szCs w:val="30"/>
        </w:rPr>
        <w:t xml:space="preserve"> об изменении установленного законодательством срока уплаты </w:t>
      </w:r>
      <w:r>
        <w:rPr>
          <w:rFonts w:eastAsia="Calibri" w:cs="Times New Roman" w:ascii="Times New Roman" w:hAnsi="Times New Roman"/>
          <w:sz w:val="30"/>
          <w:szCs w:val="30"/>
        </w:rPr>
        <w:t>налогов, сборов (пошлин), пеней организации (индивидуального предпринимателя), в местные органы власти по месту нахождения организации, месту жительства индивидуального предпринимателя.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spacing w:val="-12"/>
          <w:sz w:val="30"/>
          <w:szCs w:val="30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 Форма заявления установлена постановлением Министерства по налогам и сборам от 26 апреля 2013 № 14 (приложение 34-4)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ри получении отсрочки с последующей рассрочкой, налогового кредита по ранее представленным налоговым декларациям (расчетам)</w:t>
        <w:br/>
        <w:t>их уточнения не требуется, налоговые декларации (расчеты)</w:t>
        <w:br/>
        <w:t>за последующие периоды представляются в общеустановленном порядк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Снижение сумм налога на недвижимость, земельного налога, арендной платы за земельные участки, находящиеся</w:t>
        <w:br/>
        <w:t>в государственной собственности.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1. Общие положения</w:t>
      </w:r>
      <w:r>
        <w:rPr>
          <w:rFonts w:eastAsia="Calibri"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В соответствии с нормами подпунктов 2.2 и 2.3 пункта 2</w:t>
        <w:br/>
        <w:t>Указа предоставлено право областным Советам депутатов или</w:t>
        <w:br/>
        <w:t xml:space="preserve">по их поручению местным Советам депутатов базового территориального уровня и Минскому городскому Совету депутатов, местным исполнительным комитетам (далее – местные органы власти), администрациям свободных экономических зон в течение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sz w:val="30"/>
          <w:szCs w:val="30"/>
        </w:rPr>
        <w:br/>
        <w:t xml:space="preserve">и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кварталов 2020 года принимать решения об уменьшении отдельным категориям плательщиков сумм налога на недвижимость и (или) земельного налога, а также арендной платы за земельные участки, находящиеся в государственной собственности (далее – арендная</w:t>
        <w:br/>
        <w:t xml:space="preserve">плата за земельные участки), 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подлежащих уплате ими во </w:t>
      </w:r>
      <w:r>
        <w:rPr>
          <w:rFonts w:eastAsia="Calibri" w:cs="Times New Roman" w:ascii="Times New Roman" w:hAnsi="Times New Roman"/>
          <w:b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 и </w:t>
      </w:r>
      <w:r>
        <w:rPr>
          <w:rFonts w:eastAsia="Calibri" w:cs="Times New Roman" w:ascii="Times New Roman" w:hAnsi="Times New Roman"/>
          <w:b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 кварталах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2. Сроки уплаты, по которым может быть предусмотрено снижение подлежащих уплате сумм платежей в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Вышеназванная преференция применяется по следующим срокам упл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о налогу на недвижимость: 22 июня и 22 сентябр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по земельному налогу: 15 апреля, 15 июля, 15 сентября </w:t>
        <w:br/>
        <w:t>(по земельным участкам сельскохозяйственного назначения); 22 мая,</w:t>
        <w:br/>
        <w:t>24 августа (по иным земельным участк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о арендной плате за земельные участки: 22 мая и 24 августа,</w:t>
        <w:br/>
        <w:t>а для организаций, которые уплачивают арендную плату не в соответствии с Указом Президента Республики Беларусь от 1 марта</w:t>
        <w:br/>
        <w:t xml:space="preserve">2010 г. № 101 «О взимании арендной платы за земельные участки, находящиеся в государственной собственности» – срокам уплаты, указанным в договоре аренды и приходящимся на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кварт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3. Условия предоставления пре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Местными органами власти, администрациями свободных экономических зон указанные преференции устанавливаются</w:t>
        <w:br/>
        <w:t xml:space="preserve">в отношении категорий плательщиков, </w:t>
      </w:r>
      <w:r>
        <w:rPr>
          <w:rFonts w:eastAsia="Calibri" w:cs="Times New Roman" w:ascii="Times New Roman" w:hAnsi="Times New Roman"/>
          <w:b/>
          <w:sz w:val="30"/>
          <w:szCs w:val="30"/>
        </w:rPr>
        <w:t>определенных ими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лательщики – организации вправе обратиться в названные органы</w:t>
        <w:br/>
        <w:t>с обоснованием целесообразности включения их в перечень категорий плательщиков, которым предоставляются вышеуказанные пре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4. Порядок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По мере принятия местными органами власти, администрациями свободных экономических зон решений об уменьшении сумм налога на недвижимость, земельного налога и арендной платы за земельные участки, подлежащих уплате плательщиками во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кварталах</w:t>
        <w:br/>
        <w:t xml:space="preserve">2020 года, </w:t>
      </w:r>
      <w:r>
        <w:rPr>
          <w:rFonts w:eastAsia="Calibri" w:cs="Times New Roman" w:ascii="Times New Roman" w:hAnsi="Times New Roman"/>
          <w:sz w:val="30"/>
          <w:szCs w:val="30"/>
          <w:u w:val="single"/>
        </w:rPr>
        <w:t>определенным категориям плательщиков</w:t>
      </w:r>
      <w:r>
        <w:rPr>
          <w:rFonts w:eastAsia="Calibri" w:cs="Times New Roman" w:ascii="Times New Roman" w:hAnsi="Times New Roman"/>
          <w:sz w:val="30"/>
          <w:szCs w:val="30"/>
        </w:rPr>
        <w:t xml:space="preserve">, такие </w:t>
      </w:r>
      <w:r>
        <w:rPr>
          <w:rFonts w:eastAsia="Calibri" w:cs="Times New Roman" w:ascii="Times New Roman" w:hAnsi="Times New Roman"/>
          <w:sz w:val="30"/>
          <w:szCs w:val="30"/>
          <w:u w:val="single"/>
        </w:rPr>
        <w:t>суммы уменьшения</w:t>
      </w:r>
      <w:r>
        <w:rPr>
          <w:rFonts w:eastAsia="Calibri" w:cs="Times New Roman" w:ascii="Times New Roman" w:hAnsi="Times New Roman"/>
          <w:sz w:val="30"/>
          <w:szCs w:val="30"/>
        </w:rPr>
        <w:t xml:space="preserve"> подлежат отражению плательщиками </w:t>
      </w:r>
      <w:r>
        <w:rPr>
          <w:rFonts w:eastAsia="Calibri" w:cs="Times New Roman" w:ascii="Times New Roman" w:hAnsi="Times New Roman"/>
          <w:sz w:val="30"/>
          <w:szCs w:val="30"/>
          <w:u w:val="single"/>
        </w:rPr>
        <w:t>в соответствующих налоговых декларациях (расчетах)</w:t>
      </w:r>
      <w:r>
        <w:rPr>
          <w:rFonts w:eastAsia="Calibri" w:cs="Times New Roman" w:ascii="Times New Roman" w:hAnsi="Times New Roman"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b/>
          <w:sz w:val="30"/>
          <w:szCs w:val="30"/>
        </w:rPr>
        <w:t>с внесенными изменениями и (или) дополнениями</w:t>
      </w:r>
      <w:r>
        <w:rPr>
          <w:rFonts w:eastAsia="Calibri"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по налогу на недвижимость</w:t>
      </w:r>
      <w:r>
        <w:rPr>
          <w:rFonts w:eastAsia="Calibri" w:cs="Times New Roman" w:ascii="Times New Roman" w:hAnsi="Times New Roman"/>
          <w:sz w:val="30"/>
          <w:szCs w:val="30"/>
        </w:rPr>
        <w:t xml:space="preserve"> организаций (приложение 7</w:t>
        <w:br/>
        <w:t>к постановлению Министерства по налогам и сборам Республики Беларусь от 3 января 2019 г. № 2) по строке 6 «Налог, от уплаты которого</w:t>
        <w:br/>
        <w:t>плательщик освобожден с последующим целевым использованием»</w:t>
        <w:br/>
        <w:t>в графах 4 и 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по земельному налогу</w:t>
      </w:r>
      <w:r>
        <w:rPr>
          <w:rFonts w:eastAsia="Calibri" w:cs="Times New Roman" w:ascii="Times New Roman" w:hAnsi="Times New Roman"/>
          <w:sz w:val="30"/>
          <w:szCs w:val="30"/>
        </w:rPr>
        <w:t xml:space="preserve"> (часть I приложения 8 к постановлению Министерства по налогам и сборам Республики Беларусь</w:t>
        <w:br/>
        <w:t>от 3 января 2019 г. № 2) по строке «Сумма земельного налога, на которую уменьшается налог, подлежащий уплате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в графах 16, 18 и 20 – по землям сельскохозяйствен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в графах 17 и 19 – по иным земельным участ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по арендной плате за земельные участки</w:t>
      </w:r>
      <w:r>
        <w:rPr>
          <w:rFonts w:eastAsia="Calibri" w:cs="Times New Roman" w:ascii="Times New Roman" w:hAnsi="Times New Roman"/>
          <w:sz w:val="30"/>
          <w:szCs w:val="30"/>
        </w:rPr>
        <w:t xml:space="preserve"> (часть II приложения</w:t>
        <w:br/>
        <w:t>8 к постановлению Министерства по налогам и сборам Республики Беларусь от 3 января 2019 г. № 2) по строке «Сумма</w:t>
        <w:br/>
        <w:t>арендной платы, на которую уменьшается арендная плата, подлежащая уплате» в графах по соответствующим срокам уплаты, приходящимся</w:t>
        <w:br/>
        <w:t>на II и III кварталы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Style w:val="InternetLink"/>
          <w:rFonts w:eastAsia="Calibri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С более подробной информацией можно ознакомиться на сайте Министерства по налогам и сборам Республики Беларусь (</w:t>
      </w:r>
      <w:r>
        <w:rPr>
          <w:rStyle w:val="InternetLink"/>
          <w:rFonts w:eastAsia="Calibri"/>
          <w:sz w:val="30"/>
          <w:szCs w:val="30"/>
        </w:rPr>
        <w:t xml:space="preserve">http://www.nalog.gov.by).            </w:t>
      </w:r>
    </w:p>
    <w:p>
      <w:pPr>
        <w:pStyle w:val="Normal"/>
        <w:rPr>
          <w:rFonts w:ascii="Times New Roman" w:hAnsi="Times New Roman" w:eastAsia="Calibri" w:cs="Times New Roman"/>
          <w:color w:val="0000FF"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color w:val="0000FF"/>
          <w:sz w:val="30"/>
          <w:szCs w:val="30"/>
          <w:u w:val="single"/>
        </w:rPr>
      </w:r>
      <w:r>
        <w:br w:type="page"/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орма заявления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предоставлении отсрочки с последующей рассрочкой, </w:t>
        <w:br/>
        <w:t>налогового кредита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республикан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ргана государственного управле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ой государственной организации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подчиненной Правительству Республики Беларусь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ного исполнительного комите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Минский городской исполнительный комите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изменении установленного законодательством срока уплаты налогов, </w:t>
        <w:br/>
        <w:t>сборов (пошлин), пеней организации (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наименование организации (фамилия, собственное им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 </w:t>
        <w:br/>
        <w:t xml:space="preserve">                                   отчество (если таковое имеется) индивидуального предпринимателя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место нахождения организ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место жительства индивидуального предпринимател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учетный номер плательщик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изменить установленные  законодательством сроки уплаты налогов, сборов (пошлин) (далее - налоги), пеней в форм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отсрочки с единовременной уплатой сумм налогов, пеней; рассрочки с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этапной уплатой сумм налогов, пеней; отсрочки по уплате сумм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долженности по налогам, пеням с последующей рассрочкой ее погашения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налогового кредита с единовременной либо поэтапной уплатой сумм налого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в период действия этого креди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связ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указываются основания изменения установленных законодательство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  <w:br/>
        <w:t xml:space="preserve">                                         сроков уплаты налогов, пеней в соответствии с пунктом 1 статьи 49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и (или) пунктом 3 статьи 50 Налогового кодекса Республики Белару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(нужное указать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рочки с ____________________ по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рочки с ____________________ по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ого кредита с ____________________ по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 отношении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775"/>
        <w:gridCol w:w="3687"/>
        <w:gridCol w:w="3969"/>
      </w:tblGrid>
      <w:tr>
        <w:trPr>
          <w:trHeight w:val="113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логов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ужное указать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долженности по налогам </w:t>
              <w:br/>
              <w:t>на __ ___________ ____ г.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предоставлении отсрочки </w:t>
              <w:br/>
              <w:t>и (или) рассроч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ени </w:t>
              <w:br/>
              <w:t>на __ ____________ ____ г.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предоставлении отсрочки </w:t>
              <w:br/>
              <w:t>и (или) рассрочки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роч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реди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установить следующие сроки и порядок уплаты налогов, пеней, а также</w:t>
        <w:br/>
        <w:t>процентов за предоставле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срочки с единовременной уплатой сумм налогов, пеней и уплатой процентов</w:t>
        <w:br/>
        <w:t>в размере _______ процентной ставки, равной 1/360 ставки рефинансирования Национального банка Республики Беларусь, действующей на день уплаты (взыскания) платежей в погашение отсроченных сумм задолженности по налогам, пеням, за каждый день периода пользования  отсрочкой -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 ___________ ____ г.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срочки и (или) налогового кредита с поэтапной уплатой сумм налогов, пеней</w:t>
        <w:br/>
        <w:t>и уплатой процентов в размере не менее ____ процентной ставки, равной 1/360 ставки рефинансирования Национального банка Республики Беларусь, действующей</w:t>
        <w:br/>
        <w:t>на день уплаты (взыскания) платежей в погашение рассроченных сумм задолженности по налогам, пеням (налогового кредита), за каждый день периода пользования рассрочкой (налоговым кредитом)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2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768"/>
        <w:gridCol w:w="6803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белорусские рубли) &lt;*&gt;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иные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</w:t>
      </w:r>
      <w:r>
        <w:rPr>
          <w:rFonts w:cs="Times New Roman" w:ascii="Times New Roman" w:hAnsi="Times New Roman"/>
        </w:rPr>
        <w:t xml:space="preserve"> _________________ 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М.П. &lt;**&gt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lineRule="exact" w:line="240" w:before="20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101"/>
      <w:bookmarkEnd w:id="4"/>
      <w:r>
        <w:rPr>
          <w:rFonts w:cs="Times New Roman" w:ascii="Times New Roman" w:hAnsi="Times New Roman"/>
          <w:sz w:val="24"/>
          <w:szCs w:val="24"/>
        </w:rPr>
        <w:t>&lt;*&gt; С 1 июля 2016 г. сумма указывается в белорусских рублях и копейках.</w:t>
      </w:r>
    </w:p>
    <w:p>
      <w:pPr>
        <w:pStyle w:val="ConsPlusNormal"/>
        <w:spacing w:lineRule="exact" w:line="240" w:before="20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102"/>
      <w:bookmarkEnd w:id="5"/>
      <w:r>
        <w:rPr>
          <w:rFonts w:cs="Times New Roman" w:ascii="Times New Roman" w:hAnsi="Times New Roman"/>
          <w:sz w:val="24"/>
          <w:szCs w:val="24"/>
        </w:rPr>
        <w:t>&lt;**&gt; На заявлении плательщик вправе проставить печ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InternetLink"/>
          <w:rFonts w:eastAsia="Calibri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30"/>
          <w:szCs w:val="30"/>
        </w:rPr>
      </w:pPr>
      <w:r>
        <w:rPr>
          <w:rFonts w:cs="Times New Roman" w:ascii="Times New Roman" w:hAnsi="Times New Roman"/>
          <w:spacing w:val="4"/>
          <w:sz w:val="30"/>
          <w:szCs w:val="3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 w:themeColor="text1"/>
          <w:sz w:val="30"/>
          <w:szCs w:val="30"/>
          <w:lang w:eastAsia="ru-RU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5006814"/>
    </w:sdtPr>
    <w:sdtContent>
      <w:p>
        <w:pPr>
          <w:pStyle w:val="Foot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6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4605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8b29eb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b29eb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nhideWhenUsed/>
    <w:rsid w:val="00c35556"/>
    <w:rPr>
      <w:rFonts w:ascii="Times New Roman" w:hAnsi="Times New Roman" w:cs="Times New Roman"/>
      <w:color w:val="0000FF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8c5b3d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8c5b3d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f6293"/>
    <w:rPr>
      <w:rFonts w:ascii="Segoe UI" w:hAnsi="Segoe UI" w:cs="Segoe UI"/>
      <w:sz w:val="18"/>
      <w:szCs w:val="18"/>
    </w:rPr>
  </w:style>
  <w:style w:type="character" w:styleId="2" w:customStyle="1">
    <w:name w:val="Основной текст (2)_"/>
    <w:basedOn w:val="DefaultParagraphFont"/>
    <w:link w:val="21"/>
    <w:qFormat/>
    <w:rsid w:val="00d970e8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b453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8c5b3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8c5b3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277ec7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277ec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f629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 w:customStyle="1">
    <w:name w:val="Основной текст (2)"/>
    <w:basedOn w:val="Normal"/>
    <w:link w:val="2"/>
    <w:qFormat/>
    <w:rsid w:val="00d970e8"/>
    <w:pPr>
      <w:widowControl w:val="false"/>
      <w:shd w:val="clear" w:color="auto" w:fill="FFFFFF"/>
      <w:spacing w:lineRule="exact" w:line="350" w:before="0" w:after="780"/>
      <w:jc w:val="center"/>
    </w:pPr>
    <w:rPr>
      <w:rFonts w:ascii="Times New Roman" w:hAnsi="Times New Roman" w:eastAsia="Times New Roman" w:cs="Times New Roman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  <Pages>6</Pages>
  <Words>2257</Words>
  <Characters>12868</Characters>
  <CharactersWithSpaces>15095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7:00Z</dcterms:created>
  <dc:creator>Воривончик Анна Олеговна</dc:creator>
  <dc:description/>
  <dc:language>en-US</dc:language>
  <cp:lastModifiedBy>Ekonomika</cp:lastModifiedBy>
  <cp:lastPrinted>2020-05-06T05:13:00Z</cp:lastPrinted>
  <dcterms:modified xsi:type="dcterms:W3CDTF">2020-05-12T07:49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