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exact" w:line="300" w:before="0" w:after="0"/>
        <w:ind w:right="8333" w:hanging="0"/>
        <w:contextualSpacing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Перечень лиц, ответственных за реализацию </w:t>
      </w:r>
    </w:p>
    <w:p>
      <w:pPr>
        <w:pStyle w:val="Normal"/>
        <w:tabs>
          <w:tab w:val="clear" w:pos="708"/>
          <w:tab w:val="left" w:pos="6237" w:leader="none"/>
        </w:tabs>
        <w:spacing w:lineRule="exact" w:line="300" w:before="0" w:after="0"/>
        <w:ind w:right="8333" w:hanging="0"/>
        <w:contextualSpacing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норм Указа Президента Республики Беларусь от 24 апреля 2020 г. № 143 «О поддержке экономики»</w:t>
      </w:r>
    </w:p>
    <w:p>
      <w:pPr>
        <w:pStyle w:val="Normal"/>
        <w:spacing w:lineRule="auto" w:line="240" w:before="0" w:after="0"/>
        <w:ind w:right="8335" w:hanging="0"/>
        <w:contextualSpacing/>
        <w:jc w:val="both"/>
        <w:rPr>
          <w:rFonts w:ascii="Times New Roman" w:hAnsi="Times New Roman"/>
          <w:sz w:val="18"/>
          <w:szCs w:val="30"/>
        </w:rPr>
      </w:pPr>
      <w:r>
        <w:rPr>
          <w:rFonts w:ascii="Times New Roman" w:hAnsi="Times New Roman"/>
          <w:sz w:val="18"/>
          <w:szCs w:val="30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54"/>
        <w:gridCol w:w="6663"/>
        <w:gridCol w:w="4111"/>
        <w:gridCol w:w="2550"/>
      </w:tblGrid>
      <w:tr>
        <w:trPr>
          <w:tblHeader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ункт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подпункты Указ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Должность ответствен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Ф.И.О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Номер телефон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Заместитель начальника инспекции – начальник управления по работе с плательщиками по Березинскому району инспекции МНС Республики Беларусь по Борисовскому район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Начальник отдела землеустройства райисполк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орявая Наталья Анатол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Трухан Владимир Викт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413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577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Начальник отдела землеустройства райисполк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Трухан Владимир Викторови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577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Заместитель председателя райисп</w:t>
            </w:r>
            <w:bookmarkStart w:id="0" w:name="_GoBack"/>
            <w:bookmarkEnd w:id="0"/>
            <w:r>
              <w:rPr>
                <w:rFonts w:ascii="Times New Roman" w:hAnsi="Times New Roman"/>
                <w:spacing w:val="-2"/>
                <w:sz w:val="28"/>
                <w:szCs w:val="28"/>
              </w:rPr>
              <w:t>олко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Начальник отдела экономики рай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Заместитель начальника инспекции – начальник управления по работе с плательщиками по Березинскому району инспекции МНС Республики Беларусь по Борисовскому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Сугако Павел Михайл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Фомченкова Марина Серге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орявая Наталья Анатолье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52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22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413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Заместитель председателя рай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Главный специалист отдела экономики райисполком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Заместитель начальника инспекции – начальник управления по работе с плательщиками по Березинскому району инспекции МНС Республики Беларусь по Борисовскому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Сугако Павел Михайл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рот Марин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орявая Наталья Анатолье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52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633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413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Начальник отдела экономики рай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Главный специалист отдела экономики райисполком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Заместитель начальника инспекции – начальник управления по работе с плательщиками по Березинскому району инспекции МНС Республики Беларусь по Борисовскому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Фомченкова Марина Серге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рот Марин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орявая Наталья Анатолье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22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633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413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Главный специалист отдела экономики райисполком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рот Марина Ивано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633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Заместитель председателя рай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Начальник отдела экономики рай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Главный специалист отдела экономики рай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Заместитель начальника инспекции – начальник управления по работе с плательщиками по Березинскому району инспекции МНС Республики Беларусь по Борисовскому рай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Сугако Павел Михайл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Фомченкова Марина Серге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рот Марин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орявая Наталья Анатолье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52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22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633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413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113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Главный специалист отдела экономики райисполком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Крот Марина Ивано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pacing w:val="-2"/>
                <w:sz w:val="28"/>
                <w:szCs w:val="28"/>
              </w:rPr>
            </w:pPr>
            <w:r>
              <w:rPr>
                <w:rFonts w:ascii="Times New Roman" w:hAnsi="Times New Roman"/>
                <w:spacing w:val="-2"/>
                <w:sz w:val="28"/>
                <w:szCs w:val="28"/>
              </w:rPr>
              <w:t>801715-56333</w:t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before="0" w:after="160"/>
        <w:rPr>
          <w:rFonts w:ascii="Times New Roman" w:hAnsi="Times New Roman"/>
          <w:sz w:val="30"/>
          <w:szCs w:val="3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454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2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54ea8"/>
    <w:pPr>
      <w:widowControl/>
      <w:bidi w:val="0"/>
      <w:spacing w:lineRule="auto" w:line="259" w:before="0" w:after="16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854ea8"/>
    <w:rPr>
      <w:rFonts w:ascii="Calibri" w:hAnsi="Calibri" w:eastAsia="Times New Roman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d028c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854e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54ea8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d028c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2</Pages>
  <Words>349</Words>
  <Characters>1995</Characters>
  <CharactersWithSpaces>234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16:00Z</dcterms:created>
  <dc:creator>Ekonomika</dc:creator>
  <dc:description/>
  <dc:language>en-US</dc:language>
  <cp:lastModifiedBy>Ekonomika</cp:lastModifiedBy>
  <cp:lastPrinted>2020-05-08T06:42:00Z</cp:lastPrinted>
  <dcterms:modified xsi:type="dcterms:W3CDTF">2020-05-12T07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