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17 апреля  - Всемирный день гемофил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емофилия: что это за болезнь,  что о ней нужно зн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филия (несвертываемость крови) - одно из тяжелейших  генетических  заболеваний, вызванное врожденным отсутствием в крови факторов сверт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ая  частота, с которой это заболевание встречается среди разных поколений одной и той же семьи, уже давно позволила  заподозрить, что гемофилия – наследственная  болезнь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характеризуется нарушением свертываемости крови и проявляется в частых кровоизлияниях  в суставы, мышцы и внутренние аргоны.   Кровоизлияние  в жизненно важные аргоны   может привести к смерти больного, а частые кровоизлияния в суставы приводят к их необратимым разрушениям и ранней инвали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проявляется только у лиц мужского пола, женщины являются только носителями гена гемофилии.  Установлено, что женщины, не болея сами, переносят  гемофилию из одной семьи в другую. Единственным методом лечения этого заболевания, позволяющим избежать ранней инвалидности и, более того, смерти от  кровотечений, является регулярное внутривенное введение отсутствующих  в крови факторов свертывания, то есть заместительная терап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таточном количестве лекарственных средств больной гемофилией может вести полноценную жизнь, учится, работать, создавать семью, то есть вялятся полноценным членом общества и приносить пользу своей стране.  Недостаточное обеспечение антигемофильными препаратами приводит к  ранней инвалидности в первую очередь детей и молодых людей, страдающих  гемофилией. И хотя усилиями ученых,  врачей диагноз «гемофилия»  перестал быть смертельным приговором,  до окончательной победы над этим заболеванием еще дале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овая болезнь своим детям, женщина – «кондуктор» сама остается здоровой, ее сыновья обречены на болезнь гемофилии, а  дочери  также становятся носителями скрытого гена до той поры, пока передадут его своим детям. Поэтому  прервать  патологическую цепочку можно только единственным способом, воспользоваться достаточно жестким советом генетиков и тщательно планировать рождение  будущего потомства. В соответствии  с рекомендациями современных  генетиков, женщины носители не должны иметь детей вообще, а в семьях больных гемофилией  мужчин здоровых женщин должны рождаются только сыновья, беременным девочками женщинам, предлагается пройти процедуру искусственного прерывания беременности. В настоящее время ученые еще не нашли способ, с помощью которого можно  устранить причину гемофилии,  сегодня  это, к сожалению  пока невозможно, т.к . она заложена в генетическом коде человека. Больному гемофилией ничего  не остается делать, кроме того, как научится  жить с этой болезнью и привыкать к тому, что его организм каждый день нуждается в особых мерах предосторожности и особо бережном отнош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  <Pages>1</Pages>
  <Words>414</Words>
  <Characters>2365</Characters>
  <CharactersWithSpaces>277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44:00Z</dcterms:created>
  <dc:creator>Borbet</dc:creator>
  <dc:description/>
  <dc:language>en-US</dc:language>
  <cp:lastModifiedBy>Reception</cp:lastModifiedBy>
  <cp:lastPrinted>2020-04-15T06:56:00Z</cp:lastPrinted>
  <dcterms:modified xsi:type="dcterms:W3CDTF">2020-04-15T06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