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280" w:before="0" w:after="0"/>
        <w:jc w:val="center"/>
        <w:rPr>
          <w:rFonts w:ascii="Times New Roman" w:hAnsi="Times New Roman" w:eastAsia="Times New Roman" w:cs="Times New Roman"/>
          <w:color w:val="0023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2338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23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2338"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2338"/>
          <w:sz w:val="26"/>
          <w:szCs w:val="26"/>
          <w:lang w:eastAsia="ru-RU"/>
        </w:rPr>
        <w:t>ПЛАН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2338"/>
          <w:sz w:val="26"/>
          <w:szCs w:val="26"/>
          <w:lang w:eastAsia="ru-RU"/>
        </w:rPr>
        <w:t>основных мероприятий по идеологическому обеспечению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2338"/>
          <w:sz w:val="26"/>
          <w:szCs w:val="26"/>
          <w:lang w:eastAsia="ru-RU"/>
        </w:rPr>
        <w:t>весенне – посевной кампании 2020 года в Березинском район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2338"/>
          <w:sz w:val="26"/>
          <w:szCs w:val="26"/>
          <w:lang w:eastAsia="ru-RU"/>
        </w:rPr>
      </w:r>
    </w:p>
    <w:tbl>
      <w:tblPr>
        <w:tblW w:w="26439" w:type="dxa"/>
        <w:jc w:val="left"/>
        <w:tblInd w:w="143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  <w:tblLook w:val="04a0" w:noHBand="0" w:noVBand="1" w:firstColumn="1" w:lastRow="0" w:lastColumn="0" w:firstRow="1"/>
      </w:tblPr>
      <w:tblGrid>
        <w:gridCol w:w="859"/>
        <w:gridCol w:w="5954"/>
        <w:gridCol w:w="2691"/>
        <w:gridCol w:w="5420"/>
        <w:gridCol w:w="5759"/>
        <w:gridCol w:w="5754"/>
      </w:tblGrid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проведения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е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и принятие условий   районных соревнований за достижение наилучших результатов в ходе проведения   весенне-полевых работ 2020 года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  начал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патко В.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сельскохозяйственных  организаций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овать на центральных усадьбах хозяйств ежедневное поднятие    флага Трудовой Славы и вывешивание именных аншлагов в честь передовых   коллективов, механизаторов, водителей в соответствии с условиями трудового   соревн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ять на  контроль  периодичность и своевременное  обновление информации на стендах  и поддержание   флагштоков в надлежащем состоянии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дневно, на протяжении всего  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вицкий В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сельскохозяйственных организаций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754" w:type="dxa"/>
            <w:tcBorders>
              <w:right w:val="single" w:sz="36" w:space="0" w:color="FFFFFF"/>
            </w:tcBorders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идеологической работы,   культуры и по делам молодежи райисполкома</w:t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ить на протяжении посевной кампании бланками наглядной агитации. Использовать средства оперативной наглядной агитации: «Молния», «Информационный бюллетень»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  начал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вицкий В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сельскохозяйственных организаций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еративно информировать тружеников хозяйств о ходе посевных работ, пропагандировать  передовой опыт, содействовать укреплению трудовой  дисциплины, качественному проведению сельхозработ. Для этого активно  использовать возможности информационно-пропагандистских групп, идеологического актива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дневно, на протяжении всего  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рач Е.Н.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ить проведение   информационно-идеологических мероприятий в обеденное время для лиц, занятых на   посевной, а  также оперативную доставку к этому времени свежих печатных изданий.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на протяжении всего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ы, отвечающие  за ведение идеологической  работы сельскохозяйственных организаций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местно с районным объединением профсоюзов, РК ОО «БРСМ», РОО «Белая Русь» организовать чествование передовиков посевной кампании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ротяжении всего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ргейчик Е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рач Е.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и сельскохозяйственных организаций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стить на мехдворах   сельскохозяйственных предприятий плакаты по мерам безопасности на производстве. Проводить рейды и проверки по   соблюдению правил техники безопасности и дисциплины труда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  начал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патко В.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ц А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ячко О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  мониторинга столовых сельскохозяйственных   организаций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ротяжении всего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патко В.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йницкий В.С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взунович  М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кан Е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/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общественного пресс-центра на период проведения весенне-полевых работ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ротяжении всего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рач Е.Н.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дакции газеты «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 xml:space="preserve">ярэзінска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анарама» и радиовещанию « 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ярэзінскі час”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ить широкое освещение хода весенне-полевых работ, а также опыта лучших механизаторов и инициатив трудовых коллективов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ротяжении всего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коловская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рач Е.Н.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5954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ировать   население района о ходе весенне-полевых работ через официальный сайт Березинского райисполкома и печатных изданий, иные интернет-ресурсы.</w:t>
            </w:r>
          </w:p>
        </w:tc>
        <w:tc>
          <w:tcPr>
            <w:tcW w:w="2691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протяжении всего периода весенне-полевых работ</w:t>
            </w:r>
          </w:p>
        </w:tc>
        <w:tc>
          <w:tcPr>
            <w:tcW w:w="5420" w:type="dxa"/>
            <w:tcBorders>
              <w:top w:val="single" w:sz="6" w:space="0" w:color="D0D3D4"/>
              <w:left w:val="single" w:sz="6" w:space="0" w:color="D0D3D4"/>
              <w:bottom w:val="single" w:sz="6" w:space="0" w:color="D0D3D4"/>
              <w:right w:val="single" w:sz="6" w:space="0" w:color="D0D3D4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be-BY" w:eastAsia="ru-RU"/>
              </w:rPr>
              <w:t>Соколовская Г.А.</w:t>
              <w:br/>
              <w:t>Мурач Е.Н.</w:t>
            </w:r>
          </w:p>
        </w:tc>
        <w:tc>
          <w:tcPr>
            <w:tcW w:w="5759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754" w:type="dxa"/>
            <w:tcBorders/>
            <w:tcMar>
              <w:top w:w="0" w:type="dxa"/>
              <w:left w:w="7" w:type="dxa"/>
              <w:bottom w:w="0" w:type="dxa"/>
              <w:right w:w="7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val="clear" w:color="auto" w:fill="FFFFFF"/>
        <w:spacing w:lineRule="auto" w:line="240" w:before="0" w:after="150"/>
        <w:jc w:val="both"/>
        <w:rPr>
          <w:rFonts w:ascii="Arial" w:hAnsi="Arial" w:eastAsia="Times New Roman" w:cs="Arial"/>
          <w:color w:val="002338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2338"/>
          <w:sz w:val="26"/>
          <w:szCs w:val="26"/>
          <w:lang w:eastAsia="ru-RU"/>
        </w:rPr>
        <w:t> 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ef7250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ef7250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temhits" w:customStyle="1">
    <w:name w:val="itemhits"/>
    <w:basedOn w:val="DefaultParagraphFont"/>
    <w:qFormat/>
    <w:rsid w:val="00ef7250"/>
    <w:rPr/>
  </w:style>
  <w:style w:type="character" w:styleId="Itemdatemodified" w:customStyle="1">
    <w:name w:val="itemdatemodified"/>
    <w:basedOn w:val="DefaultParagraphFont"/>
    <w:qFormat/>
    <w:rsid w:val="00ef7250"/>
    <w:rPr/>
  </w:style>
  <w:style w:type="character" w:styleId="InternetLink">
    <w:name w:val="Hyperlink"/>
    <w:basedOn w:val="DefaultParagraphFont"/>
    <w:uiPriority w:val="99"/>
    <w:semiHidden/>
    <w:unhideWhenUsed/>
    <w:rsid w:val="00ef7250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921b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f725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921b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3</Pages>
  <Words>558</Words>
  <Characters>3182</Characters>
  <CharactersWithSpaces>3733</CharactersWithSpaces>
  <Paragraphs>7</Paragraphs>
  <Company>SPecialiST RePack, San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18:00Z</dcterms:created>
  <dc:creator>Культура</dc:creator>
  <dc:description/>
  <dc:language>en-US</dc:language>
  <cp:lastModifiedBy>Культура</cp:lastModifiedBy>
  <cp:lastPrinted>2020-04-04T06:35:00Z</cp:lastPrinted>
  <dcterms:modified xsi:type="dcterms:W3CDTF">2020-04-17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