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одимой работе во время весенне-посевной камп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1463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0"/>
        <w:gridCol w:w="6821"/>
        <w:gridCol w:w="4111"/>
        <w:gridCol w:w="3152"/>
      </w:tblGrid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</w:t>
            </w:r>
          </w:p>
        </w:tc>
        <w:tc>
          <w:tcPr>
            <w:tcW w:w="68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ероприяти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сполнители</w:t>
            </w:r>
          </w:p>
        </w:tc>
        <w:tc>
          <w:tcPr>
            <w:tcW w:w="31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сполнение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68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Информация о   начале посевных работ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свещение в газете «Березинская панарама»</w:t>
            </w:r>
          </w:p>
        </w:tc>
        <w:tc>
          <w:tcPr>
            <w:tcW w:w="31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татья в газет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4 от 28.03.2020г.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68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оведены рейды и проверки по   соблюдению правил техники безопасности и дисциплины труд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свещение в газете «Березинская панарама»</w:t>
            </w:r>
          </w:p>
        </w:tc>
        <w:tc>
          <w:tcPr>
            <w:tcW w:w="31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татья в газет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5 от 01.04.2020г.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</w:t>
            </w:r>
          </w:p>
        </w:tc>
        <w:tc>
          <w:tcPr>
            <w:tcW w:w="68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оведение  мониторинга столовых сельскохозяйственных   организац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У «Березинский РЦГЭ»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офсоюз работников АПК</w:t>
            </w:r>
          </w:p>
        </w:tc>
        <w:tc>
          <w:tcPr>
            <w:tcW w:w="31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 31.03.по 02.04.2020г.</w:t>
            </w:r>
          </w:p>
        </w:tc>
      </w:tr>
      <w:tr>
        <w:trPr>
          <w:trHeight w:val="2508" w:hRule="atLeast"/>
        </w:trPr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 мехдворах   сельскохозяйственных организаций  осуществлен рейд по работе  ежедневного поднятие   флага Трудовой Славы и вывешивание именных аншлагов в честь передовых   коллективов, механизаторов, водителей в соответствии с условиями трудового   соревнования (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в ходе рейда на всех флагштоках были обновлены флаги)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тдел идеологической работы, культуры и по делам молодежи; профсоюз работников  АПК</w:t>
            </w:r>
          </w:p>
        </w:tc>
        <w:tc>
          <w:tcPr>
            <w:tcW w:w="31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155" w:hRule="atLeast"/>
        </w:trPr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</w:t>
            </w:r>
          </w:p>
        </w:tc>
        <w:tc>
          <w:tcPr>
            <w:tcW w:w="68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 контроле  периодичность и своевременное  обновление информации на стендах  и поддержание   флагштоков в надлежащем состоянии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ейды в течении посевной кампании</w:t>
            </w:r>
          </w:p>
        </w:tc>
        <w:tc>
          <w:tcPr>
            <w:tcW w:w="31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464" w:hRule="atLeast"/>
        </w:trPr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Освещение  и ход работ в районной газет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464" w:hRule="atLeast"/>
        </w:trPr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68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свещение хода посевной кампании в районе и результатов соревновани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свещение в газете «Березинская панарама»</w:t>
            </w:r>
          </w:p>
        </w:tc>
        <w:tc>
          <w:tcPr>
            <w:tcW w:w="31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ежедневно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68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олодежь в посевной кампан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свещение в газете «Березинская панарама»</w:t>
            </w:r>
          </w:p>
        </w:tc>
        <w:tc>
          <w:tcPr>
            <w:tcW w:w="31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04.04.2020г.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</w:t>
            </w:r>
          </w:p>
        </w:tc>
        <w:tc>
          <w:tcPr>
            <w:tcW w:w="68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бота ремонтных бригад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свещение в газете «Березинская панарама»</w:t>
            </w:r>
          </w:p>
        </w:tc>
        <w:tc>
          <w:tcPr>
            <w:tcW w:w="31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08.04.2020г.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68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Травы- основа кормовой базы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свещение в газете «Березинская панарама»</w:t>
            </w:r>
          </w:p>
        </w:tc>
        <w:tc>
          <w:tcPr>
            <w:tcW w:w="31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1.04.2020г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</w:t>
            </w:r>
          </w:p>
        </w:tc>
        <w:tc>
          <w:tcPr>
            <w:tcW w:w="68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ход за посевам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свещение в газете «Березинская панарама»</w:t>
            </w:r>
          </w:p>
        </w:tc>
        <w:tc>
          <w:tcPr>
            <w:tcW w:w="31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5.04.2020г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</w:t>
            </w:r>
          </w:p>
        </w:tc>
        <w:tc>
          <w:tcPr>
            <w:tcW w:w="68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ейд по сохранению материально-технических ценносте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свещение в газете «Березинская панарама»</w:t>
            </w:r>
          </w:p>
        </w:tc>
        <w:tc>
          <w:tcPr>
            <w:tcW w:w="31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8.04.2020г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</w:t>
            </w:r>
          </w:p>
        </w:tc>
        <w:tc>
          <w:tcPr>
            <w:tcW w:w="68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офсоюзы на посевной (награждение передовиков обкомом профсоюзов  АПК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свещение в газете «Березинская панарама»</w:t>
            </w:r>
          </w:p>
        </w:tc>
        <w:tc>
          <w:tcPr>
            <w:tcW w:w="31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2.04.2020г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8</w:t>
            </w:r>
          </w:p>
        </w:tc>
        <w:tc>
          <w:tcPr>
            <w:tcW w:w="68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осев кукурузы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свещение в газете «Березинская панарама»</w:t>
            </w:r>
          </w:p>
        </w:tc>
        <w:tc>
          <w:tcPr>
            <w:tcW w:w="31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5.04.2020г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9</w:t>
            </w:r>
          </w:p>
        </w:tc>
        <w:tc>
          <w:tcPr>
            <w:tcW w:w="68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ерои посевно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свещение в газете «Березинская панарама»</w:t>
            </w:r>
          </w:p>
        </w:tc>
        <w:tc>
          <w:tcPr>
            <w:tcW w:w="31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0.04.2020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идеологической направленности на мехмастерских и в столово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автоклуба, экспресс –выступл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библиотечных работников (информация о наиболее интересных и значимых событиях в области, районе, (раздача газе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7193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7193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d16a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  <Pages>2</Pages>
  <Words>334</Words>
  <Characters>1905</Characters>
  <CharactersWithSpaces>2235</CharactersWithSpaces>
  <Paragraphs>4</Paragraphs>
  <Company>SPecialiST RePack, SanBuil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3:22:00Z</dcterms:created>
  <dc:creator>Культура</dc:creator>
  <dc:description/>
  <dc:language>en-US</dc:language>
  <cp:lastModifiedBy>Культура</cp:lastModifiedBy>
  <cp:lastPrinted>2020-04-03T15:10:00Z</cp:lastPrinted>
  <dcterms:modified xsi:type="dcterms:W3CDTF">2020-04-03T15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