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78815</wp:posOffset>
            </wp:positionH>
            <wp:positionV relativeFrom="paragraph">
              <wp:posOffset>-434340</wp:posOffset>
            </wp:positionV>
            <wp:extent cx="855980" cy="857250"/>
            <wp:effectExtent l="0" t="0" r="0" b="0"/>
            <wp:wrapNone/>
            <wp:docPr id="1" name="Рисунок 1" descr="C:\Users\Reception\Desktop\Icon_logo_separate_RGB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Reception\Desktop\Icon_logo_separate_RGB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ЧТО СТРАДАЕТ ОТ АЛКОГОЛЯ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rStyle w:val="Strong"/>
          <w:b w:val="false"/>
          <w:color w:val="000000"/>
          <w:sz w:val="28"/>
          <w:szCs w:val="28"/>
        </w:rPr>
        <w:t>Влияние алкоголя на организм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вает положительным и всегда приносит только неприятности.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потреблении спиртных напитков негативное воздействие алкоголя сказывается не только на сам</w:t>
      </w:r>
      <w:bookmarkStart w:id="0" w:name="_GoBack"/>
      <w:bookmarkEnd w:id="0"/>
      <w:r>
        <w:rPr>
          <w:color w:val="000000"/>
          <w:sz w:val="28"/>
          <w:szCs w:val="28"/>
        </w:rPr>
        <w:t>очувствии, но и на общем состоянии организма. Негативное воздействие крепкой выпивки проявляется не только в мутном сознании и головных болях, но и в том, что со временем изменяется работа основных органов, таких как сердце или печень.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е говорят, что высокие объемы алкоголя часто становятся причиной развития разных видов рака, а как следствие и смерти. При этом частое употребление спиртных напитков приносит вред всем органам.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rStyle w:val="Strong"/>
          <w:b w:val="false"/>
          <w:color w:val="000000"/>
          <w:sz w:val="28"/>
          <w:szCs w:val="28"/>
        </w:rPr>
        <w:t xml:space="preserve">Печень страдает от алкоголя </w:t>
      </w:r>
      <w:r>
        <w:rPr>
          <w:color w:val="000000"/>
          <w:sz w:val="28"/>
          <w:szCs w:val="28"/>
        </w:rPr>
        <w:t xml:space="preserve">в первую очередь. Удар для печени будет негативным при употреблении любой дозы, поскольку со временем она разрушается. Печень отвечает за множество процессов внутри организма: регуляция пищеварения: борьба с инфекциями; вывод токсических веществ. При наличии спирта в организме клетки печени отмирают, а их место занимает жир и ткань. При этом алкоголь становится причиной жирового перерождения печени, что приводит к  возникновению заболеваний, таких как гепатоз или цирроз, которые часто приводят к смерти. Со временем может возникнуть и рак. </w:t>
      </w:r>
      <w:r>
        <w:rPr>
          <w:rStyle w:val="Strong"/>
          <w:b w:val="false"/>
          <w:color w:val="000000"/>
          <w:sz w:val="28"/>
          <w:szCs w:val="28"/>
        </w:rPr>
        <w:t>Что делает алкоголь</w:t>
      </w:r>
      <w:r>
        <w:rPr>
          <w:color w:val="000000"/>
          <w:sz w:val="28"/>
          <w:szCs w:val="28"/>
        </w:rPr>
        <w:t> с печенью? Под его воздействием погибают печеночные клетки, и в место них появляется рубцовая ткань, которая не может выполнять основные функции органа. Самое распространенное заболевание среди алкоголиков – это цирроз печени. Цирроз проявляется в уменьшении печени в размерах, вследствие чего начинается застой крови в сосудах и повышение давления в них. Нередко сосуды разрываются, и начинается кровотечение, результатом которого становиться смерть.</w:t>
      </w:r>
      <w:r>
        <w:rPr>
          <w:b/>
          <w:color w:val="000000"/>
          <w:sz w:val="28"/>
          <w:szCs w:val="28"/>
        </w:rPr>
        <w:t> 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тные напитки при длительном злоупотреблении делают сердечные мышцы слабыми, что становится причиной нарушения кровообращения. Такие изменения приводят к возникновению одышки, утомленности и кашля. Злоупотребление алкоголем может также привести к инфаркту, инсульту и гипертензии.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ативное воздействие алкоголя отражается и на работе пищевода. От постоянного наличия спирта в крови вены становятся слабыми, что может привести к возникновению внутреннего кровотечения. Клетки крови также изменяются под воздействием наличия спирта в организме. За короткое время появляются комочки в крови, которые распространяются по всему организму, что приводит к обезвоживанию. Вследствие этого ускоряется старение тела и организма в целом.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rStyle w:val="Strong"/>
          <w:b w:val="false"/>
          <w:color w:val="000000"/>
          <w:sz w:val="28"/>
          <w:szCs w:val="28"/>
        </w:rPr>
        <w:t>Большое воздействие спиртное оказывает на мозг и психическое состояние человека. </w:t>
      </w:r>
      <w:r>
        <w:rPr>
          <w:color w:val="000000"/>
          <w:sz w:val="28"/>
          <w:szCs w:val="28"/>
        </w:rPr>
        <w:t>Кроме чувства эйфории спиртные напитки могут оказать также сильное негативное воздействие на мозг. Под действием алкоголя происходит разрушение коры головного мозга и постепенное отмирание его участков. В  местах омертвевших участков возникают кисты. Нервная система страдает под действием спиртного не меньше чем все органы. Отрицательное </w:t>
      </w:r>
      <w:r>
        <w:rPr>
          <w:rStyle w:val="Strong"/>
          <w:b w:val="false"/>
          <w:color w:val="000000"/>
          <w:sz w:val="28"/>
          <w:szCs w:val="28"/>
        </w:rPr>
        <w:t>влияние алкоголя на человека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его психическое состояние уже давно доказано медициной. В результате злоупотребления алкоголем у больного начинаются проблемы с памятью, теряется концентрация внимания, падает умственное развитие и происходит деградация личности. Алкоголь, принятый в большой дозе, может привести  к смерти.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алкоголя может привести к нарушению работы поджелудочной железы. В частности, энзимы, выделяемые для тонкой кишки, не выводятся из органа и, накапливаясь, вызывают воспаление. Это заболевание, имеющее название панкреатит, может возникнуть внезапно (острый панкреатит), в этом случае боли в области живота и тошнота сочетаются с учащенным сердцебиением, поносом и повышенной температурой. А хронический панкреатит, во время которого поджелудочная железа постепенно разлагается, может привести к сахарному диабету и даже летальному исходу.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оздействием алкоголя организм начинает вырабатывать мочу в большом объёме, что может спровоцировать нарушения работы почек. Эта пара органов уже затрудняется в регулировании потока жидкости и, следовательно, распределении натрия, калия и хлоридных ионов, в результате чего может возникнуть электролитный дисбаланс. Кроме этого, чрезмерное употребление алкоголя может привести к высокому кровяному давлению – вторая по значимости причина почечной недостаточности.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тные напитки отравляют нам жизнь и калечат наше будущее потомство. В особенности это касается женщин.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rStyle w:val="Strong"/>
          <w:b w:val="false"/>
          <w:color w:val="000000"/>
          <w:sz w:val="28"/>
          <w:szCs w:val="28"/>
        </w:rPr>
        <w:t>Что делает алкоголь с организмом</w:t>
      </w:r>
      <w:r>
        <w:rPr>
          <w:b/>
          <w:color w:val="000000"/>
          <w:sz w:val="28"/>
          <w:szCs w:val="28"/>
        </w:rPr>
        <w:t> </w:t>
      </w:r>
      <w:r>
        <w:rPr>
          <w:rStyle w:val="Strong"/>
          <w:b w:val="false"/>
          <w:color w:val="000000"/>
          <w:sz w:val="28"/>
          <w:szCs w:val="28"/>
        </w:rPr>
        <w:t>женщины?</w:t>
      </w:r>
      <w:r>
        <w:rPr>
          <w:color w:val="000000"/>
          <w:sz w:val="28"/>
          <w:szCs w:val="28"/>
        </w:rPr>
        <w:t> В отличие от мужчин женские половые клетки даются женщине сразу все и на всю жизнь. С каждым выпитым бокалом вина или бутылкой происходит поражение половых клеток. Чем больше употребляется спиртного, тем больше клеток страдает. Эти клетки остаются в организме на протяжении всего времени жизни, и в момент оплодотворения никто не гарантирует, что будет задействована именно здоровая яйцеклетка. Таким образом, на свет может появиться олигофрен  или физически неполноценный ребенок.</w:t>
      </w:r>
    </w:p>
    <w:p>
      <w:pPr>
        <w:pStyle w:val="NormalWeb"/>
        <w:shd w:val="clear" w:color="auto" w:fill="F9FBFF"/>
        <w:spacing w:beforeAutospacing="0" w:before="150" w:afterAutospacing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вы имеете небольшое представление о том, </w:t>
      </w:r>
      <w:r>
        <w:rPr>
          <w:rStyle w:val="Strong"/>
          <w:b w:val="false"/>
          <w:color w:val="000000"/>
          <w:sz w:val="28"/>
          <w:szCs w:val="28"/>
        </w:rPr>
        <w:t>что с человеком делает алкоголь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8232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48232e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48232e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48232e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48232e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rong">
    <w:name w:val="Strong"/>
    <w:basedOn w:val="DefaultParagraphFont"/>
    <w:uiPriority w:val="22"/>
    <w:qFormat/>
    <w:rsid w:val="0048232e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ec75c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8232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ec75c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2</Pages>
  <Words>732</Words>
  <Characters>4176</Characters>
  <CharactersWithSpaces>4899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36:00Z</dcterms:created>
  <dc:creator>Borbet</dc:creator>
  <dc:description/>
  <dc:language>en-US</dc:language>
  <cp:lastModifiedBy>Reception</cp:lastModifiedBy>
  <cp:lastPrinted>2020-06-22T11:58:00Z</cp:lastPrinted>
  <dcterms:modified xsi:type="dcterms:W3CDTF">2020-06-22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