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0" w:leader="none"/>
        </w:tabs>
        <w:spacing w:lineRule="auto" w:line="276"/>
        <w:rPr/>
      </w:pPr>
      <w:r>
        <w:rPr>
          <w:sz w:val="24"/>
        </w:rPr>
        <w:tab/>
      </w:r>
      <w:r>
        <w:rPr>
          <w:sz w:val="36"/>
          <w:szCs w:val="36"/>
        </w:rPr>
        <w:t xml:space="preserve">     </w:t>
      </w:r>
      <w:r>
        <w:rPr>
          <w:sz w:val="30"/>
          <w:szCs w:val="30"/>
        </w:rPr>
        <w:t>Пресс-релиз</w:t>
      </w:r>
    </w:p>
    <w:p>
      <w:pPr>
        <w:pStyle w:val="Normal"/>
        <w:tabs>
          <w:tab w:val="clear" w:pos="708"/>
          <w:tab w:val="left" w:pos="375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Всемирный день без табака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</w:t>
      </w:r>
      <w:r>
        <w:rPr>
          <w:sz w:val="30"/>
          <w:szCs w:val="30"/>
        </w:rPr>
        <w:t>31.05.2020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кануне   летних каникул  не лишним  будет еще  раз  напомнить  родителям и их детям  о  вреде  табака,  сформировать  потребность и  заинтересованность всех и  каждого  в  отказе  от  курения.  Если  мы  хотим здоровую  и крепкую   нацию   уже  завтра, то    выбросить  сигарету   первыми должны  родители   уже  сегодня. Этот  разговор  уместен  в каждой  семье и говорить нужно  с детьми.          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Вред табакокурения – это, в первую очередь, опасные и вредные составляющие табачного  дыма,  представляющие угрозу для здоровья, не  только курильщиков, но и тех, кто   повседневно находится    рядом  с ними.  В мире  табак  уносит  ежегодно  около  3-х  миллионов   человеческих  жизней.  Курение  в нашей стране распространено  среди  47%  мужчин  и 17%  женщин,  средняя  потеря  продолжительности  жизни     курящих  белорусов  составляет   около  18 лет.   Курение   четко  связано  с  развитием  рака легких, бронхитом, инсультом. Каждый третий смертельный  случай  от  онкологического  заболевания   связан   с курением. </w:t>
      </w:r>
    </w:p>
    <w:p>
      <w:pPr>
        <w:pStyle w:val="Subtitle"/>
        <w:spacing w:lineRule="auto" w:line="276"/>
        <w:jc w:val="both"/>
        <w:rPr/>
      </w:pPr>
      <w:r>
        <w:rPr>
          <w:rFonts w:eastAsia="Cambria" w:cs="Cambria"/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Необходимо не только медработникам, но и руководителям   всех общеобразовательных учреждений продолжить   целенаправленную  работу  по борьбе с табаком, быть примером  здорового  образа  жизни,  а  также  формировать  потребность в нем  у детей. </w:t>
      </w:r>
    </w:p>
    <w:p>
      <w:pPr>
        <w:pStyle w:val="Subtitle"/>
        <w:spacing w:lineRule="auto" w:line="276"/>
        <w:jc w:val="both"/>
        <w:rPr/>
      </w:pPr>
      <w:r>
        <w:rPr>
          <w:rFonts w:eastAsia="Cambria" w:cs="Cambria"/>
          <w:sz w:val="30"/>
          <w:szCs w:val="30"/>
        </w:rPr>
        <w:t xml:space="preserve">           </w:t>
      </w:r>
      <w:r>
        <w:rPr>
          <w:sz w:val="30"/>
          <w:szCs w:val="30"/>
        </w:rPr>
        <w:t>Если  у  вас  есть  проблемы, связанные  с табакокурением и  вы  не можете  самостоятельно  справиться   с  пагубной привычкой,   обратитесь   за  медицинской  помощью в  наркологический  кабинет поликлиники УЗ «Березинская ЦРБ» т. 5-51-15. Здесь   вы   получите     консультацию   и, при  необходимости,   будет  назначен   курс  лечения. Может быть,    прежде чем закурить очередную сигарету, каждому  курильщику над  убедиться в том, что дым не помешает окружающим, что поблизости есть урна, чтобы выбросить окурок. И тогда, в отсутствие соответствующих условий, очередную затяжку можно  будет отложить, а в дальнейшем и вовсе постараться избавиться от этого пагубного пристраст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pacing w:val="0"/>
      <w:sz w:val="20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strike w:val="false"/>
      <w:dstrike w:val="false"/>
      <w:color w:val="000000"/>
      <w:spacing w:val="0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ealth</dc:creator>
  <dc:description/>
  <cp:keywords/>
  <dc:language>en-US</dc:language>
  <cp:lastModifiedBy>Reception</cp:lastModifiedBy>
  <cp:lastPrinted>2020-06-24T16:36:00Z</cp:lastPrinted>
  <dcterms:modified xsi:type="dcterms:W3CDTF">2020-06-24T13:37:00Z</dcterms:modified>
  <cp:revision>7</cp:revision>
  <dc:subject/>
  <dc:title/>
</cp:coreProperties>
</file>